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u w:val="single"/>
        </w:rPr>
        <w:t xml:space="preserve">AVVERTENZA </w:t>
      </w:r>
      <w:r>
        <w:rPr>
          <w:rFonts w:cs="Tahoma" w:ascii="Tahoma" w:hAnsi="Tahoma"/>
          <w:b/>
          <w:bCs/>
        </w:rPr>
        <w:t xml:space="preserve"> 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R LA CONSULTAZIONE DEI DATI VENDITA FITOFARMACI TOSCANA 2004 ELABORATI DA ARPAT A PARTIRE DAI DATI SIAN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seguito di un grossolano errore di compilazione da parte di un dichiarante della provincia di Siena, i quantitativi regionali della Toscana per l’anno 2004 presenti sul sito web del SIAN risultano più elevati di quasi il 1000 % rispetto ai real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r questo motivo si è preferito togliere il dato provinciale di Siena per non rendere inattendibili le ulteriori elaborazioni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ertanto si deve tenere conto che il dato regionale 2004 elaborato da ARPAT </w:t>
      </w:r>
      <w:r>
        <w:rPr>
          <w:rFonts w:cs="Tahoma" w:ascii="Tahoma" w:hAnsi="Tahoma"/>
          <w:u w:val="single"/>
        </w:rPr>
        <w:t>non comprende i quantitativi di fitofarmaci venduti nella provincia di Siena</w:t>
      </w:r>
      <w:r>
        <w:rPr>
          <w:rFonts w:cs="Tahoma" w:ascii="Tahoma" w:hAnsi="Tahoma"/>
        </w:rPr>
        <w:t>, né è disponibile il dato provinciale per la consultazio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1:45:00Z</dcterms:created>
  <dc:creator>Alessandro Franchi</dc:creator>
  <dc:description/>
  <dc:language>en-US</dc:language>
  <cp:lastModifiedBy>Alessandro Franchi</cp:lastModifiedBy>
  <dcterms:modified xsi:type="dcterms:W3CDTF">2008-01-06T16:49:00Z</dcterms:modified>
  <cp:revision>2</cp:revision>
  <dc:subject/>
  <dc:title>AVVERTENZA PER CONSULTAZIONE DEI DATI VENDITA FITOFARMACI TOSCANA 2004 ELABORATI DA ARPAT A PARTIRE DAI DATI SIAN</dc:title>
</cp:coreProperties>
</file>