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sz w:val="48"/>
        </w:rPr>
      </w:pPr>
      <w:r>
        <w:rPr>
          <w:rFonts w:cs="Bookman;Bookman Old Style" w:ascii="Bookman;Bookman Old Style" w:hAnsi="Bookman;Bookman Old Style"/>
          <w:b/>
          <w:sz w:val="48"/>
        </w:rPr>
        <w:t>ARPAT</w:t>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Agenzia Regionale per la protezione ambientale della Toscana</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sz w:val="28"/>
        </w:rPr>
      </w:pPr>
      <w:r>
        <w:rPr>
          <w:rFonts w:cs="Bookman;Bookman Old Style" w:ascii="Bookman;Bookman Old Style" w:hAnsi="Bookman;Bookman Old Style"/>
          <w:b/>
          <w:sz w:val="28"/>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 xml:space="preserve">STUDIO-VALUTAZIONE PAESISTICO-TERRITORIALE DELLE AREE INTERESSATE DALLE ESISTENTI E PREVISTE </w:t>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 xml:space="preserve">CENTRALI GEOTERMOELETTRICHE DELL'ENEL, </w:t>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 xml:space="preserve">DAI RELATIVI IMPIANTI TECNOLOGICI </w:t>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E DALLE INFRASTRUTTURE CONNESSE  NELL'AREA AMIATINA</w:t>
      </w:r>
    </w:p>
    <w:p>
      <w:pPr>
        <w:pStyle w:val="Normal"/>
        <w:pBdr>
          <w:top w:val="single" w:sz="6" w:space="1" w:color="000000"/>
          <w:left w:val="single" w:sz="6" w:space="1" w:color="000000"/>
          <w:bottom w:val="single" w:sz="6" w:space="1" w:color="000000"/>
          <w:right w:val="single" w:sz="6" w:space="1" w:color="000000"/>
        </w:pBdr>
        <w:tabs>
          <w:tab w:val="clear" w:pos="708"/>
          <w:tab w:val="left" w:pos="280" w:leader="none"/>
          <w:tab w:val="left" w:pos="560" w:leader="none"/>
        </w:tabs>
        <w:jc w:val="center"/>
        <w:rPr/>
      </w:pPr>
      <w:r>
        <w:rPr>
          <w:rFonts w:cs="Bookman;Bookman Old Style" w:ascii="Bookman;Bookman Old Style" w:hAnsi="Bookman;Bookman Old Style"/>
          <w:b/>
          <w:i/>
          <w:sz w:val="28"/>
        </w:rPr>
        <w:t>(</w:t>
      </w:r>
      <w:r>
        <w:rPr>
          <w:rFonts w:cs="Bookman;Bookman Old Style" w:ascii="Bookman;Bookman Old Style" w:hAnsi="Bookman;Bookman Old Style"/>
          <w:b/>
          <w:i/>
        </w:rPr>
        <w:t>Concessioni Minerarie di Coltivazione Piancastagnaio e Bagnore</w:t>
      </w:r>
      <w:r>
        <w:rPr>
          <w:rFonts w:cs="Bookman;Bookman Old Style" w:ascii="Bookman;Bookman Old Style" w:hAnsi="Bookman;Bookman Old Style"/>
          <w:b/>
          <w:i/>
          <w:sz w:val="28"/>
        </w:rPr>
        <w:t>)</w:t>
      </w:r>
    </w:p>
    <w:p>
      <w:pPr>
        <w:pStyle w:val="Normal"/>
        <w:pBdr>
          <w:top w:val="single" w:sz="6" w:space="1" w:color="000000"/>
          <w:left w:val="single" w:sz="6" w:space="1" w:color="000000"/>
          <w:bottom w:val="single" w:sz="6" w:space="1" w:color="000000"/>
          <w:right w:val="single" w:sz="6" w:space="1" w:color="000000"/>
        </w:pBdr>
        <w:tabs>
          <w:tab w:val="clear" w:pos="708"/>
          <w:tab w:val="left" w:pos="1300" w:leader="none"/>
        </w:tabs>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1"/>
        <w:pBdr>
          <w:top w:val="single" w:sz="6" w:space="1" w:color="000000"/>
          <w:left w:val="single" w:sz="6" w:space="1" w:color="000000"/>
          <w:bottom w:val="single" w:sz="6" w:space="1" w:color="000000"/>
          <w:right w:val="single" w:sz="6" w:space="1" w:color="000000"/>
        </w:pBdr>
        <w:tabs>
          <w:tab w:val="clear" w:pos="708"/>
          <w:tab w:val="left" w:pos="1020" w:leader="none"/>
        </w:tabs>
        <w:jc w:val="center"/>
        <w:rPr>
          <w:rFonts w:ascii="Bookman;Bookman Old Style" w:hAnsi="Bookman;Bookman Old Style" w:cs="Bookman;Bookman Old Style"/>
          <w:b/>
          <w:b/>
        </w:rPr>
      </w:pPr>
      <w:r>
        <w:rPr>
          <w:rFonts w:cs="Bookman;Bookman Old Style" w:ascii="Bookman;Bookman Old Style" w:hAnsi="Bookman;Bookman Old Style"/>
          <w:b/>
        </w:rPr>
        <w:t xml:space="preserve">Decreto ARPAT n.117 del 20 marzo 1997 </w:t>
      </w:r>
    </w:p>
    <w:p>
      <w:pPr>
        <w:pStyle w:val="Normal1"/>
        <w:pBdr>
          <w:top w:val="single" w:sz="6" w:space="1" w:color="000000"/>
          <w:left w:val="single" w:sz="6" w:space="1" w:color="000000"/>
          <w:bottom w:val="single" w:sz="6" w:space="1" w:color="000000"/>
          <w:right w:val="single" w:sz="6" w:space="1" w:color="000000"/>
        </w:pBdr>
        <w:tabs>
          <w:tab w:val="clear" w:pos="708"/>
          <w:tab w:val="left" w:pos="1020" w:leader="none"/>
        </w:tabs>
        <w:jc w:val="center"/>
        <w:rPr>
          <w:rFonts w:ascii="Bookman;Bookman Old Style" w:hAnsi="Bookman;Bookman Old Style" w:cs="Bookman;Bookman Old Style"/>
          <w:b/>
          <w:b/>
        </w:rPr>
      </w:pPr>
      <w:r>
        <w:rPr>
          <w:rFonts w:cs="Bookman;Bookman Old Style" w:ascii="Bookman;Bookman Old Style" w:hAnsi="Bookman;Bookman Old Style"/>
          <w:b/>
        </w:rPr>
        <w:t>Contratto di Incarico Professionale del 4 aprile 1997</w:t>
      </w:r>
    </w:p>
    <w:p>
      <w:pPr>
        <w:pStyle w:val="Normal"/>
        <w:pBdr>
          <w:top w:val="single" w:sz="6" w:space="1" w:color="000000"/>
          <w:left w:val="single" w:sz="6" w:space="1" w:color="000000"/>
          <w:bottom w:val="single" w:sz="6" w:space="1" w:color="000000"/>
          <w:right w:val="single" w:sz="6" w:space="1" w:color="000000"/>
        </w:pBdr>
        <w:tabs>
          <w:tab w:val="clear" w:pos="708"/>
          <w:tab w:val="left" w:pos="130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Heading1"/>
        <w:rPr/>
      </w:pPr>
      <w:r>
        <w:rPr/>
        <w:t>FASE 3</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RELAZION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FASE PROPOSITIVA E DI MINIMIZZAZION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i/>
        </w:rPr>
        <w:t>Arch. Lorenzo Vallerini   Via C. di Belgioioso, 3   50137  Firenz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rPr>
      </w:pPr>
      <w:r>
        <w:rPr>
          <w:rFonts w:cs="Bookman;Bookman Old Style" w:ascii="Bookman;Bookman Old Style" w:hAnsi="Bookman;Bookman Old Style"/>
          <w:b/>
          <w:i/>
        </w:rPr>
        <w:t>Architettura del verde e del paesaggio / Pianificazione territoriale</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i/>
          <w:i/>
        </w:rPr>
      </w:pPr>
      <w:r>
        <w:rPr>
          <w:rFonts w:cs="Bookman;Bookman Old Style" w:ascii="Bookman;Bookman Old Style" w:hAnsi="Bookman;Bookman Old Style"/>
          <w:b/>
          <w:i/>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t>- luglio 1998 -</w:t>
      </w:r>
    </w:p>
    <w:p>
      <w:pPr>
        <w:pStyle w:val="Normal"/>
        <w:pBdr>
          <w:top w:val="single" w:sz="6" w:space="1" w:color="000000"/>
          <w:left w:val="single" w:sz="6" w:space="1" w:color="000000"/>
          <w:bottom w:val="single" w:sz="6" w:space="1" w:color="000000"/>
          <w:right w:val="single" w:sz="6" w:space="1" w:color="000000"/>
        </w:pBdr>
        <w:jc w:val="center"/>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1"/>
        <w:widowControl w:val="false"/>
        <w:jc w:val="center"/>
        <w:rPr>
          <w:rFonts w:ascii="Bookman;Bookman Old Style" w:hAnsi="Bookman;Bookman Old Style" w:cs="Bookman;Bookman Old Style"/>
          <w:b/>
          <w:b/>
        </w:rPr>
      </w:pPr>
      <w:r>
        <w:rPr>
          <w:rFonts w:cs="Bookman;Bookman Old Style" w:ascii="Bookman;Bookman Old Style" w:hAnsi="Bookman;Bookman Old Style"/>
          <w:b/>
        </w:rPr>
        <w:t>GRUPPO DI LAVORO</w:t>
      </w:r>
    </w:p>
    <w:p>
      <w:pPr>
        <w:pStyle w:val="Normal1"/>
        <w:widowControl w:val="false"/>
        <w:tabs>
          <w:tab w:val="clear" w:pos="708"/>
          <w:tab w:val="left" w:pos="700" w:leader="none"/>
        </w:tabs>
        <w:ind w:firstLine="56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1"/>
        <w:widowControl w:val="false"/>
        <w:tabs>
          <w:tab w:val="clear" w:pos="708"/>
          <w:tab w:val="left" w:pos="700" w:leader="none"/>
        </w:tabs>
        <w:ind w:firstLine="56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widowControl w:val="false"/>
        <w:tabs>
          <w:tab w:val="clear" w:pos="708"/>
          <w:tab w:val="left" w:pos="700" w:leader="none"/>
        </w:tabs>
        <w:ind w:firstLine="560"/>
        <w:jc w:val="center"/>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Coordinamento generale</w:t>
        <w:tab/>
        <w:tab/>
        <w:t>Lorenzo Vallerini</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Urbanistica e Pianificazione </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el Territorio - Università degli Studi di            </w:t>
        <w:tab/>
        <w:tab/>
        <w:tab/>
        <w:tab/>
        <w:tab/>
        <w:tab/>
        <w:t>Firenze</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 xml:space="preserve">Idrografia e Geomorfologia </w:t>
        <w:tab/>
        <w:tab/>
        <w:t xml:space="preserve">Davide Casini e Benedetta Mocenni </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Scienze della Terra </w:t>
        <w:tab/>
        <w:tab/>
        <w:tab/>
        <w:tab/>
        <w:tab/>
        <w:tab/>
        <w:tab/>
        <w:tab/>
        <w:t>Università degli Studi  di Siena</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Vegetazione</w:t>
        <w:tab/>
        <w:tab/>
        <w:tab/>
        <w:tab/>
        <w:tab/>
        <w:t>Simona Maccherini</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Biologia Ambientale </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Università degli  Studi di Siena</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Fauna</w:t>
        <w:tab/>
        <w:tab/>
        <w:tab/>
        <w:tab/>
        <w:tab/>
        <w:t>Paolo Sposimo e Leonardo Favilli</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Nemo s.a.s. - Firenze</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Uso del Suolo</w:t>
        <w:tab/>
        <w:tab/>
        <w:tab/>
        <w:tab/>
        <w:t>Enrico Cenni</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Linnaea ambiente s.r.l. - Firenze</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 xml:space="preserve">Beni storico-architettonici </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e archeologici</w:t>
        <w:tab/>
        <w:tab/>
        <w:tab/>
        <w:tab/>
        <w:tab/>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Valori visuali</w:t>
        <w:tab/>
        <w:tab/>
        <w:tab/>
        <w:tab/>
        <w:tab/>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Pianificazione  del  paesaggio</w:t>
        <w:tab/>
        <w:tab/>
        <w:t xml:space="preserve">Lorenzo Vallerini </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Dipartimento di Urbanistica e Pianificazione </w:t>
        <w:tab/>
        <w:tab/>
        <w:tab/>
        <w:tab/>
        <w:tab/>
        <w:tab/>
        <w:t xml:space="preserve">del Territorio - Università degli Studi di            </w:t>
        <w:tab/>
        <w:tab/>
        <w:tab/>
        <w:tab/>
        <w:tab/>
        <w:tab/>
        <w:t>Firenze</w:t>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r>
    </w:p>
    <w:p>
      <w:pPr>
        <w:pStyle w:val="Normal"/>
        <w:widowControl w:val="false"/>
        <w:jc w:val="both"/>
        <w:rPr>
          <w:rFonts w:ascii="Bookman;Bookman Old Style" w:hAnsi="Bookman;Bookman Old Style" w:cs="Bookman;Bookman Old Style"/>
        </w:rPr>
      </w:pPr>
      <w:r>
        <w:rPr>
          <w:rFonts w:cs="Bookman;Bookman Old Style" w:ascii="Bookman;Bookman Old Style" w:hAnsi="Bookman;Bookman Old Style"/>
        </w:rPr>
        <w:t>Grafica</w:t>
        <w:tab/>
        <w:tab/>
        <w:tab/>
        <w:tab/>
        <w:tab/>
        <w:t>Francesca Avanzinelli, Firenze</w:t>
      </w:r>
    </w:p>
    <w:p>
      <w:pPr>
        <w:pStyle w:val="Normal1"/>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1"/>
        <w:jc w:val="both"/>
        <w:rPr>
          <w:rFonts w:ascii="Bookman;Bookman Old Style" w:hAnsi="Bookman;Bookman Old Style" w:cs="Bookman;Bookman Old Style"/>
          <w:b/>
          <w:b/>
          <w:sz w:val="28"/>
        </w:rPr>
      </w:pPr>
      <w:r>
        <w:rPr>
          <w:rFonts w:cs="Bookman;Bookman Old Style" w:ascii="Bookman;Bookman Old Style" w:hAnsi="Bookman;Bookman Old Style"/>
          <w:b/>
          <w:sz w:val="28"/>
        </w:rPr>
        <w:t>INDICE</w:t>
      </w:r>
    </w:p>
    <w:p>
      <w:pPr>
        <w:pStyle w:val="Normal1"/>
        <w:jc w:val="both"/>
        <w:rPr>
          <w:rFonts w:ascii="Bookman;Bookman Old Style" w:hAnsi="Bookman;Bookman Old Style" w:cs="Bookman;Bookman Old Style"/>
          <w:b/>
          <w:b/>
          <w:sz w:val="28"/>
        </w:rPr>
      </w:pPr>
      <w:r>
        <w:rPr>
          <w:rFonts w:cs="Bookman;Bookman Old Style" w:ascii="Bookman;Bookman Old Style" w:hAnsi="Bookman;Bookman Old Style"/>
          <w:b/>
          <w:sz w:val="28"/>
        </w:rPr>
      </w:r>
    </w:p>
    <w:sdt>
      <w:sdtPr>
        <w:docPartObj>
          <w:docPartGallery w:val="Table of Contents"/>
          <w:docPartUnique w:val="true"/>
        </w:docPartObj>
      </w:sdtPr>
      <w:sdtContent>
        <w:p>
          <w:pPr>
            <w:pStyle w:val="Contents1"/>
            <w:rPr>
              <w:lang w:val="en-US"/>
            </w:rPr>
          </w:pPr>
          <w:r>
            <w:fldChar w:fldCharType="begin"/>
          </w:r>
          <w:r>
            <w:rPr>
              <w:b w:val="false"/>
              <w:rFonts w:cs="Bookman;Bookman Old Style" w:ascii="Bookman;Bookman Old Style" w:hAnsi="Bookman;Bookman Old Style"/>
              <w:lang w:val="en-US"/>
            </w:rPr>
            <w:instrText xml:space="preserve"> TOC \f </w:instrText>
          </w:r>
          <w:r>
            <w:rPr>
              <w:b w:val="false"/>
              <w:rFonts w:cs="Bookman;Bookman Old Style" w:ascii="Bookman;Bookman Old Style" w:hAnsi="Bookman;Bookman Old Style"/>
              <w:lang w:val="en-US"/>
            </w:rPr>
            <w:fldChar w:fldCharType="separate"/>
          </w:r>
          <w:r>
            <w:rPr>
              <w:rFonts w:cs="Bookman;Bookman Old Style" w:ascii="Bookman;Bookman Old Style" w:hAnsi="Bookman;Bookman Old Style"/>
              <w:b w:val="false"/>
              <w:lang w:val="en-US"/>
            </w:rPr>
            <w:t>FASE PROPOSITIVA E DI MINIMIZZAZIONE</w:t>
          </w:r>
          <w:r>
            <w:rPr>
              <w:b w:val="false"/>
              <w:lang w:val="en-US"/>
            </w:rPr>
            <w:tab/>
          </w:r>
          <w:hyperlink w:anchor="__RefHeading___Toc512082222">
            <w:r>
              <w:rPr>
                <w:rStyle w:val="IndexLink"/>
                <w:b w:val="false"/>
                <w:lang w:val="en-US"/>
              </w:rPr>
              <w:t>1</w:t>
            </w:r>
          </w:hyperlink>
        </w:p>
        <w:p>
          <w:pPr>
            <w:pStyle w:val="Contents2"/>
            <w:rPr>
              <w:lang w:val="en-US"/>
            </w:rPr>
          </w:pPr>
          <w:r>
            <w:rPr>
              <w:rFonts w:cs="Bookman;Bookman Old Style" w:ascii="Bookman;Bookman Old Style" w:hAnsi="Bookman;Bookman Old Style"/>
              <w:lang w:val="en-US"/>
            </w:rPr>
            <w:t>1. RIEPILOGO DEI PRINCIPALI IMPATTI PER COMPONENTI DI ATTIVITÀ PER SETTORE DI SINTESI</w:t>
          </w:r>
          <w:r>
            <w:rPr>
              <w:lang w:val="en-US"/>
            </w:rPr>
            <w:tab/>
          </w:r>
          <w:hyperlink w:anchor="__RefHeading___Toc512082223">
            <w:r>
              <w:rPr>
                <w:rStyle w:val="IndexLink"/>
                <w:lang w:val="en-US"/>
              </w:rPr>
              <w:t>1</w:t>
            </w:r>
          </w:hyperlink>
        </w:p>
        <w:p>
          <w:pPr>
            <w:pStyle w:val="Contents2"/>
            <w:rPr>
              <w:lang w:val="en-US"/>
            </w:rPr>
          </w:pPr>
          <w:r>
            <w:rPr>
              <w:rFonts w:cs="Bookman;Bookman Old Style" w:ascii="Bookman;Bookman Old Style" w:hAnsi="Bookman;Bookman Old Style"/>
              <w:lang w:val="en-US"/>
            </w:rPr>
            <w:t xml:space="preserve">2. LOCALIZZAZIONE DEGLI AMBITI PAESISTICI OMOGENEI (A.P.O.) INTERESSATI DA IMPIANTI ESISTENTI E PREVISTI E DESCRIZIONE DEL </w:t>
          </w:r>
          <w:r>
            <w:rPr>
              <w:lang w:val="en-US"/>
            </w:rPr>
            <w:t>\</w:t>
          </w:r>
          <w:r>
            <w:rPr>
              <w:rFonts w:cs="Bookman;Bookman Old Style" w:ascii="Bookman;Bookman Old Style" w:hAnsi="Bookman;Bookman Old Style"/>
              <w:lang w:val="en-US"/>
            </w:rPr>
            <w:t>“PESO</w:t>
          </w:r>
          <w:r>
            <w:rPr>
              <w:lang w:val="en-US"/>
            </w:rPr>
            <w:t>\</w:t>
          </w:r>
          <w:r>
            <w:rPr>
              <w:rFonts w:cs="Bookman;Bookman Old Style" w:ascii="Bookman;Bookman Old Style" w:hAnsi="Bookman;Bookman Old Style"/>
              <w:lang w:val="en-US"/>
            </w:rPr>
            <w:t>” DEI RICETTORI</w:t>
          </w:r>
          <w:r>
            <w:rPr>
              <w:lang w:val="en-US"/>
            </w:rPr>
            <w:tab/>
          </w:r>
          <w:hyperlink w:anchor="__RefHeading___Toc512082224">
            <w:r>
              <w:rPr>
                <w:rStyle w:val="IndexLink"/>
                <w:lang w:val="en-US"/>
              </w:rPr>
              <w:t>17</w:t>
            </w:r>
          </w:hyperlink>
        </w:p>
        <w:p>
          <w:pPr>
            <w:pStyle w:val="Contents2"/>
            <w:rPr>
              <w:lang w:val="en-US"/>
            </w:rPr>
          </w:pPr>
          <w:r>
            <w:rPr>
              <w:rFonts w:cs="Bookman;Bookman Old Style" w:ascii="Bookman;Bookman Old Style" w:hAnsi="Bookman;Bookman Old Style"/>
              <w:lang w:val="en-US"/>
            </w:rPr>
            <w:t>3. DESCRIZIONE DEI PRINCIPALI IMPATTI NEGLI A.P.O. INTERESSATI DA IMPIANTI ESISTENTI E PREVISTI</w:t>
          </w:r>
          <w:r>
            <w:rPr>
              <w:lang w:val="en-US"/>
            </w:rPr>
            <w:tab/>
          </w:r>
          <w:hyperlink w:anchor="__RefHeading___Toc512082225">
            <w:r>
              <w:rPr>
                <w:rStyle w:val="IndexLink"/>
                <w:lang w:val="en-US"/>
              </w:rPr>
              <w:t>39</w:t>
            </w:r>
          </w:hyperlink>
        </w:p>
        <w:p>
          <w:pPr>
            <w:pStyle w:val="Contents3"/>
            <w:rPr>
              <w:lang w:val="en-US"/>
            </w:rPr>
          </w:pPr>
          <w:r>
            <w:rPr>
              <w:rFonts w:cs="Bookman;Bookman Old Style" w:ascii="Bookman;Bookman Old Style" w:hAnsi="Bookman;Bookman Old Style"/>
              <w:b/>
              <w:lang w:val="en-US"/>
            </w:rPr>
            <w:t>3.1. Geomorfologia  e Propensione al dissesto</w:t>
          </w:r>
          <w:r>
            <w:rPr>
              <w:lang w:val="en-US"/>
            </w:rPr>
            <w:tab/>
          </w:r>
          <w:hyperlink w:anchor="__RefHeading___Toc512082226">
            <w:r>
              <w:rPr>
                <w:rStyle w:val="IndexLink"/>
                <w:lang w:val="en-US"/>
              </w:rPr>
              <w:t>39</w:t>
            </w:r>
          </w:hyperlink>
        </w:p>
        <w:p>
          <w:pPr>
            <w:pStyle w:val="Contents3"/>
            <w:rPr>
              <w:lang w:val="en-US"/>
            </w:rPr>
          </w:pPr>
          <w:r>
            <w:rPr>
              <w:rFonts w:cs="Bookman;Bookman Old Style" w:ascii="Bookman;Bookman Old Style" w:hAnsi="Bookman;Bookman Old Style"/>
              <w:b/>
              <w:lang w:val="en-US"/>
            </w:rPr>
            <w:t>3.2. Ambiti di Interesse Naturalistico (A.I.N.)</w:t>
          </w:r>
          <w:r>
            <w:rPr>
              <w:lang w:val="en-US"/>
            </w:rPr>
            <w:tab/>
          </w:r>
          <w:hyperlink w:anchor="__RefHeading___Toc512082227">
            <w:r>
              <w:rPr>
                <w:rStyle w:val="IndexLink"/>
                <w:lang w:val="en-US"/>
              </w:rPr>
              <w:t>44</w:t>
            </w:r>
          </w:hyperlink>
        </w:p>
        <w:p>
          <w:pPr>
            <w:pStyle w:val="Contents3"/>
            <w:rPr>
              <w:lang w:val="en-US"/>
            </w:rPr>
          </w:pPr>
          <w:r>
            <w:rPr>
              <w:rFonts w:cs="Bookman;Bookman Old Style" w:ascii="Bookman;Bookman Old Style" w:hAnsi="Bookman;Bookman Old Style"/>
              <w:b/>
              <w:lang w:val="en-US"/>
            </w:rPr>
            <w:t>3.3. Fragilità ecosistemi</w:t>
          </w:r>
          <w:r>
            <w:rPr>
              <w:lang w:val="en-US"/>
            </w:rPr>
            <w:tab/>
          </w:r>
          <w:hyperlink w:anchor="__RefHeading___Toc512082228">
            <w:r>
              <w:rPr>
                <w:rStyle w:val="IndexLink"/>
                <w:lang w:val="en-US"/>
              </w:rPr>
              <w:t>50</w:t>
            </w:r>
          </w:hyperlink>
        </w:p>
        <w:p>
          <w:pPr>
            <w:pStyle w:val="Contents3"/>
            <w:rPr>
              <w:lang w:val="en-US"/>
            </w:rPr>
          </w:pPr>
          <w:r>
            <w:rPr>
              <w:rFonts w:cs="Bookman;Bookman Old Style" w:ascii="Bookman;Bookman Old Style" w:hAnsi="Bookman;Bookman Old Style"/>
              <w:b/>
              <w:lang w:val="en-US"/>
            </w:rPr>
            <w:t>3.4. Struttura del paesaggio</w:t>
          </w:r>
          <w:r>
            <w:rPr>
              <w:lang w:val="en-US"/>
            </w:rPr>
            <w:tab/>
          </w:r>
          <w:hyperlink w:anchor="__RefHeading___Toc512082229">
            <w:r>
              <w:rPr>
                <w:rStyle w:val="IndexLink"/>
                <w:lang w:val="en-US"/>
              </w:rPr>
              <w:t>52</w:t>
            </w:r>
          </w:hyperlink>
        </w:p>
        <w:p>
          <w:pPr>
            <w:pStyle w:val="Contents2"/>
            <w:rPr>
              <w:lang w:val="en-US"/>
            </w:rPr>
          </w:pPr>
          <w:r>
            <w:rPr>
              <w:rFonts w:cs="Bookman;Bookman Old Style" w:ascii="Bookman;Bookman Old Style" w:hAnsi="Bookman;Bookman Old Style"/>
              <w:lang w:val="en-US"/>
            </w:rPr>
            <w:t>4. PROPOSTE DI MINIMIZZAZIONE DEGLI IMPATTI: CRITERI  GENERALI</w:t>
          </w:r>
          <w:r>
            <w:rPr>
              <w:lang w:val="en-US"/>
            </w:rPr>
            <w:tab/>
          </w:r>
          <w:hyperlink w:anchor="__RefHeading___Toc512082230">
            <w:r>
              <w:rPr>
                <w:rStyle w:val="IndexLink"/>
                <w:lang w:val="en-US"/>
              </w:rPr>
              <w:t>57</w:t>
            </w:r>
          </w:hyperlink>
        </w:p>
        <w:p>
          <w:pPr>
            <w:pStyle w:val="Contents3"/>
            <w:rPr>
              <w:lang w:val="en-US"/>
            </w:rPr>
          </w:pPr>
          <w:r>
            <w:rPr>
              <w:rFonts w:cs="Bookman;Bookman Old Style" w:ascii="Bookman;Bookman Old Style" w:hAnsi="Bookman;Bookman Old Style"/>
              <w:b/>
              <w:lang w:val="en-US"/>
            </w:rPr>
            <w:t>4.1. Tipologie di minimizzazione degli impatti</w:t>
          </w:r>
          <w:r>
            <w:rPr>
              <w:lang w:val="en-US"/>
            </w:rPr>
            <w:tab/>
          </w:r>
          <w:hyperlink w:anchor="__RefHeading___Toc512082231">
            <w:r>
              <w:rPr>
                <w:rStyle w:val="IndexLink"/>
                <w:lang w:val="en-US"/>
              </w:rPr>
              <w:t>58</w:t>
            </w:r>
          </w:hyperlink>
        </w:p>
        <w:p>
          <w:pPr>
            <w:pStyle w:val="Contents3"/>
            <w:rPr>
              <w:lang w:val="en-US"/>
            </w:rPr>
          </w:pPr>
          <w:r>
            <w:rPr>
              <w:rFonts w:cs="Bookman;Bookman Old Style" w:ascii="Bookman;Bookman Old Style" w:hAnsi="Bookman;Bookman Old Style"/>
              <w:b/>
              <w:lang w:val="en-US"/>
            </w:rPr>
            <w:t>4.2. Categorie  di minimizzazione degli impatti</w:t>
          </w:r>
          <w:r>
            <w:rPr>
              <w:lang w:val="en-US"/>
            </w:rPr>
            <w:tab/>
          </w:r>
          <w:hyperlink w:anchor="__RefHeading___Toc512082232">
            <w:r>
              <w:rPr>
                <w:rStyle w:val="IndexLink"/>
                <w:lang w:val="en-US"/>
              </w:rPr>
              <w:t>63</w:t>
            </w:r>
          </w:hyperlink>
        </w:p>
        <w:p>
          <w:pPr>
            <w:pStyle w:val="Contents2"/>
            <w:rPr>
              <w:lang w:val="en-US"/>
            </w:rPr>
          </w:pPr>
          <w:r>
            <w:rPr>
              <w:rFonts w:cs="Bookman;Bookman Old Style" w:ascii="Bookman;Bookman Old Style" w:hAnsi="Bookman;Bookman Old Style"/>
              <w:lang w:val="en-US"/>
            </w:rPr>
            <w:t>5. MISURE DI MINIMIZZAZIONE E COMPENSAZIONE DEGLI IMPATTI NEGLI A.P.O. INTERESSATI DA IMPIANTI ESISTENTI E PREVISTI</w:t>
          </w:r>
          <w:r>
            <w:rPr>
              <w:lang w:val="en-US"/>
            </w:rPr>
            <w:tab/>
          </w:r>
          <w:hyperlink w:anchor="__RefHeading___Toc512082233">
            <w:r>
              <w:rPr>
                <w:rStyle w:val="IndexLink"/>
                <w:lang w:val="en-US"/>
              </w:rPr>
              <w:t>82</w:t>
            </w:r>
          </w:hyperlink>
          <w:r>
            <w:rPr>
              <w:rStyle w:val="IndexLink"/>
              <w:lang w:val="en-US"/>
            </w:rPr>
            <w:fldChar w:fldCharType="end"/>
          </w:r>
        </w:p>
      </w:sdtContent>
    </w:sdt>
    <w:p>
      <w:pPr>
        <w:pStyle w:val="Normal1"/>
        <w:jc w:val="both"/>
        <w:rPr>
          <w:rFonts w:ascii="Bookman;Bookman Old Style" w:hAnsi="Bookman;Bookman Old Style" w:cs="Bookman;Bookman Old Style"/>
          <w:caps/>
          <w:lang w:val="en-US"/>
        </w:rPr>
      </w:pPr>
      <w:r>
        <w:rPr>
          <w:rFonts w:cs="Bookman;Bookman Old Style" w:ascii="Bookman;Bookman Old Style" w:hAnsi="Bookman;Bookman Old Style"/>
          <w:caps/>
          <w:lang w:val="en-US"/>
        </w:rPr>
      </w:r>
    </w:p>
    <w:p>
      <w:pPr>
        <w:pStyle w:val="Normal1"/>
        <w:jc w:val="both"/>
        <w:rPr>
          <w:rFonts w:ascii="Bookman;Bookman Old Style" w:hAnsi="Bookman;Bookman Old Style" w:cs="Bookman;Bookman Old Style"/>
          <w:caps/>
        </w:rPr>
      </w:pPr>
      <w:r>
        <w:rPr>
          <w:rFonts w:cs="Bookman;Bookman Old Style" w:ascii="Bookman;Bookman Old Style" w:hAnsi="Bookman;Bookman Old Style"/>
          <w:caps/>
        </w:rPr>
      </w:r>
    </w:p>
    <w:p>
      <w:pPr>
        <w:sectPr>
          <w:footerReference w:type="default" r:id="rId2"/>
          <w:footerReference w:type="first" r:id="rId3"/>
          <w:type w:val="nextPage"/>
          <w:pgSz w:w="11880" w:h="16800"/>
          <w:pgMar w:left="1128" w:right="1134" w:gutter="0" w:header="0" w:top="851" w:footer="516" w:bottom="992"/>
          <w:pgNumType w:start="1" w:fmt="upperRoman"/>
          <w:formProt w:val="false"/>
          <w:titlePg/>
          <w:textDirection w:val="lrTb"/>
          <w:docGrid w:type="default" w:linePitch="360" w:charSpace="0"/>
        </w:sectPr>
        <w:pStyle w:val="Normal1"/>
        <w:jc w:val="both"/>
        <w:rPr>
          <w:rFonts w:ascii="Bookman;Bookman Old Style" w:hAnsi="Bookman;Bookman Old Style" w:cs="Bookman;Bookman Old Style"/>
          <w:b/>
          <w:b/>
          <w:caps/>
        </w:rPr>
      </w:pPr>
      <w:r>
        <w:rPr>
          <w:rFonts w:cs="Bookman;Bookman Old Style" w:ascii="Bookman;Bookman Old Style" w:hAnsi="Bookman;Bookman Old Style"/>
          <w:b/>
          <w:caps/>
        </w:rPr>
      </w:r>
    </w:p>
    <w:p>
      <w:pPr>
        <w:pStyle w:val="Normal"/>
        <w:rPr>
          <w:rFonts w:ascii="Bookman;Bookman Old Style" w:hAnsi="Bookman;Bookman Old Style" w:cs="Bookman;Bookman Old Style"/>
          <w:b/>
          <w:b/>
          <w:sz w:val="32"/>
        </w:rPr>
      </w:pPr>
      <w:r>
        <w:rPr>
          <w:rFonts w:cs="Bookman;Bookman Old Style" w:ascii="Bookman;Bookman Old Style" w:hAnsi="Bookman;Bookman Old Style"/>
          <w:b/>
          <w:sz w:val="32"/>
        </w:rPr>
        <w:t>FASE PROPOSITIVA E DI MINIMIZZAZIONE</w:t>
      </w:r>
      <w:r>
        <w:fldChar w:fldCharType="begin"/>
      </w:r>
      <w:r>
        <w:rPr/>
        <w:instrText xml:space="preserve"> TC "FASE PROPOSITIVA E DI MINIMIZZAZIONE" \l 1 </w:instrText>
      </w:r>
      <w:r>
        <w:rPr/>
        <w:fldChar w:fldCharType="separate"/>
      </w:r>
      <w:r>
        <w:rPr/>
      </w:r>
      <w:r>
        <w:rPr/>
        <w:fldChar w:fldCharType="end"/>
      </w:r>
      <w:bookmarkStart w:id="0" w:name="__RefHeading___Toc512082222"/>
      <w:bookmarkEnd w:id="0"/>
    </w:p>
    <w:p>
      <w:pPr>
        <w:pStyle w:val="Normal"/>
        <w:rPr>
          <w:rFonts w:ascii="Bookman;Bookman Old Style" w:hAnsi="Bookman;Bookman Old Style" w:cs="Bookman;Bookman Old Style"/>
          <w:b/>
          <w:b/>
          <w:sz w:val="32"/>
          <w:u w:val="single"/>
        </w:rPr>
      </w:pPr>
      <w:r>
        <w:rPr>
          <w:rFonts w:cs="Bookman;Bookman Old Style" w:ascii="Bookman;Bookman Old Style" w:hAnsi="Bookman;Bookman Old Style"/>
          <w:b/>
          <w:sz w:val="32"/>
          <w:u w:val="sing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rPr>
          <w:rFonts w:ascii="Bookman;Bookman Old Style" w:hAnsi="Bookman;Bookman Old Style" w:cs="Bookman;Bookman Old Style"/>
          <w:b/>
          <w:b/>
        </w:rPr>
      </w:pPr>
      <w:r>
        <w:rPr>
          <w:rFonts w:cs="Bookman;Bookman Old Style" w:ascii="Bookman;Bookman Old Style" w:hAnsi="Bookman;Bookman Old Style"/>
          <w:b/>
        </w:rPr>
        <w:t>1. RIEPILOGO DEI PRINCIPALI IMPATTI PER COMPONENTI DI ATTIVITÀ PER SETTORE DI SINTESI</w:t>
      </w:r>
      <w:r>
        <w:fldChar w:fldCharType="begin"/>
      </w:r>
      <w:r>
        <w:rPr/>
        <w:instrText xml:space="preserve"> TC "1. RIEPILOGO DEI PRINCIPALI IMPATTI PER COMPONENTI DI ATTIVITÀ PER SETTORE DI SINTESI" \l 2 </w:instrText>
      </w:r>
      <w:r>
        <w:rPr/>
        <w:fldChar w:fldCharType="separate"/>
      </w:r>
      <w:r>
        <w:rPr/>
      </w:r>
      <w:r>
        <w:rPr/>
        <w:fldChar w:fldCharType="end"/>
      </w:r>
      <w:bookmarkStart w:id="1" w:name="__RefHeading___Toc512082223"/>
      <w:bookmarkEnd w:id="1"/>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Delle quattro componenti di attività che caratterizzano il ciclo geotermico, una produce effetti limitati e tre producono effetti sensibili o molto sensibili, ovvero:</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283" w:hanging="283"/>
        <w:rPr>
          <w:rFonts w:ascii="Bookman;Bookman Old Style" w:hAnsi="Bookman;Bookman Old Style" w:cs="Bookman;Bookman Old Style"/>
        </w:rPr>
      </w:pPr>
      <w:r>
        <w:rPr>
          <w:rFonts w:cs="Bookman;Bookman Old Style" w:ascii="Bookman;Bookman Old Style" w:hAnsi="Bookman;Bookman Old Style"/>
        </w:rPr>
        <w:t>1.</w:t>
        <w:tab/>
        <w:t>Esplorazione superficiale  (effetti limitati)</w:t>
      </w:r>
    </w:p>
    <w:p>
      <w:pPr>
        <w:pStyle w:val="Normal"/>
        <w:ind w:left="283" w:hanging="283"/>
        <w:rPr>
          <w:rFonts w:ascii="Bookman;Bookman Old Style" w:hAnsi="Bookman;Bookman Old Style" w:cs="Bookman;Bookman Old Style"/>
        </w:rPr>
      </w:pPr>
      <w:r>
        <w:rPr>
          <w:rFonts w:cs="Bookman;Bookman Old Style" w:ascii="Bookman;Bookman Old Style" w:hAnsi="Bookman;Bookman Old Style"/>
        </w:rPr>
        <w:t>2.</w:t>
        <w:tab/>
        <w:t>Esplorazione profonda  (effetti sensibili)</w:t>
      </w:r>
    </w:p>
    <w:p>
      <w:pPr>
        <w:pStyle w:val="Normal"/>
        <w:ind w:left="283" w:hanging="283"/>
        <w:rPr>
          <w:rFonts w:ascii="Bookman;Bookman Old Style" w:hAnsi="Bookman;Bookman Old Style" w:cs="Bookman;Bookman Old Style"/>
        </w:rPr>
      </w:pPr>
      <w:r>
        <w:rPr>
          <w:rFonts w:cs="Bookman;Bookman Old Style" w:ascii="Bookman;Bookman Old Style" w:hAnsi="Bookman;Bookman Old Style"/>
        </w:rPr>
        <w:t>3.</w:t>
        <w:tab/>
        <w:t>Sviluppo fasi di costruzione (effetti molto sensibili)</w:t>
      </w:r>
    </w:p>
    <w:p>
      <w:pPr>
        <w:pStyle w:val="Normal"/>
        <w:ind w:left="283" w:hanging="283"/>
        <w:rPr>
          <w:rFonts w:ascii="Bookman;Bookman Old Style" w:hAnsi="Bookman;Bookman Old Style" w:cs="Bookman;Bookman Old Style"/>
        </w:rPr>
      </w:pPr>
      <w:r>
        <w:rPr>
          <w:rFonts w:cs="Bookman;Bookman Old Style" w:ascii="Bookman;Bookman Old Style" w:hAnsi="Bookman;Bookman Old Style"/>
        </w:rPr>
        <w:t>4.</w:t>
        <w:tab/>
        <w:t>Produzione (effetti molto sensibili)</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 xml:space="preserve">Gli impatti si diversificano notevolmente tra le aree di Piancastagnaio e Bagnore data la composizione degli elementi ambientali considerati e le diverse previsioni di sviluppo geotermico. </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Si descrivono di seguito gli impatti che si verificano rispetto agli impianti esistenti e che si verificheranno a seguito della realizzazione degli impianti previsti dal Programma Geotermia 1997-2002 dell’ENEL.</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t>CONCESSIONE DI COLTIVAZIONE  MINERARIA DI PIANCASTAGNAIO</w:t>
      </w:r>
    </w:p>
    <w:p>
      <w:pPr>
        <w:pStyle w:val="Normal"/>
        <w:ind w:firstLine="567"/>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u w:val="single"/>
        </w:rPr>
        <w:t>Esplorazione superficiale</w:t>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 tutta la Concessione di Piancastagnaio e l’area del Permesso di Ricerca Abbadia S.Salvatore.</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Le attività di prospezione non sono quantificabili, ma gli eventuali impatti potranno riguardare problemi di compattazione ed erosione del suolo in aree molto ristrette, perdita di vegetazione limitata, rischi di incendio probabili dovuti all’uso di esplosivi per la prospezione sismica, occupazione temporanea di suolo e ridotta occupazione permanente di suolo per le piazzole di perforazione termometrica. </w:t>
      </w:r>
    </w:p>
    <w:p>
      <w:pPr>
        <w:pStyle w:val="Normal"/>
        <w:jc w:val="both"/>
        <w:rPr>
          <w:rFonts w:ascii="Bookman;Bookman Old Style" w:hAnsi="Bookman;Bookman Old Style" w:cs="Bookman;Bookman Old Style"/>
        </w:rPr>
      </w:pPr>
      <w:r>
        <w:rPr>
          <w:rFonts w:cs="Bookman;Bookman Old Style" w:ascii="Bookman;Bookman Old Style" w:hAnsi="Bookman;Bookman Old Style"/>
        </w:rPr>
        <w:t>Durante tale fase, l’impatto sul territorio non genera effetti particolarmente negativi ed in genere la durata è limitata a quella della campagna di raccolta dati. Si tratta per lo più di impatti minimizzabi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w:t>
      </w:r>
      <w:r>
        <w:rPr>
          <w:rFonts w:cs="Bookman;Bookman Old Style" w:ascii="Bookman;Bookman Old Style" w:hAnsi="Bookman;Bookman Old Style"/>
          <w:sz w:val="20"/>
        </w:rPr>
        <w:t xml:space="preserve"> </w:t>
      </w:r>
      <w:r>
        <w:rPr>
          <w:rFonts w:cs="Bookman;Bookman Old Style" w:ascii="Bookman;Bookman Old Style" w:hAnsi="Bookman;Bookman Old Style"/>
        </w:rPr>
        <w:t xml:space="preserve">l’area interessata riguarda i versanti di un’ampia fascia di territorio intorno all’abitato di Piancastagnaio. Tali versanti, attualmente, si presentano in maggioranza apparentemente stabili; non si hanno tuttavia sufficienti elementi per valutarne la propensione al dissesto. Subordinatamente sono segnalate superfici a propensione al dissesto potenziale ed elevata. L’impatto é da considerarsi trascurabile nella fase di acquisizione dei dati, non  particolarmente invasiva, mentre, per la prospezione termometrica, innesca fenomeni erosivi dovuti all’allestimento dell’area di perforazione che, comunque, riguarda superfici molto limitate;  </w:t>
      </w:r>
      <w:r>
        <w:rPr>
          <w:rFonts w:cs="Bookman;Bookman Old Style" w:ascii="Bookman;Bookman Old Style" w:hAnsi="Bookman;Bookman Old Style"/>
          <w:u w:val="single"/>
        </w:rPr>
        <w:t>l’impatto è minimizzabile</w:t>
      </w:r>
      <w:r>
        <w:rPr>
          <w:rFonts w:cs="Bookman;Bookman Old Style" w:ascii="Bookman;Bookman Old Style" w:hAnsi="Bookman;Bookman Old Style"/>
        </w:rPr>
        <w:t>.</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le Valli del Paglia e del Minestrone (superfici limitate e al margine dell’ambito considerato) e il versante sud-orientale del Cono Vulcanico del Monte Amiata (impatto disperso in tutto il territorio). L’impatto è molto diffuso nelle aree non classificate. L’impatto  risulta positivo, per il miglioramento delle conoscenze geologiche dovute agli  studi sul campo, ma negativo e non minimizzabile, anche se localizzato, per le altre generatrici, dato che queste causano, inevitabilmente, la distruzione della copertura vegetale e danni alla fauna  ad essa associata. </w:t>
      </w:r>
      <w:r>
        <w:rPr>
          <w:rFonts w:cs="Bookman;Bookman Old Style" w:ascii="Bookman;Bookman Old Style" w:hAnsi="Bookman;Bookman Old Style"/>
          <w:u w:val="single"/>
        </w:rPr>
        <w:t>L’impatto è reversibile</w:t>
      </w:r>
      <w:r>
        <w:rPr>
          <w:rFonts w:cs="Bookman;Bookman Old Style" w:ascii="Bookman;Bookman Old Style" w:hAnsi="Bookman;Bookman Old Style"/>
        </w:rPr>
        <w:t xml:space="preserve"> nel caso che la postazione venga abbandonata, ma permane  in parte anche dopo.</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xml:space="preserve">: è interessata tutta l’area della Concessione. L’impatto, temporaneo leggero, è dovuto alla detrazione di vegetazione, all’erosione e  al disturbo all’ecosistema, mentre il temporaneo medio e forte è dovuto alla possibilità di contaminazione causata da perdite di fanghi bentonici. </w:t>
      </w:r>
      <w:r>
        <w:rPr>
          <w:rFonts w:cs="Bookman;Bookman Old Style" w:ascii="Bookman;Bookman Old Style" w:hAnsi="Bookman;Bookman Old Style"/>
          <w:u w:val="single"/>
        </w:rPr>
        <w:t>L’impatto temporaneo medio è completamente reversibile in tempi medio-lunghi con una permanenza lieve alla conclusione della fase di esplorazione superficiale</w:t>
      </w:r>
      <w:r>
        <w:rPr>
          <w:rFonts w:cs="Bookman;Bookman Old Style" w:ascii="Bookman;Bookman Old Style" w:hAnsi="Bookman;Bookman Old Style"/>
        </w:rPr>
        <w:t>.</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xml:space="preserve">: è interessata tutta la Concessione di Piancastagnaio e l’area del Permesso di Ricerca Abbadia S.Salvatore. Le interferenze sono di carattere temporaneo leggero-medio dovute al taglio della vegetazione e a limitati problemi di erosione e perdita dello strato pedologico del suolo,  con una permanenza leggera dovuta a occupazione di suolo e costruzione di una piazzola di perforazione (2x2ml.) per la prospezione termometrica con limitati impatti visuali. </w:t>
      </w:r>
      <w:r>
        <w:rPr>
          <w:rFonts w:cs="Bookman;Bookman Old Style" w:ascii="Bookman;Bookman Old Style" w:hAnsi="Bookman;Bookman Old Style"/>
          <w:u w:val="single"/>
        </w:rPr>
        <w:t>L’impatto è completamente reversibile in tempi medio-lunghi</w:t>
      </w:r>
      <w:r>
        <w:rPr>
          <w:rFonts w:cs="Bookman;Bookman Old Style" w:ascii="Bookman;Bookman Old Style" w:hAnsi="Bookman;Bookman Old Style"/>
        </w:rPr>
        <w:t>. Interferenze permanenti forti potrebbero ingenerarsi a causa di incendi indotti dall’uso di esplosivi per la prospezione sismica o da una maggiore presenza antropica (mezzi e uomini). Interferenze lievi possono essere prodotte nei confronti di attività pastorali limitrofe alle aree di esplorazione.</w:t>
      </w:r>
    </w:p>
    <w:p>
      <w:pPr>
        <w:pStyle w:val="Normal"/>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Esplorazione profonda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 i pozzi esistenti durante la fase di produzione e i pozzi produttivi previsti durante la fase di esplorazione profonda, costruzione e successiva produzione ricadenti nella Concessione di Coltivazione Piancastagnaio e nel Permesso di Ricerca Abbadia S.Salvatore.</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temporanei, ovvero relativi alla realizzazione delle opere edili di preparazione e costruzione, coprono un arco temporale di circa 6-7 mesi; le fasi di cantiere (costruzione viabilità, postazione unificata di perforazione e montaggio impianto di perforazione) sono comunque notevolmente impattanti e riguardano la perdita di vegetazione, l’occupazione di suolo, la compattazione ed erosione del suolo, l’alterazione dei paesaggi agro-pastorali e della viabilità poderale, l’aumento di traffico, l’elevato impatto visuale, i rifiuti inerti.</w:t>
      </w:r>
    </w:p>
    <w:p>
      <w:pPr>
        <w:pStyle w:val="Normal"/>
        <w:jc w:val="both"/>
        <w:rPr>
          <w:rFonts w:ascii="Bookman;Bookman Old Style" w:hAnsi="Bookman;Bookman Old Style" w:cs="Bookman;Bookman Old Style"/>
        </w:rPr>
      </w:pPr>
      <w:r>
        <w:rPr>
          <w:rFonts w:cs="Bookman;Bookman Old Style" w:ascii="Bookman;Bookman Old Style" w:hAnsi="Bookman;Bookman Old Style"/>
        </w:rPr>
        <w:t>Le fasi di perforazione, che durano circa  6 mesi,  e le prove di produzione, che durano 1-2 mesi o più, possono produrre, in caso di eventi accidentali la perdita di gas o fuoriuscita di vapore, ecc., effetti negativi sul suolo e la vegetazione, con un aumento del traffico e del rumore e un notevole impatto visuale dovuto soprattutto alla torre di perforazione e all’area di pertinenza, vasche comprese.</w:t>
      </w:r>
    </w:p>
    <w:p>
      <w:pPr>
        <w:pStyle w:val="Normal"/>
        <w:jc w:val="both"/>
        <w:rPr>
          <w:rFonts w:ascii="Bookman;Bookman Old Style" w:hAnsi="Bookman;Bookman Old Style" w:cs="Bookman;Bookman Old Style"/>
        </w:rPr>
      </w:pPr>
      <w:r>
        <w:rPr>
          <w:rFonts w:cs="Bookman;Bookman Old Style" w:ascii="Bookman;Bookman Old Style" w:hAnsi="Bookman;Bookman Old Style"/>
        </w:rPr>
        <w:t>Le fasi di costruzione ed esplorazione, anche se temporanee, risultano comunque essere molto impattanti con effetti anche a medio termine e scarsamente reversibili.</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permanenti riguardano la fase di esercizio (vedi Produzione) con il completamento della postazione e la viabilità di accesso a regim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w:t>
      </w:r>
      <w:r>
        <w:rPr>
          <w:rFonts w:cs="Bookman;Bookman Old Style" w:ascii="Bookman;Bookman Old Style" w:hAnsi="Bookman;Bookman Old Style"/>
          <w:sz w:val="20"/>
        </w:rPr>
        <w:t xml:space="preserve"> </w:t>
      </w:r>
      <w:r>
        <w:rPr>
          <w:rFonts w:cs="Bookman;Bookman Old Style" w:ascii="Bookman;Bookman Old Style" w:hAnsi="Bookman;Bookman Old Style"/>
        </w:rPr>
        <w:t xml:space="preserve">sono interessate le aree già descritte per l’esplorazione superficiale. L’impatto è da considerarsi negativo nelle aree in cui non si riscontra una evidente propensione al dissesto. E’ molto negativo nelle aree con elevata propensione al dissesto, in quelle in cui è potenziale e nelle vicinanze dei corsi d’acqua. L’intensità dell’impatto dipende dal contesto geomorfologico,  idrologico ed idrogeologico in cui l’attività prevista va ad inserirsi. Gli impatti, in questi casi, hanno caratteristiche temporali tali che gli effetti generati sul territorio difficilmente si esauriscono con la fine delle attività connesse con la singola componente. Si tratta spesso di impatti difficilmente minimizzabili che possono innescare fenomeni di dissesto superficiale, di disturbo del naturale regime idrologico ed idrogeologico il cui esaurimento presuppone il raggiungimento di un nuovo equilibrio. L’impatto che si genera a seguito dell’innesco di fenomeni erosivi, di instabilità, di inquinamento ecc. è comunque </w:t>
      </w:r>
      <w:r>
        <w:rPr>
          <w:rFonts w:cs="Bookman;Bookman Old Style" w:ascii="Bookman;Bookman Old Style" w:hAnsi="Bookman;Bookman Old Style"/>
          <w:u w:val="single"/>
        </w:rPr>
        <w:t>parzialmente minimizzabile</w:t>
      </w:r>
      <w:r>
        <w:rPr>
          <w:rFonts w:cs="Bookman;Bookman Old Style" w:ascii="Bookman;Bookman Old Style" w:hAnsi="Bookman;Bookman Old Style"/>
        </w:rPr>
        <w:t>. Nelle aree con propensione al dissesto nulla , ed in particolare in quelle in cui è elevata, le modifiche all’andamento e alla densità del reticolo di drenaggio, se progettate con criterio, possono contribuire alla stabilizzazione morfologica di dette superfici. In questi casi l’impatto può essere considerato positivo.</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gli stessi di quelli descritti per l’esplorazione superficiale. L’impatto é negativo e </w:t>
      </w:r>
      <w:r>
        <w:rPr>
          <w:rFonts w:cs="Bookman;Bookman Old Style" w:ascii="Bookman;Bookman Old Style" w:hAnsi="Bookman;Bookman Old Style"/>
          <w:u w:val="single"/>
        </w:rPr>
        <w:t>non minimizzabile per i temi botanici e zoologici ma parzialmente  minimizzabile per il settore geomorfologico</w:t>
      </w:r>
      <w:r>
        <w:rPr>
          <w:rFonts w:cs="Bookman;Bookman Old Style" w:ascii="Bookman;Bookman Old Style" w:hAnsi="Bookman;Bookman Old Style"/>
        </w:rPr>
        <w:t>,  si determina durante la realizzazione delle opere e permane in parte  anche dopo l’esaurimento del pozzo; è parzialmente reversibile  solo se la postazione viene abbandonata prima della messa in produzione, in questo caso le zone interessante potrebbero riacquistare  la copertura vegetale originaria. Si verifica una alterazione delle caratteristiche del suolo con perdita di habitat originari. Ogni qual volta viene costruito un impianto che richiede apertura di nuova viabilità, costruzione  di cantieri con occupazione permanente di suolo, si verifica irrimediabilmente un danno alle emergenze vegetazionali o alla vegetazione in genere che porta ad una perdita di habitat per la fauna. In molti casi anche le emergenze geomorfologiche vengono irreversibilmente danneggiate.</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xml:space="preserve">: sono interessate tutte le aree dei pozzi produttivi ubicati in vari punti dell’area di Concessione e le relative zone contermini. L’impatto temporaneo leggero è dovuto alla detrazione di vegetazione, all’erosione e al disturbo all’ecosistema, quello permanente medio è dovuto alla possibilità di contaminazione causata da eventi accidentali di perdite di fluidi geotermici  e/o fanghi bentonici. </w:t>
      </w:r>
      <w:r>
        <w:rPr>
          <w:rFonts w:cs="Bookman;Bookman Old Style" w:ascii="Bookman;Bookman Old Style" w:hAnsi="Bookman;Bookman Old Style"/>
          <w:color w:val="000000"/>
          <w:u w:val="single"/>
        </w:rPr>
        <w:t xml:space="preserve">L’impatto temporaneo </w:t>
      </w:r>
      <w:r>
        <w:rPr>
          <w:rFonts w:cs="Bookman;Bookman Old Style" w:ascii="Bookman;Bookman Old Style" w:hAnsi="Bookman;Bookman Old Style"/>
          <w:u w:val="single"/>
        </w:rPr>
        <w:t xml:space="preserve"> medio è completamente reversibile in tempi medio-lunghi</w:t>
      </w:r>
      <w:r>
        <w:rPr>
          <w:rFonts w:cs="Bookman;Bookman Old Style" w:ascii="Bookman;Bookman Old Style" w:hAnsi="Bookman;Bookman Old Style"/>
        </w:rPr>
        <w:t>. Nell’area di Piancastagnaio gli effetti complessivi sugli ecosistemi sono pesanti sia per densità d’impianti che per l’alta fragilità delle aree interessate.</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xml:space="preserve">: sono interessate tutte le aree dei pozzi produttivi ubicati in vari punti dell’area di Concessione e le relative zone contermini. Le interferenze sono di carattere temporaneo medio-forte dovute al taglio della vegetazione, a problemi di erosione e perdita dello strato pedologico del suolo, a tutte le operazioni di cantiere comprensive di rifiuti solidi, prelievo di inerti, agli impatti visuali prodotti dal sito e dalla torre di perforazione; sono di carattere permanente medio dovute all’occupazione di suolo e agli impatti visuali del sito e delle nuove strade di accesso in relazione alla struttura del paesaggio agro-pastorale, alla struttura insediativa e viaria minore. </w:t>
      </w:r>
      <w:r>
        <w:rPr>
          <w:rFonts w:cs="Bookman;Bookman Old Style" w:ascii="Bookman;Bookman Old Style" w:hAnsi="Bookman;Bookman Old Style"/>
          <w:u w:val="single"/>
        </w:rPr>
        <w:t>Reversibili in tempi medio-lunghi gli impatti temporanei, parzialmente reversibili quelli permanenti</w:t>
      </w:r>
      <w:r>
        <w:rPr>
          <w:rFonts w:cs="Bookman;Bookman Old Style" w:ascii="Bookman;Bookman Old Style" w:hAnsi="Bookman;Bookman Old Style"/>
        </w:rPr>
        <w:t>. Scavi e movimenti di terra possono creare eventuali danni a siti archeologici non ancora rilevati. L’eventuale perdita e/o fuoriuscita di liquidi e vapori può ingenerare problemi diretti ed indiretti alla vegetazione e conseguentemente alla forma del paesaggio vegetale. L’aumento di traffico e di rumore con disturbo temporaneo agli uomini può ingenerare problemi nelle zone di interesse turistico-ricreativo</w:t>
      </w:r>
    </w:p>
    <w:p>
      <w:pPr>
        <w:pStyle w:val="Normal"/>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Sviluppo fasi di costruzione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no la costruzione delle Centrali di Piancastagnaio 6 e Piancastagnaio 7, di circa 10 Km. di vapordotti e di altri 8 Km. di bifasedotti, nonché la messa in esercizio dei pozzi di produzione già esplorati con il completamento delle post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durante le fasi di costruzione (3 mesi di lavoro per ogni Km di vapordotto con una squadra di 12-18 addetti, 2 mesi di lavoro per ogni Km di acquedotto con una squadra di 4-5 addetti,  circa 2 anni per una centrale) saranno elevati e andranno dall’occupazione di suolo alla compattazione ed erosione del suolo, dall’alterazione del paesaggio agro-pastorale alla perdita di vegetazione e al disturbo della fauna, dall’impatto visuale al traffico e al disturbo delle attività turistico-ricreative, dal prelievo di inerti alla produzione di rifiuti, dall’incremento del traffico all’aumento dei livelli di rumore.</w:t>
      </w:r>
    </w:p>
    <w:p>
      <w:pPr>
        <w:pStyle w:val="Normal"/>
        <w:jc w:val="both"/>
        <w:rPr>
          <w:rFonts w:ascii="Bookman;Bookman Old Style" w:hAnsi="Bookman;Bookman Old Style" w:cs="Bookman;Bookman Old Style"/>
        </w:rPr>
      </w:pPr>
      <w:r>
        <w:rPr>
          <w:rFonts w:cs="Bookman;Bookman Old Style" w:ascii="Bookman;Bookman Old Style" w:hAnsi="Bookman;Bookman Old Style"/>
        </w:rPr>
        <w:t>Gli effetti più negativi saranno determinati dall’apertura di eventuali nuove strade e comunque da un notevole aumento del traffico, dalle notevoli quantità di materiali di risulta dovuti ai movimenti di terra, da un aumento del prelievo di inerti già previsto in zona, dalla posa degli impianti di trasporto (vapordotti/bifasedotti, acquedotti, elettrodotti) che, data la loro forma lineare, attraversano ambiti molto diversi per caratteristiche visuali, di fragilità, dissesto, ecc.</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pur se in buona parte temporanei (ma per tempi non certo brevi), sono elevati e possono essere minimizzabili solo con una accurata programmazione delle diverse fasi di lavoro dei cantieri e con opere di ripristino adeguate al “peso” dei cantieri stessi.</w:t>
      </w:r>
    </w:p>
    <w:p>
      <w:pPr>
        <w:pStyle w:val="Normal"/>
        <w:jc w:val="both"/>
        <w:rPr>
          <w:rFonts w:ascii="Bookman;Bookman Old Style" w:hAnsi="Bookman;Bookman Old Style" w:cs="Bookman;Bookman Old Style"/>
        </w:rPr>
      </w:pPr>
      <w:r>
        <w:rPr>
          <w:rFonts w:cs="Bookman;Bookman Old Style" w:ascii="Bookman;Bookman Old Style" w:hAnsi="Bookman;Bookman Old Style"/>
        </w:rPr>
        <w:t>Complessivamente sono più preoccupanti numerosi cantieri diffusi su tutto il territorio (pozzi, impianti di trasporto, elettrodotti, strade, ecc.) che quelli localizzati-circoscritti, anche se “forti” come per le centrali, ma maggiormente controllabili.</w:t>
      </w:r>
    </w:p>
    <w:p>
      <w:pPr>
        <w:pStyle w:val="Normal"/>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 sono interessate le aree già descritte per l’esplorazione profonda.</w:t>
      </w:r>
      <w:r>
        <w:rPr>
          <w:rFonts w:cs="Bookman;Bookman Old Style" w:ascii="Bookman;Bookman Old Style" w:hAnsi="Bookman;Bookman Old Style"/>
          <w:sz w:val="20"/>
        </w:rPr>
        <w:t xml:space="preserve"> </w:t>
      </w:r>
      <w:r>
        <w:rPr>
          <w:rFonts w:cs="Bookman;Bookman Old Style" w:ascii="Bookman;Bookman Old Style" w:hAnsi="Bookman;Bookman Old Style"/>
        </w:rPr>
        <w:t xml:space="preserve">L’impatto è da considerarsi moderatamente negativo nelle aree in cui non si riscontra una evidente propensione al dissesto. E’ negativo nelle aree con elevata propensione al dissesto ed in quelle in cui è potenziale. E’ negativo anche riguardo agli effetti ed ai rischi di inquinamento delle falde acquifere. L’intensità dell’impatto dipende dal contesto geomorfologico,  idrologico ed idrogeologico in cui l’attività prevista va ad inserirsi. Gli impatti, in questi casi, hanno caratteristiche temporali tali che gli effetti generati sul territorio difficilmente si esauriscono con la fine delle attività connesse con la singola componente. Si tratta spesso di impatti difficilmente minimizzabili che possono innescare fenomeni di dissesto superficiale, di disturbo del naturale regime idrologico ed idrogeologico il cui esaurimento presuppone il raggiungimento di un nuovo equilibrio. L’impatto che si genera a seguito dell’innesco di fenomeni erosivi, di instabilità, di inquinamento ecc. è </w:t>
      </w:r>
      <w:r>
        <w:rPr>
          <w:rFonts w:cs="Bookman;Bookman Old Style" w:ascii="Bookman;Bookman Old Style" w:hAnsi="Bookman;Bookman Old Style"/>
          <w:u w:val="single"/>
        </w:rPr>
        <w:t>parzialmente minimizzabile</w:t>
      </w:r>
      <w:r>
        <w:rPr>
          <w:rFonts w:cs="Bookman;Bookman Old Style" w:ascii="Bookman;Bookman Old Style" w:hAnsi="Bookman;Bookman Old Style"/>
        </w:rPr>
        <w:t>. Nelle aree con propensione al dissesto nulla, ed in particolare in quelle in cui è elevata, le modifiche all’andamento e alla densità del reticolo di drenaggio, se progettate con criterio, possono contribuire alla stabilizzazione morfologica di dette superfici. In questi casi l’impatto può essere considerato positivo.</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le Valli del Fiume Fiora e del Torrente Scabbia (impatto diffuso su gran parte del territorio soprattutto nella Valle del Fiora) e il  versante sud-occidentale del Cono Vulcanico del Monte Amiata (impatto limitato all’area circostante l’abitato di Bagnore); valle del Torrente Zancona (impatto limitato all’area di confine dell’Ambito considerato). L’impatto è molto diffuso nelle aree non classificate in corrispondenza dell’abitato di Bagnore ed ai margini della Riserva Naturale del Monte Labbro. L’impatto è molto negativo e </w:t>
      </w:r>
      <w:r>
        <w:rPr>
          <w:rFonts w:cs="Bookman;Bookman Old Style" w:ascii="Bookman;Bookman Old Style" w:hAnsi="Bookman;Bookman Old Style"/>
          <w:u w:val="single"/>
        </w:rPr>
        <w:t>non minimizzabile</w:t>
      </w:r>
      <w:r>
        <w:rPr>
          <w:rFonts w:cs="Bookman;Bookman Old Style" w:ascii="Bookman;Bookman Old Style" w:hAnsi="Bookman;Bookman Old Style"/>
        </w:rPr>
        <w:t>, dato che si verificano soprattutto, danni permanenti forti dovuti alla costruzione di pozzi e centrali con alterazione delle caratteristiche del suolo e perdita di habitat originari. Ogni qual volta viene costruito un impianto che richiede apertura di nuova viabilità, costruzione  di cantieri con occupazione permanente di suolo, si verifica irrimediabilmente un danno alle emergenze vegetazionali o alla vegetazione in genere che porta ad una perdita di habitat per la fauna. In molti casi anche le emergenze geomorfologiche vengono irreversibilmente danneggiate.</w:t>
      </w:r>
      <w:r>
        <w:rPr>
          <w:rFonts w:cs="Bookman;Bookman Old Style" w:ascii="Bookman;Bookman Old Style" w:hAnsi="Bookman;Bookman Old Style"/>
          <w:u w:val="single"/>
        </w:rPr>
        <w:t xml:space="preserve"> Impatto positivo solo nel caso delle aree interessate dalle sistemazioni ambientali</w:t>
      </w:r>
      <w:r>
        <w:rPr>
          <w:rFonts w:cs="Bookman;Bookman Old Style" w:ascii="Bookman;Bookman Old Style" w:hAnsi="Bookman;Bookman Old Style"/>
        </w:rPr>
        <w:t>.</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sono interessate tutte le aree oggetto delle previsioni di sviluppo (</w:t>
      </w:r>
      <w:r>
        <w:rPr>
          <w:rFonts w:cs="Bookman;Bookman Old Style" w:ascii="Bookman;Bookman Old Style" w:hAnsi="Bookman;Bookman Old Style"/>
          <w:color w:val="000000"/>
        </w:rPr>
        <w:t xml:space="preserve">Centrali di Piancastagnaio 6 e Piancastagnaio 7, circa 10 Km. di vapordotti, 8 Km. di bifasedotti) , nonché la messa in esercizio dei pozzi di produzione già esplorati con il completamento delle postazioni . </w:t>
      </w:r>
      <w:r>
        <w:rPr>
          <w:rFonts w:cs="Bookman;Bookman Old Style" w:ascii="Bookman;Bookman Old Style" w:hAnsi="Bookman;Bookman Old Style"/>
        </w:rPr>
        <w:t>L’impatto temporaneo medio è dovuto alla detrazione di vegetazione, erosione, modifiche dei drenaggi, disturbo all’ecosistema; il temporaneo forte alla possibilità di contaminazione causata da eventi accidentali di  perdite di fluidi geotermici; il permanente leggero alle opere connesse al trasporto di mezzi dei fluidi geotermici, alle strade, vapordotti, acquedotti ed elettrodotti; il permanente medio è causato sia dall’impatto delle opere nel loro complesso che per l’alta densità di elettrodotti soprattutto per l’emissione di onde elettromagnetiche.</w:t>
      </w:r>
      <w:r>
        <w:rPr>
          <w:rFonts w:cs="Bookman;Bookman Old Style" w:ascii="Bookman;Bookman Old Style" w:hAnsi="Bookman;Bookman Old Style"/>
          <w:color w:val="000000"/>
        </w:rPr>
        <w:t xml:space="preserve"> </w:t>
      </w:r>
      <w:r>
        <w:rPr>
          <w:rFonts w:cs="Bookman;Bookman Old Style" w:ascii="Bookman;Bookman Old Style" w:hAnsi="Bookman;Bookman Old Style"/>
          <w:color w:val="000000"/>
          <w:u w:val="single"/>
        </w:rPr>
        <w:t xml:space="preserve">L’impatto </w:t>
      </w:r>
      <w:r>
        <w:rPr>
          <w:rFonts w:cs="Bookman;Bookman Old Style" w:ascii="Bookman;Bookman Old Style" w:hAnsi="Bookman;Bookman Old Style"/>
          <w:u w:val="single"/>
        </w:rPr>
        <w:t>temporaneo medio è completamente reversibile in tempi medio-lunghi, quello temporaneo forte è parzialmente reversibile</w:t>
      </w:r>
      <w:r>
        <w:rPr>
          <w:rFonts w:cs="Bookman;Bookman Old Style" w:ascii="Bookman;Bookman Old Style" w:hAnsi="Bookman;Bookman Old Style"/>
        </w:rPr>
        <w:t xml:space="preserve"> (dipende dall’entità della contaminazione). Nell’area di Piancastagnaio gli effetti complessivi sugli ecosistemi sono pesanti sia per densità d’impianti che per l’alta fragilità delle aree interessate.</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xml:space="preserve">: sono interessate tutte le aree oggetto delle  previsioni di sviluppo. Le interferenze sono di carattere temporaneo medio-forte dovute a perdita e/o modifica della vegetazione, a problemi di modifica del drenaggio superficiale e a erosione e perdita dello strato pedologico del suolo, a tutte le operazioni di cantiere comprensive di rifiuti solidi, prelievo di inerti, agli impatti visuali prodotti dalle opere in costruzione; sono di carattere permanente medio-forte dovute all’occupazione di suolo, agli impatti visuali dei pozzi produttivi in esercizio e  dei siti ed aree-fasce interessati dalla costruzione delle diverse opere, dalle nuove strade di accesso e dai percorsi delle infrastrutture lineari in relazione alla struttura del paesaggio agro-pastorale, alla struttura insediativa e viaria minore. </w:t>
      </w:r>
      <w:r>
        <w:rPr>
          <w:rFonts w:cs="Bookman;Bookman Old Style" w:ascii="Bookman;Bookman Old Style" w:hAnsi="Bookman;Bookman Old Style"/>
          <w:u w:val="single"/>
        </w:rPr>
        <w:t>Parzialmente reversibili in tempi medio-lunghi gli impatti temporanei, non reversibili quelli permanenti.</w:t>
      </w:r>
      <w:r>
        <w:rPr>
          <w:rFonts w:cs="Bookman;Bookman Old Style" w:ascii="Bookman;Bookman Old Style" w:hAnsi="Bookman;Bookman Old Style"/>
        </w:rPr>
        <w:t xml:space="preserve"> Scavi e movimenti di terra possono creare eventuali danni a siti archeologici non ancora rilevati. L’eventuale perdita e/o fuoriuscita accidentale di gas, liquidi e vapori dai pozzi produttivi può ingenerare problemi diretti ed indiretti alla vegetazione e conseguentemente alla forma del paesaggio vegetale. L’aumento di traffico e di rumore con disturbo temporaneo agli uomini e l’impatto visuale  può ingenerare problemi nelle zone di interesse turistico-ricreativo.</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Produzione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 l’esercizio di tutti gli impianti nuovi che si andranno a sommare a quelli già esistenti compresi i pozzi di reiniezione localizzabili nelle fasce di territorio poste a nord-ovest, ovest, sud e sud-est più prossime all’abitato di Piancastagnaio, nonché aree più distanti verso sud, nord e il Torrente Paglia. Di fatto quasi tutta l’area della Concessione è interessata con maggiore o minore intensità da tutti i  diversi impianti del ciclo geotermico. La chiusura dei pozzi sterili (n°7 pozzi) comporterà impatti positivi dovuti al ripristino dei luoghi.</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durante le fasi di produzione, temporalmente non stimabili, sono dovuti soprattutto all’occupazione permanente di suolo, ad eventuali danni alla vegetazione dovuti a perdite di vari tipo, all’aumento del traffico e ai notevolissimi impatti visuali dovuti principalmente alla rete di impianti lineari (vapordotti, acquedotti, elettrodotti) che si introduce nel paesaggio alterandolo nel suo complesso; gli impatti visuali puntuali relativi a centrali e pozzi ultimati risultano più controllabili, anche se sempre alti, per gli interventi di ripristino ambientale, ma, soprattutto per la localizzazione in zone morfologicamente idonee a volte con presenza di vegetazione di alto fusto (soprattutto per le centrali).</w:t>
      </w:r>
    </w:p>
    <w:p>
      <w:pPr>
        <w:pStyle w:val="Normal"/>
        <w:jc w:val="both"/>
        <w:rPr>
          <w:rFonts w:ascii="Bookman;Bookman Old Style" w:hAnsi="Bookman;Bookman Old Style" w:cs="Bookman;Bookman Old Style"/>
        </w:rPr>
      </w:pPr>
      <w:r>
        <w:rPr>
          <w:rFonts w:cs="Bookman;Bookman Old Style" w:ascii="Bookman;Bookman Old Style" w:hAnsi="Bookman;Bookman Old Style"/>
        </w:rPr>
        <w:t>Complessivamente, infatti, una volta ultimati tutti i tipi di impianto, e ammesso che siano stati realizzati con ogni possibile opera di minimizzazione, l’impatto paesistico-territoriale più elevato non è dato tanto dalle singole centrali ( a parte quelle di “vecchie” localizzazioni infelici o da particolari punti di vista visuali), quanto piuttosto dalla diffusissima rete di impianti più disparati che si diramano in ogni parte del territorio.</w:t>
      </w:r>
    </w:p>
    <w:p>
      <w:pPr>
        <w:pStyle w:val="Normal"/>
        <w:jc w:val="both"/>
        <w:rPr>
          <w:rFonts w:ascii="Bookman;Bookman Old Style" w:hAnsi="Bookman;Bookman Old Style" w:cs="Bookman;Bookman Old Style"/>
        </w:rPr>
      </w:pPr>
      <w:r>
        <w:rPr>
          <w:rFonts w:cs="Bookman;Bookman Old Style" w:ascii="Bookman;Bookman Old Style" w:hAnsi="Bookman;Bookman Old Style"/>
        </w:rPr>
        <w:t>L’impatto, pertanto, potrà essere minimizzabile solo “concentrando” quanto più possibile gli impianti lineari lungo percorsi a basso impatto o, in caso di obbligatorietà di un determinato percorso, tramite tecniche di drastica riduzione dell’impatto (interramenti, sottopassi, trincee, ecc.).</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w:t>
      </w:r>
      <w:r>
        <w:rPr>
          <w:rFonts w:cs="Bookman;Bookman Old Style" w:ascii="Bookman;Bookman Old Style" w:hAnsi="Bookman;Bookman Old Style"/>
          <w:sz w:val="20"/>
        </w:rPr>
        <w:t xml:space="preserve"> </w:t>
      </w:r>
      <w:r>
        <w:rPr>
          <w:rFonts w:cs="Bookman;Bookman Old Style" w:ascii="Bookman;Bookman Old Style" w:hAnsi="Bookman;Bookman Old Style"/>
        </w:rPr>
        <w:t xml:space="preserve">in generale l’impatto è da considerarsi scarso/assente. E’ moderatamente negativo riguardo agli effetti ed ai rischi di inquinamento delle falde acquifere per eventi accidentali  e all’alterazione delle caratteristiche dei suoli. L’impatto che si genera </w:t>
      </w:r>
      <w:r>
        <w:rPr>
          <w:rFonts w:cs="Bookman;Bookman Old Style" w:ascii="Bookman;Bookman Old Style" w:hAnsi="Bookman;Bookman Old Style"/>
          <w:u w:val="single"/>
        </w:rPr>
        <w:t>è minimizzabile</w:t>
      </w:r>
      <w:r>
        <w:rPr>
          <w:rFonts w:cs="Bookman;Bookman Old Style" w:ascii="Bookman;Bookman Old Style" w:hAnsi="Bookman;Bookman Old Style"/>
        </w:rPr>
        <w:t xml:space="preserve"> e comunque può dipendere dalla frequenza e dal perdurare delle condizioni di mal funzionamento degli impianti e/o del loro buon funzionamento.</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le Valli del Paglia e del Minestrone (superfici limitate e al margine dell’ambito considerato), la  Valle del Torrente Senna (impatto diffuso in gran parte del territorio), i Fossi Levine e del Forcella (impatto diffuso in gran parte del territorio), il  Pod. Strette (impatto su tutto il territorio) e il  Versante sud-orientale del Cono Vulcanico del Monte Amiata (impatto disperso in tutto il territorio). L’impatto é  molto diffuso nelle aree non classificate. L’impatto è molto negativo,  positivo solo per le sistemazioni ambientali conseguenti alla chiusura dei pozzi sterili. L’impatto si origina  e permane  per tutto il periodo di funzionamento  degli impianti produttivi e anche dopo il loro abbandono. Possibili variazioni  microclimatiche  con perdita di habitat originari. </w:t>
      </w:r>
      <w:r>
        <w:rPr>
          <w:rFonts w:cs="Bookman;Bookman Old Style" w:ascii="Bookman;Bookman Old Style" w:hAnsi="Bookman;Bookman Old Style"/>
          <w:u w:val="single"/>
        </w:rPr>
        <w:t xml:space="preserve"> L’impatto  non è reversibile</w:t>
      </w:r>
      <w:r>
        <w:rPr>
          <w:rFonts w:cs="Bookman;Bookman Old Style" w:ascii="Bookman;Bookman Old Style" w:hAnsi="Bookman;Bookman Old Style"/>
        </w:rPr>
        <w:t xml:space="preserve"> in quanto apporta danni permanenti forti dovuti al funzionamento e alla manutenzione delle centrali e delle infrastrutture connesse.</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sono interessate tutte le aree toccate dal</w:t>
      </w:r>
      <w:r>
        <w:rPr>
          <w:rFonts w:cs="Bookman;Bookman Old Style" w:ascii="Bookman;Bookman Old Style" w:hAnsi="Bookman;Bookman Old Style"/>
          <w:color w:val="000000"/>
        </w:rPr>
        <w:t>l’esercizio di tutti i nuovi impianti che si andranno a sommare a quelli già esistenti compresi i pozzi di reiniezione. L’impatto</w:t>
      </w:r>
      <w:r>
        <w:rPr>
          <w:rFonts w:cs="Bookman;Bookman Old Style" w:ascii="Bookman;Bookman Old Style" w:hAnsi="Bookman;Bookman Old Style"/>
        </w:rPr>
        <w:t xml:space="preserve"> temporaneo forte è dovuto alla possibilità di contaminazione per eventi accidentali causata da perdite di fluidi geotermici; quello permanente leggero alle opere connesse al trasporto di mezzi e di fluidi geotermici, strade, vapordotti, acquedotti ed elettrodotti; quello permanente forte alle emissioni di gas e vapori con effetti acuti e/o cronici in un intorno di 500 m. dalle torri di raffreddamento.</w:t>
      </w:r>
      <w:r>
        <w:rPr>
          <w:rFonts w:cs="Bookman;Bookman Old Style" w:ascii="Bookman;Bookman Old Style" w:hAnsi="Bookman;Bookman Old Style"/>
          <w:u w:val="single"/>
        </w:rPr>
        <w:t xml:space="preserve"> L’impatto temporaneo forte è solo parzialmente reversibile</w:t>
      </w:r>
      <w:r>
        <w:rPr>
          <w:rFonts w:cs="Bookman;Bookman Old Style" w:ascii="Bookman;Bookman Old Style" w:hAnsi="Bookman;Bookman Old Style"/>
        </w:rPr>
        <w:t xml:space="preserve"> (dipende dall’entità dell’eventuale  contaminazione dovuta a perdite accidentali). Nell’area di Piancastagnaio gli effetti complessivi sugli ecosistemi sono pesanti sia per densità d’impianti che per l’alta fragilità delle aree interessate.</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sono interessate tutte le aree toccate dal</w:t>
      </w:r>
      <w:r>
        <w:rPr>
          <w:rFonts w:cs="Bookman;Bookman Old Style" w:ascii="Bookman;Bookman Old Style" w:hAnsi="Bookman;Bookman Old Style"/>
          <w:color w:val="000000"/>
        </w:rPr>
        <w:t xml:space="preserve">l’esercizio di tutti i nuovi impianti che si andranno a sommare a quelli già esistenti compresi i pozzi di reiniezione. </w:t>
      </w:r>
      <w:r>
        <w:rPr>
          <w:rFonts w:cs="Bookman;Bookman Old Style" w:ascii="Bookman;Bookman Old Style" w:hAnsi="Bookman;Bookman Old Style"/>
        </w:rPr>
        <w:t xml:space="preserve">Le interferenze sono di carattere temporaneo forte dovute alle emissioni di gas e vapori dalla centrale e/o eventuale perdita e/o fuoriuscita accidentale di fluidi dai vapordotti e dagli acquedotti che  possono ingenerare problemi diretti ed indiretti alla vegetazione e conseguentemente alla forma del paesaggio vegetale; sono di carattere permanente forte dovute all’occupazione di suolo, all’aumento del traffico agli impatti visuali degli impianti in  esercizio, dalle nuove strade di accesso e dalle aree-fasce delle infrastrutture lineari in relazione alla struttura del paesaggio agro-pastorale, alla struttura insediativa e viaria minore e all’assommarsi delle nuove opere a altri “detrattori” già presenti nelle zone interessate (vegetazione non-autoctona, aree di frana e/o dissesto, aree estrattive, impianti artigianali-industriali e produttivi, depositi, impianti geotermici puntuali e lineari, elettrodotti). L’aumento di traffico e di rumore con disturbo temporaneo agli uomini e l’impatto visuale  ingenerano certamente problemi nelle zone di interesse turistico-ricreativo. Le sistemazioni ambientali nelle aree contermini tutti gli impianti, sempreché siano effettuate con vegetazione autoctona e tecniche di ingegneria naturalistica o simili, possono avere interferenze positive. </w:t>
      </w:r>
      <w:r>
        <w:rPr>
          <w:rFonts w:cs="Bookman;Bookman Old Style" w:ascii="Bookman;Bookman Old Style" w:hAnsi="Bookman;Bookman Old Style"/>
          <w:u w:val="single"/>
        </w:rPr>
        <w:t>L’impatto temporaneo forte è parzialmente reversibile, quello  permanente forte può essere  parzialmente reversibile, ma anche irreversibile</w:t>
      </w:r>
      <w:r>
        <w:rPr>
          <w:rFonts w:cs="Bookman;Bookman Old Style" w:ascii="Bookman;Bookman Old Style" w:hAnsi="Bookman;Bookman Old Style"/>
        </w:rPr>
        <w:t xml:space="preserve">. La chiusura di 7 pozzi sterili comporterà </w:t>
      </w:r>
      <w:r>
        <w:rPr>
          <w:rFonts w:cs="Bookman;Bookman Old Style" w:ascii="Bookman;Bookman Old Style" w:hAnsi="Bookman;Bookman Old Style"/>
          <w:u w:val="single"/>
        </w:rPr>
        <w:t>impatti positivi</w:t>
      </w:r>
      <w:r>
        <w:rPr>
          <w:rFonts w:cs="Bookman;Bookman Old Style" w:ascii="Bookman;Bookman Old Style" w:hAnsi="Bookman;Bookman Old Style"/>
        </w:rPr>
        <w:t xml:space="preserve"> dovuti al ripristino dei luoghi e eventuale aumento di vegetazion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t>CONCESSIONE DI COLTIVAZIONE  MINERARIA DI BAGNORE</w:t>
      </w:r>
    </w:p>
    <w:p>
      <w:pPr>
        <w:pStyle w:val="Normal"/>
        <w:ind w:firstLine="567"/>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u w:val="single"/>
        </w:rPr>
        <w:t>Esplorazione superficiale</w:t>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 tutta la Concessione di Bagnore  e l’area del Permesso di Ricerca La Banditella.</w:t>
      </w:r>
    </w:p>
    <w:p>
      <w:pPr>
        <w:pStyle w:val="Normal"/>
        <w:jc w:val="both"/>
        <w:rPr>
          <w:rFonts w:ascii="Bookman;Bookman Old Style" w:hAnsi="Bookman;Bookman Old Style" w:cs="Bookman;Bookman Old Style"/>
        </w:rPr>
      </w:pPr>
      <w:r>
        <w:rPr>
          <w:rFonts w:cs="Bookman;Bookman Old Style" w:ascii="Bookman;Bookman Old Style" w:hAnsi="Bookman;Bookman Old Style"/>
        </w:rPr>
        <w:t>Valgono le stesse considerazioni generali fatte per l’area della Concessione di Piancastagnaio.</w:t>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 xml:space="preserve">: l’area interessata riguarda i  versanti di un’ampia fascia parallela e posta ad Est rispetto all’allineamento tra i centri abitati di S. Fiora e Bagnore. Tali versanti, attualmente, si presentano apparentemente stabili; non si hanno tuttavia sufficienti elementi per valutarne la propensione al dissesto. Subordinatamente sono segnalate superfici a propensione al dissesto elevata, nulla e potenziale. L’impatto é da considerarsi trascurabile nella fase di acquisizione dei dati, non  particolarmente invasiva, mentre, per la prospezione termometrica, innesca fenomeni erosivi dovuti all’allestimento dell’area di perforazione che, comunque, riguarda superfici molto limitate;  </w:t>
      </w:r>
      <w:r>
        <w:rPr>
          <w:rFonts w:cs="Bookman;Bookman Old Style" w:ascii="Bookman;Bookman Old Style" w:hAnsi="Bookman;Bookman Old Style"/>
          <w:u w:val="single"/>
        </w:rPr>
        <w:t>l’impatto è minimizzabile</w:t>
      </w:r>
      <w:r>
        <w:rPr>
          <w:rFonts w:cs="Bookman;Bookman Old Style" w:ascii="Bookman;Bookman Old Style" w:hAnsi="Bookman;Bookman Old Style"/>
        </w:rPr>
        <w:t>.</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le Valli del Fiora e dello Scabbia (impatto diffuso su gran parte del territorio soprattutto nella Valle del Fiora). L’impatto è molto diffuso nelle aree non classificate in corrispondenza dell’abitato di Bagnore ed ai margini della Riserva Naturale del Monte Labbro. L’impatto  risulta positivo, per il miglioramento delle conoscenze geologiche dovute agli studi sul campo, ma negativo e non minimizzabile, anche se localizzato, per le altre generatrici, dato che queste causano, inevitabilmente, la distruzione della copertura vegetale e danni alla fauna  ad essa associata. </w:t>
      </w:r>
      <w:r>
        <w:rPr>
          <w:rFonts w:cs="Bookman;Bookman Old Style" w:ascii="Bookman;Bookman Old Style" w:hAnsi="Bookman;Bookman Old Style"/>
          <w:u w:val="single"/>
        </w:rPr>
        <w:t>L’impatto è reversibile</w:t>
      </w:r>
      <w:r>
        <w:rPr>
          <w:rFonts w:cs="Bookman;Bookman Old Style" w:ascii="Bookman;Bookman Old Style" w:hAnsi="Bookman;Bookman Old Style"/>
        </w:rPr>
        <w:t xml:space="preserve"> nel caso che la postazione venga abbandonata, ma permane  in parte anche dopo.</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xml:space="preserve">: è interessata tutta l’area della Concessione. L’impatto, temporaneo leggero, è dovuto alla detrazione di vegetazione, all’erosione e  al disturbo all’ecosistema, mentre il temporaneo medio e forte è dovuto alla possibilità di contaminazione causata da perdite di fanghi bentonici. </w:t>
      </w:r>
      <w:r>
        <w:rPr>
          <w:rFonts w:cs="Bookman;Bookman Old Style" w:ascii="Bookman;Bookman Old Style" w:hAnsi="Bookman;Bookman Old Style"/>
          <w:u w:val="single"/>
        </w:rPr>
        <w:t>L’impatto temporaneo medio è completamente reversibile in tempi medio-lunghi con una permanenza lieve alla conclusione della fase di esplorazione superficiale</w:t>
      </w:r>
      <w:r>
        <w:rPr>
          <w:rFonts w:cs="Bookman;Bookman Old Style" w:ascii="Bookman;Bookman Old Style" w:hAnsi="Bookman;Bookman Old Style"/>
        </w:rPr>
        <w:t>.</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xml:space="preserve">: è interessata tutta la Concessione di Bagnore e l’area del Permesso  di Ricerca La Banditella. Le interferenze sono di carattere temporaneo leggero-medio dovute al taglio della vegetazione e a limitati problemi di erosione e perdita dello strato pedologico del suolo,  con una permanenza leggera dovuta a occupazione di suolo e costruzione di una piazzola di perforazione (2x2ml.) per la prospezione termometrica con limitati impatti visuali. </w:t>
      </w:r>
      <w:r>
        <w:rPr>
          <w:rFonts w:cs="Bookman;Bookman Old Style" w:ascii="Bookman;Bookman Old Style" w:hAnsi="Bookman;Bookman Old Style"/>
          <w:u w:val="single"/>
        </w:rPr>
        <w:t>L’impatto è completamente reversibile in tempi medio-lunghi</w:t>
      </w:r>
      <w:r>
        <w:rPr>
          <w:rFonts w:cs="Bookman;Bookman Old Style" w:ascii="Bookman;Bookman Old Style" w:hAnsi="Bookman;Bookman Old Style"/>
        </w:rPr>
        <w:t>. Interferenze permanenti forti potrebbero ingenerarsi a causa di incendi indotti dall’uso di esplosivi per la prospezione sismica o da una maggiore presenza antropica (mezzi e uomini). Interferenze lievi possono essere prodotte nei confronti di attività pastorali limitrofe alle aree di esplorazione.</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Esplorazione profonda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Riguarda i pozzi esistenti durante la fase di produzione e i pozzi produttivi previsti durante la fase di esplorazione profonda, costruzione e successiva produzione ricadenti nella Concessione di Coltivazione Bagnore. </w:t>
      </w:r>
    </w:p>
    <w:p>
      <w:pPr>
        <w:pStyle w:val="Normal"/>
        <w:jc w:val="both"/>
        <w:rPr>
          <w:rFonts w:ascii="Bookman;Bookman Old Style" w:hAnsi="Bookman;Bookman Old Style" w:cs="Bookman;Bookman Old Style"/>
        </w:rPr>
      </w:pPr>
      <w:r>
        <w:rPr>
          <w:rFonts w:cs="Bookman;Bookman Old Style" w:ascii="Bookman;Bookman Old Style" w:hAnsi="Bookman;Bookman Old Style"/>
        </w:rPr>
        <w:t>Valgono le stesse considerazioni generali fatte per l’area della Concessione di Piancastagnai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 xml:space="preserve">: sono interessate, oltre alle aree già descritte per l’esplorazione superficiale,  anche aree in prossimità di corsi d’acqua ed impluvi in generale. L’impatto è da considerarsi moderatamente negativo nelle aree in cui non si riscontra una evidente propensione al dissesto. E’ negativo nelle aree con elevata propensione al dissesto, in quelle in cui è potenziale e nelle vicinanze dei corsi d’acqua (vedi impianti denominati Bagnore 22-22a-22b e 27-27a-27b). L’intensità dell’impatto dipende dal contesto geomorfologico,  idrologico ed idrogeologico in cui l’attività prevista va ad inserirsi. Gli impatti, in questi casi, hanno caratteristiche temporali tali che gli effetti generati sul territorio difficilmente si esauriscono con la fine delle attività connesse con la singola componente. Si tratta spesso di impatti difficilmente minimizzabili che possono innescare fenomeni di dissesto superficiale, di disturbo del naturale regime idrologico ed idrogeologico il cui esaurimento presuppone il raggiungimento di un nuovo equilibrio. L’impatto che si genera a seguito dell’innesco di fenomeni erosivi, di instabilità, di inquinamento ecc. è comunque </w:t>
      </w:r>
      <w:r>
        <w:rPr>
          <w:rFonts w:cs="Bookman;Bookman Old Style" w:ascii="Bookman;Bookman Old Style" w:hAnsi="Bookman;Bookman Old Style"/>
          <w:u w:val="single"/>
        </w:rPr>
        <w:t>parzialmente minimizzabile</w:t>
      </w:r>
      <w:r>
        <w:rPr>
          <w:rFonts w:cs="Bookman;Bookman Old Style" w:ascii="Bookman;Bookman Old Style" w:hAnsi="Bookman;Bookman Old Style"/>
        </w:rPr>
        <w:t>. Nelle aree con propensione al dissesto nulla , ed in particolare in quelle in cui è elevata, le modifiche all’andamento e alla densità del reticolo di drenaggio, se progettate con criterio, possono contribuire alla stabilizzazione morfologica di dette superfici. In questi casi l’impatto può essere considerato positivo.</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gli stessi di quelli descritti per l’esplorazione superficiale. L’impatto é negativo e </w:t>
      </w:r>
      <w:r>
        <w:rPr>
          <w:rFonts w:cs="Bookman;Bookman Old Style" w:ascii="Bookman;Bookman Old Style" w:hAnsi="Bookman;Bookman Old Style"/>
          <w:u w:val="single"/>
        </w:rPr>
        <w:t>non minimizzabile per i temi botanici e zoologici ma parzialmente  minimizzabile per il settore geomorfologico</w:t>
      </w:r>
      <w:r>
        <w:rPr>
          <w:rFonts w:cs="Bookman;Bookman Old Style" w:ascii="Bookman;Bookman Old Style" w:hAnsi="Bookman;Bookman Old Style"/>
        </w:rPr>
        <w:t>,  si determina durante la realizzazione delle opere e permane in parte  anche dopo l’esaurimento del pozzo; è parzialmente reversibile  solo se la postazione viene abbandonata prima della messa in produzione, in questo caso le zone interessante potrebbero riacquistare  la copertura vegetale originaria. Si verifica una alterazione delle caratteristiche del suolo con perdita di habitat originari. Ogni qual volta viene costruito un impianto che richiede apertura di nuova viabilità, costruzione  di cantieri con occupazione permanente di suolo, si verifica irrimediabilmente un danno alle emergenze vegetazionali o alla vegetazione in genere che porta ad una perdita di habitat per la fauna. In molti casi anche le emergenze geomorfologiche vengono irreversibilmente danneggiate.</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xml:space="preserve">: sono interessate tutte le aree dei pozzi produttivi ubicati in vari punti dell’area di Concessione e le relative zone contermini. L’impatto temporaneo leggero è dovuto alla detrazione di vegetazione, all’erosione e al disturbo all’ecosistema, quello permanente medio è dovuto alla possibilità di contaminazione causata da perdite di fluidi geotermici  e/o fanghi bentonici. </w:t>
      </w:r>
      <w:r>
        <w:rPr>
          <w:rFonts w:cs="Bookman;Bookman Old Style" w:ascii="Bookman;Bookman Old Style" w:hAnsi="Bookman;Bookman Old Style"/>
          <w:color w:val="000000"/>
          <w:u w:val="single"/>
        </w:rPr>
        <w:t xml:space="preserve">L’impatto temporaneo </w:t>
      </w:r>
      <w:r>
        <w:rPr>
          <w:rFonts w:cs="Bookman;Bookman Old Style" w:ascii="Bookman;Bookman Old Style" w:hAnsi="Bookman;Bookman Old Style"/>
          <w:u w:val="single"/>
        </w:rPr>
        <w:t xml:space="preserve"> medio è completamente reversibile in tempi medio-lunghi</w:t>
      </w:r>
      <w:r>
        <w:rPr>
          <w:rFonts w:cs="Bookman;Bookman Old Style" w:ascii="Bookman;Bookman Old Style" w:hAnsi="Bookman;Bookman Old Style"/>
        </w:rPr>
        <w:t>. Nell’area di Bagnore complessivamente la situazione è migliore che a Piancastagnaio per  le opere più contenute e soprattutto ubicate in aree a fragilità bassa o non classificate.</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xml:space="preserve">: sono interessate tutte le aree dei pozzi produttivi ubicati in vari punti dell’area di Concessione e le relative zone contermini.. Le interferenze sono di carattere temporaneo medio-forte dovute al taglio della vegetazione, a problemi di erosione e perdita dello strato pedologico del suolo, a tutte le operazioni di cantiere comprensive di rifiuti solidi, prelievo di inerti, agli impatti visuali prodotti dal sito e dalla torre di perforazione; sono di carattere permanente medio dovute all’occupazione di suolo e agli impatti visuali del sito e delle nuove strade di accesso in relazione alla struttura del paesaggio agro-pastorale, alla struttura insediativa e viaria minore. </w:t>
      </w:r>
      <w:r>
        <w:rPr>
          <w:rFonts w:cs="Bookman;Bookman Old Style" w:ascii="Bookman;Bookman Old Style" w:hAnsi="Bookman;Bookman Old Style"/>
          <w:u w:val="single"/>
        </w:rPr>
        <w:t>Reversibili in tempi medio-lunghi gli impatti temporanei, parzialmente reversibili quelli                                 permanenti.</w:t>
      </w:r>
      <w:r>
        <w:rPr>
          <w:rFonts w:cs="Bookman;Bookman Old Style" w:ascii="Bookman;Bookman Old Style" w:hAnsi="Bookman;Bookman Old Style"/>
        </w:rPr>
        <w:t xml:space="preserve"> Scavi e movimenti di terra possono creare eventuali danni a siti archeologici non ancora rilevati. L’eventuale perdita e/o fuoriuscita di liquidi e vapori può ingenerare problemi diretti ed indiretti alla vegetazione e conseguentemente alla forma del paesaggio vegetale. L’aumento di traffico e di rumore con disturbo temporaneo agli uomini può ingenerare problemi nelle zone di interesse turistico-ricreativ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Sviluppo fasi di costruzione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no la costruzione della Centrale di Bagnore 3, di circa 6 Km. di vapordotti e di altri 9 Km. di bifasedotti, nonché la messa in esercizio dei pozzi di produzione già esplorati con il completamento delle postazioni. E’ inoltre prevista la costruzione della Stazione di pompaggio acqua  Porcareccia lungo il Fiume Fiora.</w:t>
      </w:r>
    </w:p>
    <w:p>
      <w:pPr>
        <w:pStyle w:val="Normal"/>
        <w:jc w:val="both"/>
        <w:rPr>
          <w:rFonts w:ascii="Bookman;Bookman Old Style" w:hAnsi="Bookman;Bookman Old Style" w:cs="Bookman;Bookman Old Style"/>
        </w:rPr>
      </w:pPr>
      <w:r>
        <w:rPr>
          <w:rFonts w:cs="Bookman;Bookman Old Style" w:ascii="Bookman;Bookman Old Style" w:hAnsi="Bookman;Bookman Old Style"/>
        </w:rPr>
        <w:t>Valgono le stesse considerazioni generali fatte per l’area della Concessione di Piancastagnai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 xml:space="preserve">: sono interessate le aree già descritte per l’esplorazione profonda. L’impatto è da moderatamente negativo nelle aree in cui non si riscontra una evidente propensione al dissesto, a negativo nelle aree con elevata propensione al dissesto ed in quelle in cui è potenziale. E’ negativo anche per gli effetti ed i rischi di inquinamento delle falde acquifere e dei corsi d’acqua (vedi impianti denominati Bagnore 22-22a-22b e 27-27a-27b). L’impatto che si genera a seguito dell’innesco di fenomeni erosivi, di instabilità, di inquinamento ecc. è parzialmente minimizzabile. L’intensità dell’impatto dipende dal contesto geomorfologico,  idrologico ed idrogeologico in cui l’attività prevista va ad inserirsi. Gli impatti, in questi casi, hanno caratteristiche temporali tali che gli effetti generati sul territorio difficilmente si esauriscono con la fine delle attività connesse con la singola componente. Si tratta spesso di impatti difficilmente minimizzabili che possono innescare fenomeni di dissesto superficiale, di disturbo del naturale regime idrologico ed idrogeologico il cui esaurimento presuppone il raggiungimento di un nuovo equilibrio. L’impatto che si genera a seguito dell’innesco di fenomeni erosivi, di instabilità, di inquinamento ecc. è comunque </w:t>
      </w:r>
      <w:r>
        <w:rPr>
          <w:rFonts w:cs="Bookman;Bookman Old Style" w:ascii="Bookman;Bookman Old Style" w:hAnsi="Bookman;Bookman Old Style"/>
          <w:u w:val="single"/>
        </w:rPr>
        <w:t>solo in parte  parzialmente minimizzabile</w:t>
      </w:r>
      <w:r>
        <w:rPr>
          <w:rFonts w:cs="Bookman;Bookman Old Style" w:ascii="Bookman;Bookman Old Style" w:hAnsi="Bookman;Bookman Old Style"/>
        </w:rPr>
        <w:t>. Nelle aree con propensione al dissesto nulla , ed in particolare in quelle in cui è elevata, le modifiche all’andamento e alla densità del reticolo di drenaggio, se progettate con criterio, possono contribuire alla stabilizzazione morfologica di dette superfici. In questi casi l’impatto può essere considerato positivo.</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gli ambiti interessati sono le Valli del Fiume Fiora e del Torrente Scabbia (impatto diffuso su gran parte del territorio soprattutto nella Valle del Fiora), il versante sud-occidentale del Cono Vulcanico del Monte Amiata (impatto limitato all’area circostante l’abitato di Bagnore) e la  valle del Torrente Zancona (impatto limitato all’area di confine dell’Ambito considerato). Molto diffuso nelle aree non classificate in corrispondenza dell’abitato di Bagnore ed ai margini della Riserva Naturale del Monte Labbro. L’impatto è  negativo e </w:t>
      </w:r>
      <w:r>
        <w:rPr>
          <w:rFonts w:cs="Bookman;Bookman Old Style" w:ascii="Bookman;Bookman Old Style" w:hAnsi="Bookman;Bookman Old Style"/>
          <w:u w:val="single"/>
        </w:rPr>
        <w:t>non minimizzabile</w:t>
      </w:r>
      <w:r>
        <w:rPr>
          <w:rFonts w:cs="Bookman;Bookman Old Style" w:ascii="Bookman;Bookman Old Style" w:hAnsi="Bookman;Bookman Old Style"/>
        </w:rPr>
        <w:t>, dato che si verificano danni permanenti forti dovuti alla costruzione di pozzi e centrali con alterazione delle caratteristiche del suolo e perdita di habitat originari. Ogni qual volta viene costruito un impianto che richiede apertura di nuova viabilità, costruzione di cantieri con occupazione permanente di suolo, si verifica irrimediabilmente un danno alle emergenze vegetazionali o alla vegetazione in genere che porta ad una perdita di habitat per la fauna. In molti casi anche le emergenze geomorfologiche vengono irreversibilmente danneggiate.</w:t>
      </w:r>
      <w:r>
        <w:rPr>
          <w:rFonts w:cs="Bookman;Bookman Old Style" w:ascii="Bookman;Bookman Old Style" w:hAnsi="Bookman;Bookman Old Style"/>
          <w:u w:val="single"/>
        </w:rPr>
        <w:t xml:space="preserve"> Impatto positivo solo nel caso delle aree interessate dalle sistemazioni ambientali</w:t>
      </w:r>
      <w:r>
        <w:rPr>
          <w:rFonts w:cs="Bookman;Bookman Old Style" w:ascii="Bookman;Bookman Old Style" w:hAnsi="Bookman;Bookman Old Style"/>
        </w:rPr>
        <w:t>. L’ulteriore sviluppo geotermico nelle due aree di Concessione Mineraria, provocherà l’aumento dello sfruttamento della cava in località Poggio la Sassaiola, con conseguente perdita di ambienti rocciosi estremamente interessanti sotto il profilo faunistico e floristico-vegetazionale.</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sono interessate tutte le aree oggetto delle  previsioni di sviluppo (</w:t>
      </w:r>
      <w:r>
        <w:rPr>
          <w:rFonts w:cs="Bookman;Bookman Old Style" w:ascii="Bookman;Bookman Old Style" w:hAnsi="Bookman;Bookman Old Style"/>
          <w:color w:val="000000"/>
        </w:rPr>
        <w:t xml:space="preserve">Centrale di Bagnore 3, circa 6 Km. di vapordotti, 9 Km. di bifasedotti), nonché la messa in esercizio dei pozzi di produzione già esplorati con il completamento delle postazioni. </w:t>
      </w:r>
      <w:r>
        <w:rPr>
          <w:rFonts w:cs="Bookman;Bookman Old Style" w:ascii="Bookman;Bookman Old Style" w:hAnsi="Bookman;Bookman Old Style"/>
        </w:rPr>
        <w:t>L’impatto temporaneo medio è dovuto alla detrazione di vegetazione, erosione, modifiche dei drenaggi, disturbo all’ecosistema; il temporaneo forte alla possibilità di contaminazione per eventi accidentali causata da perdite di fluidi geotermici; il permanente leggero alle opere connesse al trasporto di mezzi dei fluidi geotermici, alle strade, vapordotti, acquedotti ed elettrodotti; il permanente medio è causato sia dall’impatto delle opere nel loro complesso che per l’alta densità di elettrodotti soprattutto per l’emissione di onde elettromagnetiche.</w:t>
      </w:r>
      <w:r>
        <w:rPr>
          <w:rFonts w:cs="Bookman;Bookman Old Style" w:ascii="Bookman;Bookman Old Style" w:hAnsi="Bookman;Bookman Old Style"/>
          <w:color w:val="000000"/>
        </w:rPr>
        <w:t xml:space="preserve"> </w:t>
      </w:r>
      <w:r>
        <w:rPr>
          <w:rFonts w:cs="Bookman;Bookman Old Style" w:ascii="Bookman;Bookman Old Style" w:hAnsi="Bookman;Bookman Old Style"/>
          <w:color w:val="000000"/>
          <w:u w:val="single"/>
        </w:rPr>
        <w:t xml:space="preserve">L’impatto </w:t>
      </w:r>
      <w:r>
        <w:rPr>
          <w:rFonts w:cs="Bookman;Bookman Old Style" w:ascii="Bookman;Bookman Old Style" w:hAnsi="Bookman;Bookman Old Style"/>
          <w:u w:val="single"/>
        </w:rPr>
        <w:t>temporaneo medio è completamente reversibile in tempi medio-lunghi, quello temporaneo forte è parzialmente reversibile</w:t>
      </w:r>
      <w:r>
        <w:rPr>
          <w:rFonts w:cs="Bookman;Bookman Old Style" w:ascii="Bookman;Bookman Old Style" w:hAnsi="Bookman;Bookman Old Style"/>
        </w:rPr>
        <w:t xml:space="preserve"> (dipende dall’entità della contaminazione). Nell’area di  Bagnore complessivamente la situazione è migliore che a Piancastagnaio per  le opere più contenute e soprattutto ubicate in aree a fragilità bassa o non classificate.</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xml:space="preserve">: sono interessate tutte le aree oggetto delle  previsioni di sviluppo. Le interferenze sono di carattere temporaneo medio-forte dovute a perdita e/o modifica della vegetazione, a problemi di modifica del drenaggio superficiale e a erosione e perdita dello strato pedologico del suolo, a tutte le operazioni di cantiere comprensive di rifiuti solidi, prelievo di inerti, agli impatti visuali prodotti dalle opere in costruzione; sono di carattere permanente medio-forte dovute all’occupazione di suolo, agli impatti visuali dei pozzi produttivi in esercizio e  dei siti ed aree-fasce interessati dalla costruzione delle diverse opere, dalle nuove strade di accesso e dai percorsi delle infrastrutture lineari in relazione alla struttura del paesaggio agro-pastorale, alla struttura insediativa e viaria minore. </w:t>
      </w:r>
      <w:r>
        <w:rPr>
          <w:rFonts w:cs="Bookman;Bookman Old Style" w:ascii="Bookman;Bookman Old Style" w:hAnsi="Bookman;Bookman Old Style"/>
          <w:u w:val="single"/>
        </w:rPr>
        <w:t>Parzialmente reversibili in tempi medio-lunghi gli impatti temporanei, non reversibili quelli permanenti.</w:t>
      </w:r>
      <w:r>
        <w:rPr>
          <w:rFonts w:cs="Bookman;Bookman Old Style" w:ascii="Bookman;Bookman Old Style" w:hAnsi="Bookman;Bookman Old Style"/>
        </w:rPr>
        <w:t xml:space="preserve"> Scavi e movimenti di terra possono creare eventuali danni a siti archeologici non ancora rilevati. L’eventuale perdita e/o fuoriuscita accidentale di gas, liquidi e vapori dai pozzi produttivi può ingenerare problemi diretti ed indiretti alla vegetazione e conseguentemente alla forma del paesaggio vegetale. L’aumento di traffico e di rumore con disturbo temporaneo agli uomini e l’impatto visuale  può ingenerare problemi nelle zone di interesse turistico-ricreativo.</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Produzione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Riguarda l’esercizio di tutti gli impianti nuovi che si andranno a sommare a quelli già esistenti compresi i pozzi di reiniezione, complessivamente localizzabili per lo più nella zona più prossima agli abitati di Bagnore e Santa Fiora  e nell’area del Permesso di Ricerca La Banditella alle pendici del Monte Labro. Di fatto l’area della Concessione è interessata nella sua zona più centrale con maggiore o minore intensità da tutti i  diversi impianti del ciclo geotermico.</w:t>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la Centrale di Bagnore 3, l’impatto risulta visibilmente molto alto per la collocazione in un ambito molto aperto e privo di vegetazione di alto fusto e, inoltre, si assomma alla già esistente Centrale di Bagnore 2. La dismissione e smantellamento dei vecchi vapordotti (circa 1,5 Km.) della Centrale di Bagnore 1 situati in un’area boscata a castagneto comporterà impatti positivi dovuti al ripristino dei luoghi.</w:t>
      </w:r>
    </w:p>
    <w:p>
      <w:pPr>
        <w:pStyle w:val="Normal"/>
        <w:jc w:val="both"/>
        <w:rPr>
          <w:rFonts w:ascii="Bookman;Bookman Old Style" w:hAnsi="Bookman;Bookman Old Style" w:cs="Bookman;Bookman Old Style"/>
        </w:rPr>
      </w:pPr>
      <w:r>
        <w:rPr>
          <w:rFonts w:cs="Bookman;Bookman Old Style" w:ascii="Bookman;Bookman Old Style" w:hAnsi="Bookman;Bookman Old Style"/>
        </w:rPr>
        <w:t>Valgono le stesse considerazioni generali fatte per l’area della Concessione di Piancastagnaio.</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pPr>
      <w:r>
        <w:rPr>
          <w:rFonts w:cs="Bookman;Bookman Old Style" w:ascii="Bookman;Bookman Old Style" w:hAnsi="Bookman;Bookman Old Style"/>
          <w:b/>
        </w:rPr>
        <w:t>Propensione al dissesto</w:t>
      </w:r>
      <w:r>
        <w:rPr>
          <w:rFonts w:cs="Bookman;Bookman Old Style" w:ascii="Bookman;Bookman Old Style" w:hAnsi="Bookman;Bookman Old Style"/>
        </w:rPr>
        <w:t xml:space="preserve">: l’impatto è negativo riguardo agli effetti ed ai rischi di inquinamento delle falde acquifere, e di alterazione del regime idrologico-idrogeologico naturale, mentre è da considerarsi moderatamente negativo riguardo all’alterazione delle caratteristiche dei suoli; si  possono però  avere alterazioni delle caratteristiche pedologiche degli orizzonti di suolo a seguito di piogge acide.  L’impatto che si genera è comunque </w:t>
      </w:r>
      <w:r>
        <w:rPr>
          <w:rFonts w:cs="Bookman;Bookman Old Style" w:ascii="Bookman;Bookman Old Style" w:hAnsi="Bookman;Bookman Old Style"/>
          <w:u w:val="single"/>
        </w:rPr>
        <w:t>solo in parte parzialmente minimizzabile</w:t>
      </w:r>
      <w:r>
        <w:rPr>
          <w:rFonts w:cs="Bookman;Bookman Old Style" w:ascii="Bookman;Bookman Old Style" w:hAnsi="Bookman;Bookman Old Style"/>
        </w:rPr>
        <w:t xml:space="preserve"> e può dipendere dalla frequenza e dal perdurare delle condizioni di mal funzionamento degli impianti e/o del loro buon funzionamento.</w:t>
      </w:r>
    </w:p>
    <w:p>
      <w:pPr>
        <w:pStyle w:val="Normal"/>
        <w:numPr>
          <w:ilvl w:val="0"/>
          <w:numId w:val="6"/>
        </w:numPr>
        <w:jc w:val="both"/>
        <w:rPr/>
      </w:pPr>
      <w:r>
        <w:rPr>
          <w:rFonts w:cs="Bookman;Bookman Old Style" w:ascii="Bookman;Bookman Old Style" w:hAnsi="Bookman;Bookman Old Style"/>
          <w:b/>
        </w:rPr>
        <w:t>Ambiti di Interesse Naturalistico</w:t>
      </w:r>
      <w:r>
        <w:rPr>
          <w:rFonts w:cs="Bookman;Bookman Old Style" w:ascii="Bookman;Bookman Old Style" w:hAnsi="Bookman;Bookman Old Style"/>
        </w:rPr>
        <w:t xml:space="preserve">: gli ambiti interessati sono le Valli del Fiume Fiora e del Torrente Scabbia (impatto diffuso su gran parte del territorio soprattutto nella Valle del Fiora), il versante sud-occidentale del Cono Vulcanico del Monte Amiata (impatto limitato all’area circostante l’abitato di Bagnore) e Poggi la Banditella e la Sassaiola (localizzato nella zona prossima alla cava di Poggio la Sassaiola). Molto diffuso nelle aree non classificate in corrispondenza dell’abitato di Bagnore ed ai margini della Riserva Naturale del Monte Labbro. L’impatto è molto negativo, positivo solo nel caso delle sistemazioni ambientali conseguenti allo smantellamento dei vecchi vapordotti localizzati alle falde del Cono Vulcanico. </w:t>
      </w:r>
      <w:r>
        <w:rPr>
          <w:rFonts w:cs="Bookman;Bookman Old Style" w:ascii="Bookman;Bookman Old Style" w:hAnsi="Bookman;Bookman Old Style"/>
          <w:u w:val="single"/>
        </w:rPr>
        <w:t>L’impatto  non è reversibile</w:t>
      </w:r>
      <w:r>
        <w:rPr>
          <w:rFonts w:cs="Bookman;Bookman Old Style" w:ascii="Bookman;Bookman Old Style" w:hAnsi="Bookman;Bookman Old Style"/>
        </w:rPr>
        <w:t xml:space="preserve"> in quanto apporta danni permanenti forti dovuti al funzionamento e alla manutenzione delle centrali e delle infrastrutture connesse. Possibili variazioni  microclimatiche  con perdita di habitat originari. Le stazioni di pompaggio esistenti nel Torrente Scabbia e nel Fiora causano gravi alterazioni  agli ambienti interessati con ripercussioni negative su flora fauna e geomorfologia.</w:t>
      </w:r>
    </w:p>
    <w:p>
      <w:pPr>
        <w:pStyle w:val="Normal"/>
        <w:numPr>
          <w:ilvl w:val="0"/>
          <w:numId w:val="6"/>
        </w:numPr>
        <w:jc w:val="both"/>
        <w:rPr/>
      </w:pPr>
      <w:r>
        <w:rPr>
          <w:rFonts w:cs="Bookman;Bookman Old Style" w:ascii="Bookman;Bookman Old Style" w:hAnsi="Bookman;Bookman Old Style"/>
          <w:b/>
        </w:rPr>
        <w:t>Fragilità degli Ecosistemi</w:t>
      </w:r>
      <w:r>
        <w:rPr>
          <w:rFonts w:cs="Bookman;Bookman Old Style" w:ascii="Bookman;Bookman Old Style" w:hAnsi="Bookman;Bookman Old Style"/>
        </w:rPr>
        <w:t>: sono interessate tutte le aree toccate dal</w:t>
      </w:r>
      <w:r>
        <w:rPr>
          <w:rFonts w:cs="Bookman;Bookman Old Style" w:ascii="Bookman;Bookman Old Style" w:hAnsi="Bookman;Bookman Old Style"/>
          <w:color w:val="000000"/>
        </w:rPr>
        <w:t>l’esercizio di tutti i nuovi impianti che si andranno a sommare a quelli già esistenti compresi i pozzi di reiniezione. L’impatto</w:t>
      </w:r>
      <w:r>
        <w:rPr>
          <w:rFonts w:cs="Bookman;Bookman Old Style" w:ascii="Bookman;Bookman Old Style" w:hAnsi="Bookman;Bookman Old Style"/>
        </w:rPr>
        <w:t xml:space="preserve"> temporaneo forte è dovuto alla possibilità di contaminazione per eventi accidentali causata da perdite di fluidi geotermici; quello permanente leggero alle opere connesse al trasporto di mezzi e di fluidi geotermici, strade, vapordotti, acquedotti ed elettrodotti; quello permanente forte alle emissioni di gas e vapori con effetti acuti e/o cronici in un intorno di 500 m dalle torri di raffreddamento.</w:t>
      </w:r>
      <w:r>
        <w:rPr>
          <w:rFonts w:cs="Bookman;Bookman Old Style" w:ascii="Bookman;Bookman Old Style" w:hAnsi="Bookman;Bookman Old Style"/>
          <w:u w:val="single"/>
        </w:rPr>
        <w:t xml:space="preserve"> L’impatto temporaneo forte è parzialmente reversibile</w:t>
      </w:r>
      <w:r>
        <w:rPr>
          <w:rFonts w:cs="Bookman;Bookman Old Style" w:ascii="Bookman;Bookman Old Style" w:hAnsi="Bookman;Bookman Old Style"/>
        </w:rPr>
        <w:t xml:space="preserve"> (dipende dall’entità della contaminazione). Nell’area di  Bagnore complessivamente la situazione è migliore che a Piancastagnaio per  le opere più contenute e soprattutto ubicate in aree a fragilità bassa o non classificate.</w:t>
      </w:r>
    </w:p>
    <w:p>
      <w:pPr>
        <w:pStyle w:val="Normal"/>
        <w:numPr>
          <w:ilvl w:val="0"/>
          <w:numId w:val="6"/>
        </w:numPr>
        <w:jc w:val="both"/>
        <w:rPr/>
      </w:pPr>
      <w:r>
        <w:rPr>
          <w:rFonts w:cs="Bookman;Bookman Old Style" w:ascii="Bookman;Bookman Old Style" w:hAnsi="Bookman;Bookman Old Style"/>
          <w:b/>
        </w:rPr>
        <w:t>Sensibilità Visuale Assoluta</w:t>
      </w:r>
      <w:r>
        <w:rPr>
          <w:rFonts w:cs="Bookman;Bookman Old Style" w:ascii="Bookman;Bookman Old Style" w:hAnsi="Bookman;Bookman Old Style"/>
        </w:rPr>
        <w:t>: sono interessate tutte le aree toccate dal</w:t>
      </w:r>
      <w:r>
        <w:rPr>
          <w:rFonts w:cs="Bookman;Bookman Old Style" w:ascii="Bookman;Bookman Old Style" w:hAnsi="Bookman;Bookman Old Style"/>
          <w:color w:val="000000"/>
        </w:rPr>
        <w:t xml:space="preserve">l’esercizio di tutti i nuovi impianti che si andranno a sommare a quelli già esistenti compresi i pozzi di reiniezione. </w:t>
      </w:r>
      <w:r>
        <w:rPr>
          <w:rFonts w:cs="Bookman;Bookman Old Style" w:ascii="Bookman;Bookman Old Style" w:hAnsi="Bookman;Bookman Old Style"/>
        </w:rPr>
        <w:t xml:space="preserve">Le interferenze sono di carattere temporaneo forte dovute alle emissioni di gas e vapori dalla centrale e/o eventuale perdita e/o fuoriuscita accidentale di fluidi dai vapordotti e dagli acquedotti che  possono ingenerare problemi diretti ed indiretti alla vegetazione e conseguentemente alla forma del paesaggio vegetale; sono di carattere permanente forte dovute all’occupazione di suolo, all’aumento del traffico agli impatti visuali degli impianti in  esercizio, dalle nuove strade di accesso e dalle aree-fasce delle infrastrutture lineari in relazione alla struttura del paesaggio agro-pastorale, alla struttura insediativa e viaria minore e all’assommarsi delle nuove opere a altri “detrattori” già presenti nelle zone interessate (vegetazione non-autoctona, aree di frana e/o dissesto, aree estrattive, impianti artigianali-industriali e produttivi, depositi, impianti geotermici puntuali e lineari, elettrodotti) L’aumento di traffico e di rumore con disturbo temporaneo agli uomini e l’impatto visuale  ingenerano certamente problemi nelle zone di interesse turistico-ricreativo. Le sistemazioni ambientali nelle aree contermini tutti gli impianti, sempreché siano effettuate con vegetazione autoctona e tecniche di ingegneria naturalistica o simili, possono avere interferenze positive. </w:t>
      </w:r>
      <w:r>
        <w:rPr>
          <w:rFonts w:cs="Bookman;Bookman Old Style" w:ascii="Bookman;Bookman Old Style" w:hAnsi="Bookman;Bookman Old Style"/>
          <w:u w:val="single"/>
        </w:rPr>
        <w:t>L’impatto temporaneo forte è parzialmente reversibile, quello  permanente forte può essere  parzialmente reversibile, ma anche irreversibile</w:t>
      </w:r>
      <w:r>
        <w:rPr>
          <w:rFonts w:cs="Bookman;Bookman Old Style" w:ascii="Bookman;Bookman Old Style" w:hAnsi="Bookman;Bookman Old Style"/>
        </w:rPr>
        <w:t xml:space="preserve">. La dismissione-smantellamento di circa 1,5 km. di vecchi vapordotti comporterà </w:t>
      </w:r>
      <w:r>
        <w:rPr>
          <w:rFonts w:cs="Bookman;Bookman Old Style" w:ascii="Bookman;Bookman Old Style" w:hAnsi="Bookman;Bookman Old Style"/>
          <w:u w:val="single"/>
        </w:rPr>
        <w:t>impatti positivi</w:t>
      </w:r>
      <w:r>
        <w:rPr>
          <w:rFonts w:cs="Bookman;Bookman Old Style" w:ascii="Bookman;Bookman Old Style" w:hAnsi="Bookman;Bookman Old Style"/>
        </w:rPr>
        <w:t xml:space="preserve"> dovuti al ripristino dei luoghi e eventuale aumento di vegetazione.</w:t>
      </w:r>
    </w:p>
    <w:p>
      <w:pPr>
        <w:sectPr>
          <w:footerReference w:type="default" r:id="rId4"/>
          <w:footerReference w:type="first" r:id="rId5"/>
          <w:type w:val="nextPage"/>
          <w:pgSz w:w="12240" w:h="15840"/>
          <w:pgMar w:left="1134" w:right="1041" w:gutter="0" w:header="0" w:top="851" w:footer="851" w:bottom="993"/>
          <w:pgNumType w:start="1" w:fmt="decimal"/>
          <w:formProt w:val="false"/>
          <w:titlePg/>
          <w:textDirection w:val="lrTb"/>
          <w:docGrid w:type="default" w:linePitch="360" w:charSpace="0"/>
        </w:sectPr>
        <w:pStyle w:val="Normal"/>
        <w:numPr>
          <w:ilvl w:val="0"/>
          <w:numId w:val="0"/>
        </w:numPr>
        <w:ind w:left="283" w:hanging="283"/>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shadow="1"/>
          <w:left w:val="single" w:sz="6" w:space="1" w:color="000000" w:shadow="1"/>
          <w:bottom w:val="single" w:sz="6" w:space="1" w:color="000000" w:shadow="1"/>
          <w:right w:val="single" w:sz="6" w:space="1" w:color="000000" w:shadow="1"/>
        </w:pBdr>
        <w:ind w:left="1418" w:right="1782" w:hanging="0"/>
        <w:jc w:val="center"/>
        <w:rPr>
          <w:rFonts w:ascii="Bookman;Bookman Old Style" w:hAnsi="Bookman;Bookman Old Style" w:cs="Bookman;Bookman Old Style"/>
        </w:rPr>
      </w:pPr>
      <w:r>
        <w:rPr>
          <w:rFonts w:cs="Bookman;Bookman Old Style" w:ascii="Bookman;Bookman Old Style" w:hAnsi="Bookman;Bookman Old Style"/>
        </w:rPr>
        <w:t xml:space="preserve">SCHEMA RIASSUNTIVO DEI PRINCIPALI IMPATTI PER COMPONENTE DI ATTIVITA’ - </w:t>
      </w:r>
      <w:r>
        <w:rPr>
          <w:rFonts w:cs="Bookman;Bookman Old Style" w:ascii="Bookman;Bookman Old Style" w:hAnsi="Bookman;Bookman Old Style"/>
          <w:sz w:val="28"/>
        </w:rPr>
        <w:t>1</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bl>
      <w:tblPr>
        <w:tblW w:w="18094" w:type="dxa"/>
        <w:jc w:val="left"/>
        <w:tblInd w:w="-77" w:type="dxa"/>
        <w:tblLayout w:type="fixed"/>
        <w:tblCellMar>
          <w:top w:w="0" w:type="dxa"/>
          <w:left w:w="70" w:type="dxa"/>
          <w:bottom w:w="0" w:type="dxa"/>
          <w:right w:w="70" w:type="dxa"/>
        </w:tblCellMar>
      </w:tblPr>
      <w:tblGrid>
        <w:gridCol w:w="2480"/>
        <w:gridCol w:w="7807"/>
        <w:gridCol w:w="7807"/>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COMPONENTI ATTIVITA’</w:t>
            </w:r>
          </w:p>
        </w:tc>
        <w:tc>
          <w:tcPr>
            <w:tcW w:w="780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IMPATTI </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t>Geomorfologia - Propensione al dissesto</w:t>
            </w:r>
          </w:p>
        </w:tc>
        <w:tc>
          <w:tcPr>
            <w:tcW w:w="780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IMPATTI</w:t>
            </w:r>
          </w:p>
          <w:p>
            <w:pPr>
              <w:pStyle w:val="Normal"/>
              <w:jc w:val="center"/>
              <w:rPr>
                <w:rFonts w:ascii="Bookman;Bookman Old Style" w:hAnsi="Bookman;Bookman Old Style" w:cs="Bookman;Bookman Old Style"/>
                <w:b/>
                <w:b/>
                <w:color w:val="000000"/>
                <w:sz w:val="20"/>
              </w:rPr>
            </w:pPr>
            <w:r>
              <w:rPr>
                <w:rFonts w:cs="Bookman;Bookman Old Style" w:ascii="Bookman;Bookman Old Style" w:hAnsi="Bookman;Bookman Old Style"/>
                <w:b/>
              </w:rPr>
              <w:t>Ambiti di Interesse Naturalistic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Esplorazione  superficiale</w:t>
            </w:r>
          </w:p>
        </w:tc>
        <w:tc>
          <w:tcPr>
            <w:tcW w:w="78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robabile innesco di locali fenomeni erosivi della coltre di suolo in seguito ad allestimento dell’area di perforazione</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78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rFonts w:cs="Bookman;Bookman Old Style" w:ascii="Bookman;Bookman Old Style" w:hAnsi="Bookman;Bookman Old Style"/>
                <w:color w:val="000000"/>
                <w:sz w:val="20"/>
              </w:rPr>
              <w:t>perdita di superfici occupate da castagneti cedui (H</w:t>
            </w:r>
            <w:r>
              <w:rPr>
                <w:rFonts w:cs="Bookman;Bookman Old Style" w:ascii="Bookman;Bookman Old Style" w:hAnsi="Bookman;Bookman Old Style"/>
                <w:sz w:val="20"/>
              </w:rPr>
              <w:t xml:space="preserve">abitat naturali di interesse comunitario) </w:t>
            </w:r>
            <w:r>
              <w:rPr>
                <w:rFonts w:cs="Bookman;Bookman Old Style" w:ascii="Bookman;Bookman Old Style" w:hAnsi="Bookman;Bookman Old Style"/>
                <w:color w:val="000000"/>
                <w:sz w:val="20"/>
              </w:rPr>
              <w:t>e da vegetazione golenale e ripariale</w:t>
            </w:r>
          </w:p>
          <w:p>
            <w:pPr>
              <w:pStyle w:val="Normal"/>
              <w:numPr>
                <w:ilvl w:val="0"/>
                <w:numId w:val="6"/>
              </w:numPr>
              <w:jc w:val="both"/>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t>perdita di habitat di specie di fauna di interesse conservazionistico come falco pecchiaiolo, picchio rosso minore, occhione e calandro (Piancastagnaio) e come  Cicindela hybrida,  occhione, calandro e averla cenerina (Bagnore). Si potrebbero inoltre verificare alterazioni della qualità delle acque con conseguente perdita di habitat  per specie  di interesse comunitario come il gambero di fiume, il vairone, il ghiozzo appenninico e la rana italica (Bagnore)</w:t>
            </w:r>
          </w:p>
          <w:p>
            <w:pPr>
              <w:pStyle w:val="Normal"/>
              <w:numPr>
                <w:ilvl w:val="0"/>
                <w:numId w:val="6"/>
              </w:numPr>
              <w:jc w:val="both"/>
              <w:rPr>
                <w:rFonts w:ascii="Bookman;Bookman Old Style" w:hAnsi="Bookman;Bookman Old Style" w:cs="Bookman;Bookman Old Style"/>
                <w:color w:val="000000"/>
                <w:sz w:val="20"/>
              </w:rPr>
            </w:pPr>
            <w:r>
              <w:rPr>
                <w:rFonts w:cs="Bookman;Bookman Old Style" w:ascii="Bookman;Bookman Old Style" w:hAnsi="Bookman;Bookman Old Style"/>
                <w:sz w:val="20"/>
              </w:rPr>
              <w:t>possibili inquinamenti delle acque di superficie e di falda e conseguenti danni alla fauna acquatica (es. ghiozzo appenninico, vairone-Piancastagnaio)</w:t>
            </w:r>
            <w:r>
              <w:rPr>
                <w:rFonts w:cs="Bookman;Bookman Old Style" w:ascii="Bookman;Bookman Old Style" w:hAnsi="Bookman;Bookman Old Style"/>
              </w:rPr>
              <w:t xml:space="preserve">  </w:t>
            </w:r>
          </w:p>
        </w:tc>
      </w:tr>
      <w:tr>
        <w:trPr/>
        <w:tc>
          <w:tcPr>
            <w:tcW w:w="2480" w:type="dxa"/>
            <w:tcBorders>
              <w:top w:val="single" w:sz="6" w:space="0" w:color="000000"/>
              <w:left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Esplorazione  profonda</w:t>
            </w:r>
          </w:p>
        </w:tc>
        <w:tc>
          <w:tcPr>
            <w:tcW w:w="7807" w:type="dxa"/>
            <w:tcBorders>
              <w:top w:val="single" w:sz="6" w:space="0" w:color="000000"/>
              <w:left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nnesco di fenomeni erosivi della coltre di suolo anche su aree estese associato all’allestimento del cantier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ossibili fenomeni di instabilità geomorfologica dei versanti a seguito della costruzione di vie di comunicazione con intenso traffico pesante e movimento terra</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rischio di inquinamento delle falde e delle acque di superficie a seguito di contatto con i fanghi di perforazione o altri inquinanti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difica dell’andamento e della densità del drenaggi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sportazione e/o possibile alterazione degli orizzonti di suolo</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7807" w:type="dxa"/>
            <w:tcBorders>
              <w:top w:val="single" w:sz="6" w:space="0" w:color="000000"/>
              <w:left w:val="single" w:sz="6" w:space="0" w:color="000000"/>
              <w:right w:val="single" w:sz="6" w:space="0" w:color="000000"/>
            </w:tcBorders>
          </w:tcPr>
          <w:p>
            <w:pPr>
              <w:pStyle w:val="Normal"/>
              <w:numPr>
                <w:ilvl w:val="0"/>
                <w:numId w:val="6"/>
              </w:numPr>
              <w:jc w:val="both"/>
              <w:rPr/>
            </w:pPr>
            <w:r>
              <w:rPr>
                <w:rFonts w:cs="Bookman;Bookman Old Style" w:ascii="Bookman;Bookman Old Style" w:hAnsi="Bookman;Bookman Old Style"/>
                <w:color w:val="000000"/>
                <w:sz w:val="20"/>
              </w:rPr>
              <w:t>perdita di superfici occupate da castagneti cedui (H</w:t>
            </w:r>
            <w:r>
              <w:rPr>
                <w:rFonts w:cs="Bookman;Bookman Old Style" w:ascii="Bookman;Bookman Old Style" w:hAnsi="Bookman;Bookman Old Style"/>
                <w:sz w:val="20"/>
              </w:rPr>
              <w:t xml:space="preserve">abitat naturali di interesse comunitario) </w:t>
            </w:r>
            <w:r>
              <w:rPr>
                <w:rFonts w:cs="Bookman;Bookman Old Style" w:ascii="Bookman;Bookman Old Style" w:hAnsi="Bookman;Bookman Old Style"/>
                <w:color w:val="000000"/>
                <w:sz w:val="20"/>
              </w:rPr>
              <w:t xml:space="preserve">e da vegetazione golenale e ripariale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color w:val="000000"/>
                <w:sz w:val="20"/>
              </w:rPr>
              <w:t>perdita di habitat di specie di fauna di interesse conservazionistico come falco pecchiaiolo, picchio rosso minore, occhione, calandro(Piancastagnaio) e come  Cicindela hybrida,  occhione, calandro e averla cenerina (Bagnore). Si potrebbero inoltre verificare alterazioni della qualità delle acque con conseguente perdita di habitat  per specie  di interesse comunitario come il gambero di fiume, il vairone, il ghiozzo appenninico e la rana italica (Bagnore)</w:t>
            </w:r>
          </w:p>
          <w:p>
            <w:pPr>
              <w:pStyle w:val="Normal"/>
              <w:numPr>
                <w:ilvl w:val="0"/>
                <w:numId w:val="6"/>
              </w:numPr>
              <w:jc w:val="both"/>
              <w:rPr>
                <w:rFonts w:ascii="Bookman;Bookman Old Style" w:hAnsi="Bookman;Bookman Old Style" w:cs="Bookman;Bookman Old Style"/>
                <w:color w:val="000000"/>
                <w:sz w:val="20"/>
              </w:rPr>
            </w:pPr>
            <w:r>
              <w:rPr>
                <w:rFonts w:cs="Bookman;Bookman Old Style" w:ascii="Bookman;Bookman Old Style" w:hAnsi="Bookman;Bookman Old Style"/>
                <w:sz w:val="20"/>
              </w:rPr>
              <w:t xml:space="preserve">innesco di fenomeni di dissesto di superficie dovuti al denudamento associato a questa componente di attività. Possibile inquinamento delle acque di superficie e di falda ad opera dei fanghi di perforazione e conseguenti danni a specie di fauna acquatica (es. ghiozzo appenninico, vairone e rana italica-Piancastagnaio) </w:t>
            </w:r>
          </w:p>
        </w:tc>
      </w:tr>
      <w:tr>
        <w:trPr/>
        <w:tc>
          <w:tcPr>
            <w:tcW w:w="2480" w:type="dxa"/>
            <w:tcBorders>
              <w:top w:val="single" w:sz="6" w:space="0" w:color="000000"/>
              <w:left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Sviluppo fasi di costruzione</w:t>
            </w:r>
          </w:p>
        </w:tc>
        <w:tc>
          <w:tcPr>
            <w:tcW w:w="7807" w:type="dxa"/>
            <w:tcBorders>
              <w:top w:val="single" w:sz="6" w:space="0" w:color="000000"/>
              <w:left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nnesco di fenomeni erosivi della coltre di suolo anche su aree estese associato all’allestimento del cantiere dei vapordotti e ed altri collegamenti e delle vie di comunica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ossibili fenomeni di instabilità geomorfologica (in stretto collegamento con l’azione erosiva summenzionata) dei versanti a seguito della costruzione di vie di comunicazione con intenso traffico pesante e movimento terra</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rischio di inquinamento delle falde acquifere profonde e delle acque di superficie a seguito di contatto con i fanghi di perforazione o altri inquinant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difica dell’andamento e della densità del drenaggio</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t>asportazione e/o possibile alterazione degli orizzonti di suolo</w:t>
            </w:r>
          </w:p>
        </w:tc>
        <w:tc>
          <w:tcPr>
            <w:tcW w:w="7807" w:type="dxa"/>
            <w:tcBorders>
              <w:top w:val="single" w:sz="6" w:space="0" w:color="000000"/>
              <w:left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color w:val="000000"/>
                <w:sz w:val="20"/>
              </w:rPr>
              <w:t>perdita di superficie occupata da vegetazione golenale e ripariale e da castagneti cedui (H</w:t>
            </w:r>
            <w:r>
              <w:rPr>
                <w:rFonts w:cs="Bookman;Bookman Old Style" w:ascii="Bookman;Bookman Old Style" w:hAnsi="Bookman;Bookman Old Style"/>
                <w:sz w:val="20"/>
              </w:rPr>
              <w:t xml:space="preserve">abitat naturali di interesse comunitario) </w:t>
            </w:r>
            <w:r>
              <w:rPr>
                <w:rFonts w:cs="Bookman;Bookman Old Style" w:ascii="Bookman;Bookman Old Style" w:hAnsi="Bookman;Bookman Old Style"/>
                <w:color w:val="000000"/>
                <w:sz w:val="20"/>
              </w:rPr>
              <w:t>e da frutto</w:t>
            </w:r>
          </w:p>
          <w:p>
            <w:pPr>
              <w:pStyle w:val="Normal"/>
              <w:numPr>
                <w:ilvl w:val="0"/>
                <w:numId w:val="6"/>
              </w:numPr>
              <w:jc w:val="both"/>
              <w:rPr/>
            </w:pPr>
            <w:r>
              <w:rPr>
                <w:rFonts w:cs="Bookman;Bookman Old Style" w:ascii="Bookman;Bookman Old Style" w:hAnsi="Bookman;Bookman Old Style"/>
                <w:sz w:val="20"/>
              </w:rPr>
              <w:t xml:space="preserve">perdita di </w:t>
            </w:r>
            <w:r>
              <w:rPr>
                <w:rFonts w:cs="Bookman;Bookman Old Style" w:ascii="Bookman;Bookman Old Style" w:hAnsi="Bookman;Bookman Old Style"/>
                <w:color w:val="000000"/>
                <w:sz w:val="20"/>
              </w:rPr>
              <w:t>habitat di specie di fauna di interesse conservazionistico come falco pecchiaiolo, picchio rosso minore, occhione, calandro.</w:t>
            </w:r>
          </w:p>
          <w:p>
            <w:pPr>
              <w:pStyle w:val="Footer"/>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nnesco di fenomeni di dissesto di superficie dovuti al denudamento ed ai movimenti terra. Possibile inquinamento delle acque di superficie e di falda ad opera di accidentale perdita di gas, vapori e liquidi geotermici</w:t>
            </w:r>
          </w:p>
          <w:p>
            <w:pPr>
              <w:pStyle w:val="Normal"/>
              <w:jc w:val="both"/>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Produzione</w:t>
            </w:r>
          </w:p>
        </w:tc>
        <w:tc>
          <w:tcPr>
            <w:tcW w:w="78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fenomeni erosivi della coltre di suolo anche su aree estese se non mitigati da opere di rinverdimen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rischio di inquinamento delle falde acquifere profonde e delle acque di superficie a seguito di perdite accidentali di fluidi dai vapordotti, bifasedotti ecc.</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nterferenze con il regime idrogeologico (delle falde acq.) ed idrologico (del drenaggio superfici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ossibile alterazione degli orizzonti di suolo ad opera di inquinanti</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t>possibili fenomeni di subsidenza causati dallo sfruttamento dei pozzi geotermici produttivi e da emungimento delle falde acquifere dalle stazioni di pompaggio acqua</w:t>
            </w:r>
          </w:p>
        </w:tc>
        <w:tc>
          <w:tcPr>
            <w:tcW w:w="78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rFonts w:cs="Bookman;Bookman Old Style" w:ascii="Bookman;Bookman Old Style" w:hAnsi="Bookman;Bookman Old Style"/>
                <w:color w:val="000000"/>
                <w:sz w:val="20"/>
              </w:rPr>
              <w:t>perdita di superficie occupata da vegetazione golenale e ripariale e da castagneti cedui (H</w:t>
            </w:r>
            <w:r>
              <w:rPr>
                <w:rFonts w:cs="Bookman;Bookman Old Style" w:ascii="Bookman;Bookman Old Style" w:hAnsi="Bookman;Bookman Old Style"/>
                <w:sz w:val="20"/>
              </w:rPr>
              <w:t xml:space="preserve">abitat naturali di interesse comunitario) (Piancastagnaio) e da frutto e da formazioni erbacee delle stazioni rupestri e delle pietraie (Bagnore) </w:t>
            </w:r>
          </w:p>
          <w:p>
            <w:pPr>
              <w:pStyle w:val="Normal"/>
              <w:numPr>
                <w:ilvl w:val="0"/>
                <w:numId w:val="6"/>
              </w:numPr>
              <w:jc w:val="both"/>
              <w:rPr/>
            </w:pPr>
            <w:r>
              <w:rPr>
                <w:rFonts w:cs="Bookman;Bookman Old Style" w:ascii="Bookman;Bookman Old Style" w:hAnsi="Bookman;Bookman Old Style"/>
                <w:sz w:val="20"/>
              </w:rPr>
              <w:t xml:space="preserve">perdita di </w:t>
            </w:r>
            <w:r>
              <w:rPr>
                <w:rFonts w:cs="Bookman;Bookman Old Style" w:ascii="Bookman;Bookman Old Style" w:hAnsi="Bookman;Bookman Old Style"/>
                <w:color w:val="000000"/>
                <w:sz w:val="20"/>
              </w:rPr>
              <w:t>habitat di specie di fauna di interesse conservazionistico come picchio rosso minore, occhione e calandro,  ortolano averla cenerina, culbianco e ortolano</w:t>
            </w:r>
          </w:p>
          <w:p>
            <w:pPr>
              <w:pStyle w:val="Footer"/>
              <w:numPr>
                <w:ilvl w:val="0"/>
                <w:numId w:val="6"/>
              </w:numPr>
              <w:jc w:val="both"/>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t>p</w:t>
            </w:r>
            <w:r>
              <w:rPr>
                <w:rFonts w:cs="Bookman;Bookman Old Style" w:ascii="Bookman;Bookman Old Style" w:hAnsi="Bookman;Bookman Old Style"/>
                <w:sz w:val="20"/>
              </w:rPr>
              <w:t>ossibile inquinamento delle acque di superficie e di falda causati da perdite accidentali e blowouts degli impianti in esercizio</w:t>
            </w:r>
          </w:p>
        </w:tc>
      </w:tr>
    </w:tbl>
    <w:p>
      <w:pPr>
        <w:pStyle w:val="Normal"/>
        <w:pBdr>
          <w:top w:val="single" w:sz="6" w:space="1" w:color="000000" w:shadow="1"/>
          <w:left w:val="single" w:sz="6" w:space="1" w:color="000000" w:shadow="1"/>
          <w:bottom w:val="single" w:sz="6" w:space="1" w:color="000000" w:shadow="1"/>
          <w:right w:val="single" w:sz="6" w:space="1" w:color="000000" w:shadow="1"/>
        </w:pBdr>
        <w:ind w:right="1782" w:hanging="0"/>
        <w:jc w:val="center"/>
        <w:rPr>
          <w:rFonts w:ascii="Bookman;Bookman Old Style" w:hAnsi="Bookman;Bookman Old Style" w:cs="Bookman;Bookman Old Style"/>
        </w:rPr>
      </w:pPr>
      <w:r>
        <w:br w:type="page"/>
      </w:r>
      <w:r>
        <w:rPr>
          <w:rFonts w:cs="Bookman;Bookman Old Style" w:ascii="Bookman;Bookman Old Style" w:hAnsi="Bookman;Bookman Old Style"/>
        </w:rPr>
        <w:t xml:space="preserve">SCHEMA RIASSUNTIVO DEI PRINCIPALI IMPATTI PER COMPONENTE DI ATTIVITA’ - </w:t>
      </w:r>
      <w:r>
        <w:rPr>
          <w:rFonts w:cs="Bookman;Bookman Old Style" w:ascii="Bookman;Bookman Old Style" w:hAnsi="Bookman;Bookman Old Style"/>
          <w:sz w:val="28"/>
        </w:rPr>
        <w:t>2</w:t>
      </w:r>
    </w:p>
    <w:p>
      <w:pPr>
        <w:pStyle w:val="Normal"/>
        <w:rPr>
          <w:rFonts w:ascii="Bookman;Bookman Old Style" w:hAnsi="Bookman;Bookman Old Style" w:cs="Bookman;Bookman Old Style"/>
        </w:rPr>
      </w:pPr>
      <w:r>
        <w:rPr>
          <w:rFonts w:cs="Bookman;Bookman Old Style" w:ascii="Bookman;Bookman Old Style" w:hAnsi="Bookman;Bookman Old Style"/>
        </w:rPr>
      </w:r>
    </w:p>
    <w:tbl>
      <w:tblPr>
        <w:tblW w:w="18094" w:type="dxa"/>
        <w:jc w:val="left"/>
        <w:tblInd w:w="-77" w:type="dxa"/>
        <w:tblLayout w:type="fixed"/>
        <w:tblCellMar>
          <w:top w:w="0" w:type="dxa"/>
          <w:left w:w="70" w:type="dxa"/>
          <w:bottom w:w="0" w:type="dxa"/>
          <w:right w:w="70" w:type="dxa"/>
        </w:tblCellMar>
      </w:tblPr>
      <w:tblGrid>
        <w:gridCol w:w="2480"/>
        <w:gridCol w:w="7807"/>
        <w:gridCol w:w="7807"/>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COMPONENTI ATTIVITA’</w:t>
            </w:r>
          </w:p>
        </w:tc>
        <w:tc>
          <w:tcPr>
            <w:tcW w:w="780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color w:val="000000"/>
              </w:rPr>
              <w:t>IMPATTI</w:t>
            </w:r>
          </w:p>
          <w:p>
            <w:pPr>
              <w:pStyle w:val="Normal"/>
              <w:jc w:val="center"/>
              <w:rPr>
                <w:rFonts w:ascii="Bookman;Bookman Old Style" w:hAnsi="Bookman;Bookman Old Style" w:cs="Bookman;Bookman Old Style"/>
                <w:b/>
                <w:b/>
                <w:color w:val="000000"/>
              </w:rPr>
            </w:pPr>
            <w:r>
              <w:rPr>
                <w:rFonts w:cs="Bookman;Bookman Old Style" w:ascii="Bookman;Bookman Old Style" w:hAnsi="Bookman;Bookman Old Style"/>
                <w:b/>
              </w:rPr>
              <w:t>Fragilità degli Ecosistemi</w:t>
            </w:r>
          </w:p>
        </w:tc>
        <w:tc>
          <w:tcPr>
            <w:tcW w:w="780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MPATTI</w:t>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t>Struttura del Paesaggi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Esplorazione  superficiale</w:t>
            </w:r>
          </w:p>
        </w:tc>
        <w:tc>
          <w:tcPr>
            <w:tcW w:w="78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etrazione di vegetazione e di suo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isturbo nei diversi livelli trofici dell’ecosistema (comunità animali e vegetal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ossibilità di contaminazione chimica per eventi accidentali legati alla perdita di fanghi bentonitici</w:t>
            </w:r>
          </w:p>
          <w:p>
            <w:pPr>
              <w:pStyle w:val="Normal"/>
              <w:numPr>
                <w:ilvl w:val="0"/>
                <w:numId w:val="0"/>
              </w:numPr>
              <w:ind w:left="283" w:hanging="283"/>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r>
          </w:p>
        </w:tc>
        <w:tc>
          <w:tcPr>
            <w:tcW w:w="7807" w:type="dxa"/>
            <w:tcBorders>
              <w:top w:val="single" w:sz="6" w:space="0" w:color="000000"/>
              <w:left w:val="single" w:sz="6" w:space="0" w:color="000000"/>
              <w:bottom w:val="single" w:sz="6" w:space="0" w:color="000000"/>
              <w:right w:val="single" w:sz="6" w:space="0" w:color="000000"/>
            </w:tcBorders>
          </w:tcPr>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occupazione temporanea di suolo</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ridotta occupazione permanente di suolo per le piazzole di perforazione termometrica</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r>
          </w:p>
        </w:tc>
      </w:tr>
      <w:tr>
        <w:trPr/>
        <w:tc>
          <w:tcPr>
            <w:tcW w:w="2480" w:type="dxa"/>
            <w:tcBorders>
              <w:top w:val="single" w:sz="6" w:space="0" w:color="000000"/>
              <w:left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Esplorazione  profonda</w:t>
            </w:r>
          </w:p>
        </w:tc>
        <w:tc>
          <w:tcPr>
            <w:tcW w:w="7807" w:type="dxa"/>
            <w:tcBorders>
              <w:top w:val="single" w:sz="6" w:space="0" w:color="000000"/>
              <w:left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etrazione di vegetazione e di suo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isturbo nei diversi livelli trofici dell’ecosistema (comunità animali e vegetal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difiche dell’assetto idrogeologico</w:t>
            </w:r>
          </w:p>
          <w:p>
            <w:pPr>
              <w:pStyle w:val="Normal"/>
              <w:numPr>
                <w:ilvl w:val="0"/>
                <w:numId w:val="6"/>
              </w:numPr>
              <w:jc w:val="both"/>
              <w:rPr>
                <w:rFonts w:ascii="Bookman;Bookman Old Style" w:hAnsi="Bookman;Bookman Old Style" w:cs="Bookman;Bookman Old Style"/>
                <w:color w:val="000000"/>
                <w:sz w:val="20"/>
              </w:rPr>
            </w:pPr>
            <w:r>
              <w:rPr>
                <w:rFonts w:cs="Bookman;Bookman Old Style" w:ascii="Bookman;Bookman Old Style" w:hAnsi="Bookman;Bookman Old Style"/>
                <w:sz w:val="20"/>
              </w:rPr>
              <w:t>possibilità di contaminazione chimica per eventi accidentali legati alla perdita di fanghi bentonitici</w:t>
            </w:r>
          </w:p>
          <w:p>
            <w:pPr>
              <w:pStyle w:val="Normal"/>
              <w:numPr>
                <w:ilvl w:val="0"/>
                <w:numId w:val="0"/>
              </w:numPr>
              <w:ind w:left="283" w:hanging="283"/>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r>
          </w:p>
        </w:tc>
        <w:tc>
          <w:tcPr>
            <w:tcW w:w="7807" w:type="dxa"/>
            <w:tcBorders>
              <w:top w:val="single" w:sz="6" w:space="0" w:color="000000"/>
              <w:left w:val="single" w:sz="6" w:space="0" w:color="000000"/>
              <w:right w:val="single" w:sz="6" w:space="0" w:color="000000"/>
            </w:tcBorders>
          </w:tcPr>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occupazione di suolo</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lterazione dei paesaggi agro-pastorali della struttura insediativa sparsa e della viabilità poderale</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i visuali</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umento del rumor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umento di traffic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ncremento estensione rete stradale e manuten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etriti di perforazione</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isturbo alle attività turistico-ricreative</w:t>
            </w:r>
          </w:p>
          <w:p>
            <w:pPr>
              <w:pStyle w:val="Normal1"/>
              <w:jc w:val="both"/>
              <w:rPr>
                <w:rFonts w:ascii="Bookman;Bookman Old Style" w:hAnsi="Bookman;Bookman Old Style" w:cs="Bookman;Bookman Old Style"/>
                <w:sz w:val="20"/>
              </w:rPr>
            </w:pPr>
            <w:r>
              <w:rPr>
                <w:rFonts w:cs="Bookman;Bookman Old Style" w:ascii="Bookman;Bookman Old Style" w:hAnsi="Bookman;Bookman Old Style"/>
                <w:sz w:val="20"/>
              </w:rPr>
            </w:r>
          </w:p>
        </w:tc>
      </w:tr>
      <w:tr>
        <w:trPr/>
        <w:tc>
          <w:tcPr>
            <w:tcW w:w="2480" w:type="dxa"/>
            <w:tcBorders>
              <w:top w:val="single" w:sz="6" w:space="0" w:color="000000"/>
              <w:left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Sviluppo fasi di costruzione</w:t>
            </w:r>
          </w:p>
        </w:tc>
        <w:tc>
          <w:tcPr>
            <w:tcW w:w="7807" w:type="dxa"/>
            <w:tcBorders>
              <w:top w:val="single" w:sz="6" w:space="0" w:color="000000"/>
              <w:left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etrazione di vegetazione e di suo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isturbo nei diversi livelli trofici dell’ecosistema(comunità animali e vegetal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impermeabilizzazione suoli </w:t>
            </w:r>
          </w:p>
          <w:p>
            <w:pPr>
              <w:pStyle w:val="Normal"/>
              <w:numPr>
                <w:ilvl w:val="0"/>
                <w:numId w:val="6"/>
              </w:numPr>
              <w:jc w:val="both"/>
              <w:rPr>
                <w:rFonts w:ascii="Bookman;Bookman Old Style" w:hAnsi="Bookman;Bookman Old Style" w:cs="Bookman;Bookman Old Style"/>
                <w:color w:val="000000"/>
                <w:sz w:val="20"/>
              </w:rPr>
            </w:pPr>
            <w:r>
              <w:rPr>
                <w:rFonts w:cs="Bookman;Bookman Old Style" w:ascii="Bookman;Bookman Old Style" w:hAnsi="Bookman;Bookman Old Style"/>
                <w:sz w:val="20"/>
              </w:rPr>
              <w:t>possibilità di contaminazione chimica ad opera di accidentale perdita di gas, vapori e liquidi geotermici</w:t>
            </w:r>
          </w:p>
          <w:p>
            <w:pPr>
              <w:pStyle w:val="Normal"/>
              <w:numPr>
                <w:ilvl w:val="0"/>
                <w:numId w:val="0"/>
              </w:numPr>
              <w:ind w:left="283" w:hanging="283"/>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r>
          </w:p>
        </w:tc>
        <w:tc>
          <w:tcPr>
            <w:tcW w:w="7807" w:type="dxa"/>
            <w:tcBorders>
              <w:top w:val="single" w:sz="6" w:space="0" w:color="000000"/>
              <w:left w:val="single" w:sz="6" w:space="0" w:color="000000"/>
              <w:right w:val="single" w:sz="6" w:space="0" w:color="000000"/>
            </w:tcBorders>
          </w:tcPr>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otevole occupazione di suolo</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a alterazione dei paesaggi agro-silvo-pastorali e della viabilità poderale</w:t>
            </w:r>
          </w:p>
          <w:p>
            <w:pPr>
              <w:pStyle w:val="Normal"/>
              <w:numPr>
                <w:ilvl w:val="0"/>
                <w:numId w:val="6"/>
              </w:numPr>
              <w:jc w:val="both"/>
              <w:rPr>
                <w:sz w:val="20"/>
              </w:rPr>
            </w:pPr>
            <w:r>
              <w:rPr>
                <w:rFonts w:cs="Bookman;Bookman Old Style" w:ascii="Bookman;Bookman Old Style" w:hAnsi="Bookman;Bookman Old Style"/>
                <w:sz w:val="20"/>
              </w:rPr>
              <w:t>elevati impatti visuali</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umento del rumore</w:t>
            </w:r>
          </w:p>
          <w:p>
            <w:pPr>
              <w:pStyle w:val="Normal1"/>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umento di traffic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otevole incremento estensione rete stradale e manuten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relievo inert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rifiuti inerti</w:t>
            </w:r>
          </w:p>
          <w:p>
            <w:pPr>
              <w:pStyle w:val="Normal"/>
              <w:numPr>
                <w:ilvl w:val="0"/>
                <w:numId w:val="6"/>
              </w:numPr>
              <w:jc w:val="both"/>
              <w:rPr>
                <w:sz w:val="20"/>
              </w:rPr>
            </w:pPr>
            <w:r>
              <w:rPr>
                <w:rFonts w:cs="Bookman;Bookman Old Style" w:ascii="Bookman;Bookman Old Style" w:hAnsi="Bookman;Bookman Old Style"/>
                <w:sz w:val="20"/>
              </w:rPr>
              <w:t>disturbo alle attività turistico-ricreative</w:t>
            </w:r>
          </w:p>
          <w:p>
            <w:pPr>
              <w:pStyle w:val="Normal"/>
              <w:jc w:val="both"/>
              <w:rPr>
                <w:sz w:val="20"/>
              </w:rPr>
            </w:pPr>
            <w:r>
              <w:rPr>
                <w:sz w:val="2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rPr>
            </w:pPr>
            <w:r>
              <w:rPr>
                <w:rFonts w:cs="Bookman;Bookman Old Style" w:ascii="Bookman;Bookman Old Style" w:hAnsi="Bookman;Bookman Old Style"/>
                <w:b/>
              </w:rPr>
              <w:t>Produzione</w:t>
            </w:r>
          </w:p>
        </w:tc>
        <w:tc>
          <w:tcPr>
            <w:tcW w:w="7807" w:type="dxa"/>
            <w:tcBorders>
              <w:top w:val="single" w:sz="6" w:space="0" w:color="000000"/>
              <w:left w:val="single" w:sz="6" w:space="0" w:color="000000"/>
              <w:bottom w:val="single" w:sz="6" w:space="0" w:color="000000"/>
              <w:right w:val="single" w:sz="6" w:space="0" w:color="000000"/>
            </w:tcBorders>
          </w:tcPr>
          <w:p>
            <w:pPr>
              <w:pStyle w:val="Contents4"/>
              <w:numPr>
                <w:ilvl w:val="0"/>
                <w:numId w:val="6"/>
              </w:numPr>
              <w:jc w:val="both"/>
              <w:rPr>
                <w:rFonts w:ascii="Bookman;Bookman Old Style" w:hAnsi="Bookman;Bookman Old Style" w:cs="Bookman;Bookman Old Style"/>
              </w:rPr>
            </w:pPr>
            <w:r>
              <w:rPr>
                <w:rFonts w:cs="Bookman;Bookman Old Style" w:ascii="Bookman;Bookman Old Style" w:hAnsi="Bookman;Bookman Old Style"/>
              </w:rPr>
              <w:t>detrazione di vegetazione e di suolo</w:t>
            </w:r>
          </w:p>
          <w:p>
            <w:pPr>
              <w:pStyle w:val="Contents4"/>
              <w:numPr>
                <w:ilvl w:val="0"/>
                <w:numId w:val="6"/>
              </w:numPr>
              <w:jc w:val="both"/>
              <w:rPr>
                <w:rFonts w:ascii="Bookman;Bookman Old Style" w:hAnsi="Bookman;Bookman Old Style" w:cs="Bookman;Bookman Old Style"/>
              </w:rPr>
            </w:pPr>
            <w:r>
              <w:rPr>
                <w:rFonts w:cs="Bookman;Bookman Old Style" w:ascii="Bookman;Bookman Old Style" w:hAnsi="Bookman;Bookman Old Style"/>
              </w:rPr>
              <w:t>disturbo nei diversi livelli trofici dell’ecosistema (comunità animali e vegetali)</w:t>
            </w:r>
          </w:p>
          <w:p>
            <w:pPr>
              <w:pStyle w:val="Contents4"/>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impermeabilizzazione suoli </w:t>
            </w:r>
          </w:p>
          <w:p>
            <w:pPr>
              <w:pStyle w:val="Contents4"/>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ossibilità di contaminazione chimica per eventi accidentali legati alla perdita di fluidi geotermici</w:t>
            </w:r>
          </w:p>
          <w:p>
            <w:pPr>
              <w:pStyle w:val="Contents4"/>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nquinamento atmosferico con effetti acuti e/o cronici ipotizzabili in un intorno di 500 metri dalla centrale e di poche decine di metri da un pozzo produttivo</w:t>
            </w:r>
          </w:p>
          <w:p>
            <w:pPr>
              <w:pStyle w:val="Normal"/>
              <w:numPr>
                <w:ilvl w:val="0"/>
                <w:numId w:val="0"/>
              </w:numPr>
              <w:ind w:left="283" w:hanging="283"/>
              <w:rPr>
                <w:rFonts w:ascii="Bookman;Bookman Old Style" w:hAnsi="Bookman;Bookman Old Style" w:cs="Bookman;Bookman Old Style"/>
                <w:color w:val="000000"/>
                <w:sz w:val="20"/>
              </w:rPr>
            </w:pPr>
            <w:r>
              <w:rPr>
                <w:rFonts w:cs="Bookman;Bookman Old Style" w:ascii="Bookman;Bookman Old Style" w:hAnsi="Bookman;Bookman Old Style"/>
                <w:color w:val="000000"/>
                <w:sz w:val="20"/>
              </w:rPr>
            </w:r>
          </w:p>
        </w:tc>
        <w:tc>
          <w:tcPr>
            <w:tcW w:w="78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otevole occupazione di suo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umento del traffico e incremento manutenzione rete strad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a alterazione dei paesaggi agro-silvo-pastorali e della viabilità poder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i impatti visual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ncremento dei fenomeni "detrattori" già present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isturbo alle attività turistico-ricreative</w:t>
            </w:r>
          </w:p>
        </w:tc>
      </w:tr>
    </w:tbl>
    <w:p>
      <w:pPr>
        <w:pStyle w:val="Normal"/>
        <w:rPr/>
      </w:pPr>
      <w:r>
        <w:rPr/>
      </w:r>
    </w:p>
    <w:p>
      <w:pPr>
        <w:sectPr>
          <w:footerReference w:type="default" r:id="rId6"/>
          <w:type w:val="nextPage"/>
          <w:pgSz w:orient="landscape" w:w="21060" w:h="14880"/>
          <w:pgMar w:left="1128" w:right="1134" w:gutter="0" w:header="0" w:top="851" w:footer="516" w:bottom="992"/>
          <w:pgNumType w:fmt="decimal"/>
          <w:formProt w:val="false"/>
          <w:textDirection w:val="lrTb"/>
          <w:docGrid w:type="default" w:linePitch="360" w:charSpace="0"/>
        </w:sectPr>
        <w:pStyle w:val="Normal"/>
        <w:rPr/>
      </w:pPr>
      <w:r>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2. LOCALIZZAZIONE DEGLI AMBITI PAESISTICI OMOGENEI (A.P.O.) INTERESSATI DA IMPIANTI ESISTENTI E PREVISTI E DESCRIZIONE DEL “PESO” DEI RICETTORI</w:t>
      </w:r>
      <w:r>
        <w:fldChar w:fldCharType="begin"/>
      </w:r>
      <w:r>
        <w:rPr/>
        <w:instrText xml:space="preserve"> TC "2. LOCALIZZAZIONE DEGLI AMBITI PAESISTICI OMOGENEI (A.P.O.) INTERESSATI DA IMPIANTI ESISTENTI E PREVISTI E DESCRIZIONE DEL \“PESO\" \l 2 </w:instrText>
      </w:r>
      <w:r>
        <w:rPr/>
        <w:fldChar w:fldCharType="separate"/>
      </w:r>
      <w:r>
        <w:rPr/>
      </w:r>
      <w:r>
        <w:rPr/>
        <w:fldChar w:fldCharType="end"/>
      </w:r>
      <w:bookmarkStart w:id="2" w:name="__RefHeading___Toc512082224"/>
      <w:bookmarkEnd w:id="2"/>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Rispetto alle diverse fasi del ciclo geotermico non tutti gli A.P.O. sono sempre e comunque interessati, infatti avremo:</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tbl>
      <w:tblPr>
        <w:tblW w:w="9669" w:type="dxa"/>
        <w:jc w:val="left"/>
        <w:tblInd w:w="-37" w:type="dxa"/>
        <w:tblLayout w:type="fixed"/>
        <w:tblCellMar>
          <w:top w:w="0" w:type="dxa"/>
          <w:left w:w="30" w:type="dxa"/>
          <w:bottom w:w="0" w:type="dxa"/>
          <w:right w:w="30" w:type="dxa"/>
        </w:tblCellMar>
      </w:tblPr>
      <w:tblGrid>
        <w:gridCol w:w="2865"/>
        <w:gridCol w:w="6804"/>
      </w:tblGrid>
      <w:tr>
        <w:trPr>
          <w:trHeight w:val="380" w:hRule="atLeast"/>
        </w:trPr>
        <w:tc>
          <w:tcPr>
            <w:tcW w:w="2865"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FASI CICLO  COMPONENTI</w:t>
            </w:r>
          </w:p>
        </w:tc>
        <w:tc>
          <w:tcPr>
            <w:tcW w:w="6804" w:type="dxa"/>
            <w:tcBorders>
              <w:top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AMBITI INTERESSATI</w:t>
            </w:r>
          </w:p>
        </w:tc>
      </w:tr>
      <w:tr>
        <w:trPr>
          <w:trHeight w:val="300" w:hRule="atLeast"/>
        </w:trPr>
        <w:tc>
          <w:tcPr>
            <w:tcW w:w="2865" w:type="dxa"/>
            <w:tcBorders>
              <w:top w:val="single" w:sz="6" w:space="0" w:color="000000"/>
              <w:left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Esplorazione superficiale</w:t>
            </w:r>
          </w:p>
          <w:p>
            <w:pPr>
              <w:pStyle w:val="Normal"/>
              <w:rPr>
                <w:rFonts w:ascii="Bookman;Bookman Old Style" w:hAnsi="Bookman;Bookman Old Style" w:cs="Bookman;Bookman Old Style"/>
              </w:rPr>
            </w:pPr>
            <w:r>
              <w:rPr>
                <w:rFonts w:cs="Bookman;Bookman Old Style" w:ascii="Bookman;Bookman Old Style" w:hAnsi="Bookman;Bookman Old Style"/>
              </w:rPr>
            </w:r>
          </w:p>
        </w:tc>
        <w:tc>
          <w:tcPr>
            <w:tcW w:w="6804" w:type="dxa"/>
            <w:tcBorders>
              <w:top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Riguarda tutta l’area della Concessione di Coltivazione e le aree dei Permessi di Ricerca limitrofi, data la probabile necessità di reperire in un futuro non troppo lontano, nuovi idonei serbatoi di fluidi per nuovi pozzi produttivi atti a sostituire quelli eventualmente esauriti (esistenti o già previsti-localizza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r>
      <w:tr>
        <w:trPr>
          <w:trHeight w:val="30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Esplorazione profonda</w:t>
            </w:r>
          </w:p>
          <w:p>
            <w:pPr>
              <w:pStyle w:val="Normal"/>
              <w:rPr>
                <w:rFonts w:ascii="Bookman;Bookman Old Style" w:hAnsi="Bookman;Bookman Old Style" w:cs="Bookman;Bookman Old Style"/>
              </w:rPr>
            </w:pPr>
            <w:r>
              <w:rPr>
                <w:rFonts w:cs="Bookman;Bookman Old Style" w:ascii="Bookman;Bookman Old Style" w:hAnsi="Bookman;Bookman Old Style"/>
              </w:rPr>
            </w:r>
          </w:p>
        </w:tc>
        <w:tc>
          <w:tcPr>
            <w:tcW w:w="6804" w:type="dxa"/>
            <w:tcBorders>
              <w:top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Riguarda tutti gli ambiti interessati da pozzi produttivi, vasche, ecc. già previsti-localizzati per i quali saranno realizzate opere ed interventi atti a farli entrare in funzione e poi in rete al fine di alimentare le centrali esistenti (integrazione di fluido geotermico) e quelle previst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r>
      <w:tr>
        <w:trPr>
          <w:trHeight w:val="300" w:hRule="atLeast"/>
        </w:trPr>
        <w:tc>
          <w:tcPr>
            <w:tcW w:w="2865" w:type="dxa"/>
            <w:tcBorders>
              <w:top w:val="single" w:sz="6" w:space="0" w:color="000000"/>
              <w:left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Sviluppo fasi di costruzione</w:t>
            </w:r>
          </w:p>
          <w:p>
            <w:pPr>
              <w:pStyle w:val="Normal"/>
              <w:rPr>
                <w:rFonts w:ascii="Bookman;Bookman Old Style" w:hAnsi="Bookman;Bookman Old Style" w:cs="Bookman;Bookman Old Style"/>
              </w:rPr>
            </w:pPr>
            <w:r>
              <w:rPr>
                <w:rFonts w:cs="Bookman;Bookman Old Style" w:ascii="Bookman;Bookman Old Style" w:hAnsi="Bookman;Bookman Old Style"/>
              </w:rPr>
            </w:r>
          </w:p>
        </w:tc>
        <w:tc>
          <w:tcPr>
            <w:tcW w:w="6804" w:type="dxa"/>
            <w:tcBorders>
              <w:top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Riguarda tutti gli ambiti interessati dalla fase di completamento dei nuovi pozzi produttivi e dalle opere ed interventi per la costruzione delle nuove centrali, vapordotti, bifasedotti, acquedotti, elettrodotti, ecc. previs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r>
      <w:tr>
        <w:trPr>
          <w:trHeight w:val="30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rPr>
            </w:pPr>
            <w:r>
              <w:rPr>
                <w:rFonts w:cs="Bookman;Bookman Old Style" w:ascii="Bookman;Bookman Old Style" w:hAnsi="Bookman;Bookman Old Style"/>
              </w:rPr>
              <w:t>Produzione</w:t>
            </w:r>
          </w:p>
        </w:tc>
        <w:tc>
          <w:tcPr>
            <w:tcW w:w="6804" w:type="dxa"/>
            <w:tcBorders>
              <w:top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Riguarda tutti gli ambiti interessati da tutto il sistema geotermico considerato nel suo insieme in esercizio, sia gli impianti e infrastrutture esistenti che quelli previsti (centrali, vapordotti, bifasedotti, acquedotti, tutti i tipi di pozzi, vasche, stazioni di pompaggio, elettrodotti, ecc.), compresi gli ambiti interessati dalla chiusura dei pozzi sterili e dalle relative sistemazioni. </w:t>
            </w:r>
          </w:p>
        </w:tc>
      </w:tr>
    </w:tbl>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TextBodyIndent"/>
        <w:rPr/>
      </w:pPr>
      <w:r>
        <w:rPr/>
        <w:t xml:space="preserve">Nella Fase di Valutazione degli Impatti, come già ampiamente descritto, la valutazione ha riguardato tutti gli A.P.O. individuati sia quelli direttamente interessati che quelli potenzialmente interessabili da ulteriori futuri sviluppi geotermici; infatti, i valori finali complessivi  che sono risultati dalla sommatoria dei diversi tipi di impatto per i settori considerati (propensione al dissesto, ambiti naturalistici, fragilità ecosistemica e sensibilità visuale) sono “reali” rispetto agli impianti geotermici esistenti e previsti sino al 2002 dall’ENEL per i territori degli A.P.O. oggetto di sfruttamento geotermico, ma sono “potenziali” per gli A.P.O. non ancora interessati da alcun impianto e comunque valutati rispetto agli impatti generati dagli impianti esistenti e previsti. </w:t>
      </w:r>
    </w:p>
    <w:p>
      <w:pPr>
        <w:pStyle w:val="Normal"/>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Questo ci ha permesso di valutare la sensibilità specifica ad ogni forma di sviluppo geotermico di ogni A.P.O. in relazione alle sue specifiche peculiarità ambientali.</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Però, per poter individuare le misure di minimizzazione e compensazione degli impatti si è reso necessario localizzare gli A.P.O. effettivamente interessati da impianti esistenti e previsti perché solo rispetto alle caratteristiche ambientali di questi sarà possibile dare indicazioni per il contenimento degli impatti.</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Pertanto, come specificatamente dettagliato nelle tabelle riassuntive che seguono, si sono relazionati tra loro:</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 tipi di impia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A.P.O. interessati e le loro principali caratterist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valutazione complessiva dell’impatto già precedentemente valutat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classe di rischi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atti più significativ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l livello di compatibilità</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pPr>
      <w:r>
        <w:rPr>
          <w:rFonts w:cs="Bookman;Bookman Old Style" w:ascii="Bookman;Bookman Old Style" w:hAnsi="Bookman;Bookman Old Style"/>
        </w:rPr>
        <w:t xml:space="preserve">Per quanto concerne il </w:t>
      </w:r>
      <w:r>
        <w:rPr>
          <w:rFonts w:cs="Bookman;Bookman Old Style" w:ascii="Bookman;Bookman Old Style" w:hAnsi="Bookman;Bookman Old Style"/>
          <w:b/>
          <w:i/>
        </w:rPr>
        <w:t>Livello di Compatibilità</w:t>
      </w:r>
      <w:r>
        <w:rPr>
          <w:rFonts w:cs="Bookman;Bookman Old Style" w:ascii="Bookman;Bookman Old Style" w:hAnsi="Bookman;Bookman Old Style"/>
        </w:rPr>
        <w:t>, è stato stimato secondo i seguenti parametri:</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TextBody"/>
        <w:numPr>
          <w:ilvl w:val="0"/>
          <w:numId w:val="5"/>
        </w:numPr>
        <w:rPr/>
      </w:pPr>
      <w:r>
        <w:rPr/>
        <w:t xml:space="preserve">MINIMO Gli impianti e le infrastrutture esistenti e previste producono gli              impatti più intensi e mitigabili solo con opere/interventi di  elevatissimo impegno e molto onerose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Rientrocorpodeltesto2"/>
        <w:numPr>
          <w:ilvl w:val="0"/>
          <w:numId w:val="5"/>
        </w:numPr>
        <w:rPr/>
      </w:pPr>
      <w:r>
        <w:rPr/>
        <w:t>BASSO Gli impianti e le infrastrutture esistenti e previste producono              impatti elevati di onerosa, complessa e comunque solo parziale   mitigazion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Rientrocorpodeltesto2"/>
        <w:numPr>
          <w:ilvl w:val="0"/>
          <w:numId w:val="5"/>
        </w:numPr>
        <w:rPr/>
      </w:pPr>
      <w:r>
        <w:rPr/>
        <w:t>MEDIO Gli impianti e le infrastrutture esistenti e previste producono               impatti di media intensità mitigabili in modo ragionevolmente  agevole, anche se non completamente eliminabil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Rientrocorpodeltesto2"/>
        <w:numPr>
          <w:ilvl w:val="0"/>
          <w:numId w:val="5"/>
        </w:numPr>
        <w:rPr/>
      </w:pPr>
      <w:r>
        <w:rPr/>
        <w:t>ALTO</w:t>
        <w:tab/>
        <w:t>Gli impianti e le infrastrutture esistenti e previste producono  impatti di bassa intensità ritenuti sopportabili anche senza opere di     mitigazion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Rientrocorpodeltesto2"/>
        <w:numPr>
          <w:ilvl w:val="0"/>
          <w:numId w:val="5"/>
        </w:numPr>
        <w:rPr/>
      </w:pPr>
      <w:r>
        <w:rPr/>
        <w:t>MASSIMO Gli impianti e le infrastrutture esistenti e previste non producono              impatti apprezzabi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pPr>
      <w:r>
        <w:rPr>
          <w:rFonts w:cs="Bookman;Bookman Old Style" w:ascii="Bookman;Bookman Old Style" w:hAnsi="Bookman;Bookman Old Style"/>
        </w:rPr>
        <w:t xml:space="preserve">La valutazione del </w:t>
      </w:r>
      <w:r>
        <w:rPr>
          <w:rFonts w:cs="Bookman;Bookman Old Style" w:ascii="Bookman;Bookman Old Style" w:hAnsi="Bookman;Bookman Old Style"/>
          <w:i/>
        </w:rPr>
        <w:t>Livello di Compatibilità</w:t>
      </w:r>
      <w:r>
        <w:rPr>
          <w:rFonts w:cs="Bookman;Bookman Old Style" w:ascii="Bookman;Bookman Old Style" w:hAnsi="Bookman;Bookman Old Style"/>
        </w:rPr>
        <w:t xml:space="preserve"> viene comunque effettuata rispetto ad un Livello di Compatibilità </w:t>
      </w:r>
      <w:r>
        <w:rPr>
          <w:rFonts w:cs="Bookman;Bookman Old Style" w:ascii="Bookman;Bookman Old Style" w:hAnsi="Bookman;Bookman Old Style"/>
          <w:b/>
          <w:i/>
        </w:rPr>
        <w:t>potenziale</w:t>
      </w:r>
      <w:r>
        <w:rPr>
          <w:rFonts w:cs="Bookman;Bookman Old Style" w:ascii="Bookman;Bookman Old Style" w:hAnsi="Bookman;Bookman Old Style"/>
        </w:rPr>
        <w:t xml:space="preserve">, ovvero in relazione al rapporto tra caratteristiche dell’A.P.O. considerato e impianti geotermici potenzialmente realizzabili (salvo ovviamente tutte le azioni e impianti previsti per la fase dell’Esplorazione Superficiale per la quale non sono ipotizzabili e localizzabili le future attività), e </w:t>
      </w:r>
      <w:r>
        <w:rPr>
          <w:rFonts w:cs="Bookman;Bookman Old Style" w:ascii="Bookman;Bookman Old Style" w:hAnsi="Bookman;Bookman Old Style"/>
          <w:b/>
          <w:i/>
        </w:rPr>
        <w:t>reale</w:t>
      </w:r>
      <w:r>
        <w:rPr>
          <w:rFonts w:cs="Bookman;Bookman Old Style" w:ascii="Bookman;Bookman Old Style" w:hAnsi="Bookman;Bookman Old Style"/>
        </w:rPr>
        <w:t>,  ovvero in relazione al rapporto tra caratteristiche dell’A.P.O. considerato e impianti geotermici esistenti e previsti (sempre escludendo le attività di Esplorazione Superficiale).</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Per una più sintetica lettura degli impatti più significativi si descrivono, sulla base delle tabelle di Valutazione di cui alla precedente fase di questo lavoro,  le principali caratteristiche e fattori critici che connotano ogni singolo A.P.O., ovvero si riportano i “pesi” che i diversi ricettori (propensione al dissesto, ambiti naturalistici, fragilità ecosistemica e sensibilità visuale) hanno su quel determinato A.P.O.</w:t>
      </w:r>
    </w:p>
    <w:p>
      <w:pPr>
        <w:pStyle w:val="Normal"/>
        <w:ind w:firstLine="560"/>
        <w:rPr>
          <w:rFonts w:ascii="Bookman;Bookman Old Style" w:hAnsi="Bookman;Bookman Old Style" w:cs="Bookman;Bookman Old Style"/>
        </w:rPr>
      </w:pPr>
      <w:r>
        <w:rPr>
          <w:rFonts w:cs="Bookman;Bookman Old Style" w:ascii="Bookman;Bookman Old Style" w:hAnsi="Bookman;Bookman Old Style"/>
        </w:rPr>
      </w:r>
    </w:p>
    <w:p>
      <w:pPr>
        <w:pStyle w:val="Normal"/>
        <w:ind w:firstLine="560"/>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t>CONCESSIONE DI COLTIVAZIONE  MINERARIA DI PIANCASTAGNAIO</w:t>
      </w:r>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b/>
        </w:rPr>
        <w:t xml:space="preserve">A.P.O. A (Aree urbanizzate) </w:t>
      </w:r>
      <w:r>
        <w:rPr>
          <w:rFonts w:cs="Bookman;Bookman Old Style" w:ascii="Bookman;Bookman Old Style" w:hAnsi="Bookman;Bookman Old Style"/>
        </w:rPr>
        <w:t xml:space="preserve">hanno una </w:t>
      </w:r>
      <w:r>
        <w:rPr>
          <w:rFonts w:cs="Bookman;Bookman Old Style" w:ascii="Bookman;Bookman Old Style" w:hAnsi="Bookman;Bookman Old Style"/>
          <w:i/>
        </w:rPr>
        <w:t>propensione al dissesto</w:t>
      </w:r>
      <w:r>
        <w:rPr>
          <w:rFonts w:cs="Bookman;Bookman Old Style" w:ascii="Bookman;Bookman Old Style" w:hAnsi="Bookman;Bookman Old Style"/>
        </w:rPr>
        <w:t xml:space="preserve"> nulla (nessun ambito di interesse naturalistico e ecosistemico), ma una </w:t>
      </w:r>
      <w:r>
        <w:rPr>
          <w:rFonts w:cs="Bookman;Bookman Old Style" w:ascii="Bookman;Bookman Old Style" w:hAnsi="Bookman;Bookman Old Style"/>
          <w:i/>
        </w:rPr>
        <w:t>sensibilità visuale</w:t>
      </w:r>
      <w:r>
        <w:rPr>
          <w:rFonts w:cs="Bookman;Bookman Old Style" w:ascii="Bookman;Bookman Old Style" w:hAnsi="Bookman;Bookman Old Style"/>
        </w:rPr>
        <w:t xml:space="preserve"> alta sul 20% della superficie e medio-alta sull’80%; i fattori di crisi di questi ambiti sono di fatto costituiti dalle fasce di bordo degli insediamenti che, data la particolare conformazione morfologica, sono particolarmente sensibili a intrusioni visuali che potrebbero danneggiare anche le viste dai centri verso il paesaggio.</w:t>
      </w:r>
    </w:p>
    <w:p>
      <w:pPr>
        <w:pStyle w:val="Normal"/>
        <w:jc w:val="both"/>
        <w:rPr/>
      </w:pPr>
      <w:r>
        <w:rPr>
          <w:rFonts w:cs="Bookman;Bookman Old Style" w:ascii="Bookman;Bookman Old Style" w:hAnsi="Bookman;Bookman Old Style"/>
          <w:b/>
        </w:rPr>
        <w:t xml:space="preserve">A.P.O. B3 (Paesaggi agro-silvo-pastorali di transizione - colonizzazione antropica storicizzata: Abbadia San Salvatore)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30% del territorio che ricade dentro questo A.P.O., con un 70% di aree non classificate,  è interessato da ambiti di 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60% e non classificati come interesse naturalistico (N.C.) per il 4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per lo più media, classe 2 per il 60% e N.C. per il 3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medio-alta su quasi tutta la sua estensione 85% e alta  sul 15%; sono evidentemente aree di pregio i cui fattori di crisi-fragilità sono rappresentati per lo più dall’insieme del paesaggio ancora di alto valore visuale e ambientale particolarmente sensibile a qualsiasi tipo di alterazione.</w:t>
      </w:r>
    </w:p>
    <w:p>
      <w:pPr>
        <w:pStyle w:val="Normal"/>
        <w:jc w:val="both"/>
        <w:rPr/>
      </w:pPr>
      <w:r>
        <w:rPr>
          <w:rFonts w:cs="Bookman;Bookman Old Style" w:ascii="Bookman;Bookman Old Style" w:hAnsi="Bookman;Bookman Old Style"/>
          <w:b/>
        </w:rPr>
        <w:t xml:space="preserve">A.P.O. B4 (Paesaggi agro-silvo-pastorali di transizione - colonizzazione antropica storicizzata: Piancastagnaio)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90% di aree non classificate,  è invece interessato da ambiti di medi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alta, classe 3 per il 9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bassa sul 100% della superficie; sono i castagneti “urbani” di Piancastagnaio i cui fattori di crisi sono rappresentati per lo più da una fragilità ecosistemica che li rende vulnerabili a eventuali intromissioni inquinanti liquide e gassose.</w:t>
      </w:r>
    </w:p>
    <w:p>
      <w:pPr>
        <w:pStyle w:val="Normal"/>
        <w:jc w:val="both"/>
        <w:rPr/>
      </w:pPr>
      <w:r>
        <w:rPr>
          <w:rFonts w:cs="Bookman;Bookman Old Style" w:ascii="Bookman;Bookman Old Style" w:hAnsi="Bookman;Bookman Old Style"/>
          <w:b/>
        </w:rPr>
        <w:t xml:space="preserve">A.P.O. C- (Paesaggi agro-silvo-pastorali di transizione - colonizzazione antropica recente)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20% del territorio., con un 70% di aree non classificate,  è interessato da ambiti di medi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 per il 30% e non classificati come interesse naturalistico (N.C.) per il 7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a, classe 2 per il 30% e N.C. per il 5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o-alta su quasi tutta la sua estensione 85% e alta  sul 10%; sono le aree già compromesse da insediamenti industriali artigianali di vario tipo anche molto intrusivi e da numerosi impianti geotermici e, pertanto, risultano sensibili ad eventuali altre “aggiunte” di ulteriori impianti che, sommandosi alle preesistenze, ne peggiorerebbero la situazione. L’attenzione dovrebbe concentrarsi non solo su opere di riordino e ristrutturazione complessiva della situazione esistente, ma anche e soprattutto sulla necessità di ridurre al minimo ulteriori sovrapposizioni fortemente intrusive che potrebbero compromettere definitivamente aree di non particolare pregio, ma molto vicine ai centri abitati. La parte di questi A.P.O. più interessata dai fenomeni descritti è quella situata nei pressi di Piancastagnaio.</w:t>
      </w:r>
    </w:p>
    <w:p>
      <w:pPr>
        <w:pStyle w:val="Normal"/>
        <w:jc w:val="both"/>
        <w:rPr/>
      </w:pPr>
      <w:r>
        <w:rPr>
          <w:rFonts w:cs="Bookman;Bookman Old Style" w:ascii="Bookman;Bookman Old Style" w:hAnsi="Bookman;Bookman Old Style"/>
          <w:b/>
        </w:rPr>
        <w:t>A.P.O. D2 - (Paesaggi agro-pastorali di tipo estensivo: Settore nord e sud-occidentale Conc. Coltiv. Min. di Piancastagnaio)</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con un 90% di aree non classificate,  è interessato da ambiti di medio-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 e III per il 50% e non classificati come interesse naturalistico (N.C.) per il 5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a, classe 2 per il 50% e N.C. per il 4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su tutta la sua estensione per il 100%; di fatto, i fattori più critici per questo ambito sono rappresentati da una conformazione morfologico-vegetazionale che lo rende particolarmente sensibile da un punto di vista visuale, ma anche i suoi equilibri ecosistemici e i suoi valori naturalistici necessitano particolare attenzione. Qualunque tipo di impianto lineare spicca visualmente su questi ambiti.</w:t>
      </w:r>
    </w:p>
    <w:p>
      <w:pPr>
        <w:pStyle w:val="Normal"/>
        <w:jc w:val="both"/>
        <w:rPr/>
      </w:pPr>
      <w:r>
        <w:rPr>
          <w:rFonts w:cs="Bookman;Bookman Old Style" w:ascii="Bookman;Bookman Old Style" w:hAnsi="Bookman;Bookman Old Style"/>
          <w:b/>
        </w:rPr>
        <w:t>A.P.O. D3 - (Paesaggi agro-pastorali di tipo estensivo: Settore orientale  Conc. Coltiv. Min. di Piancastagnaio)</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40% con un 50% di aree non classificate,  è interessato da ambiti di medio-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 e III per il 40% e non classificati come interesse naturalistico (N.C.) per il 6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o-alta, classe 2 per il 30% e N.C. per il 7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su tutta la sua estensione per il 100%; sono le aree agricole più ampie e aperte e coprono una superficie complessivamente molto estesa sui versanti che scendono dai centri abitati verso il Paglia. I fattori più critici per questo ambito sono rappresentati da una conformazione morfologico-vegetazionale che lo rende estremamente sensibile da un punto di vista visuale con problemi di propensione al dissesto da non sottovalutare, ma anche i suoi valori naturalistici necessitano particolare attenzione soprattutto in relazione alla fauna e alle aree caratterizzate da calanchi. Qualunque tipo di impianto puntuale e lineare spicca visualmente su questi ambiti.</w:t>
      </w:r>
    </w:p>
    <w:p>
      <w:pPr>
        <w:pStyle w:val="Normal"/>
        <w:jc w:val="both"/>
        <w:rPr/>
      </w:pPr>
      <w:r>
        <w:rPr>
          <w:rFonts w:cs="Bookman;Bookman Old Style" w:ascii="Bookman;Bookman Old Style" w:hAnsi="Bookman;Bookman Old Style"/>
          <w:b/>
        </w:rPr>
        <w:t>A.P.O. E - (Alluvioni e fondo valle dei corsi d’acqua principali)</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nulla sul 60% con un 40% di aree non classificate,  è interessato da ambiti di 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alta, classe 3 per il 10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a per l’80%; i fattori più critici sono rappresentati dai suoi equilibri ecosistemici e dai suoi valori naturalistici che necessitano sempre di particolare attenzione, mentre gli aspetti visuali risultano mediamente critici (la vegetazione può fungere da parziale schermatura) soprattutto per la conformazione morfologica valliva altamente visibile dalle pendici sovrastanti.</w:t>
      </w:r>
    </w:p>
    <w:p>
      <w:pPr>
        <w:pStyle w:val="Normal"/>
        <w:jc w:val="both"/>
        <w:rPr/>
      </w:pPr>
      <w:r>
        <w:rPr>
          <w:rFonts w:cs="Bookman;Bookman Old Style" w:ascii="Bookman;Bookman Old Style" w:hAnsi="Bookman;Bookman Old Style"/>
          <w:b/>
        </w:rPr>
        <w:t xml:space="preserve">A.P.O. F - (Paesaggi boscati delle Vulcaniti dell’Amiata su ambiti estesi)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90% di aree non classificate,  è interessato da ambiti di medi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a, classe 2 per il 95%,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bassa per il 95%; i fattori  critici sono rappresentati dagli equilibri ecosistemici e dai valori naturalistici che necessitano sempre di particolare attenzione soprattutto in relazione a eventuali fonti liquide e gassose inquinanti. Nonostante la sensibilità visuale sia bassa, data la fitta coltre di vegetazione che può ammortizzare eventuali intromissioni, questi ambiti restano sempre di alto valore visuale (e comunque visibili a scala geografica da moltissimi punti) e di notevole interesse turistico-ricreativo per tutto il comprensorio amiatino.</w:t>
      </w:r>
    </w:p>
    <w:p>
      <w:pPr>
        <w:pStyle w:val="Normal"/>
        <w:jc w:val="both"/>
        <w:rPr/>
      </w:pPr>
      <w:r>
        <w:rPr>
          <w:rFonts w:cs="Bookman;Bookman Old Style" w:ascii="Bookman;Bookman Old Style" w:hAnsi="Bookman;Bookman Old Style"/>
          <w:b/>
        </w:rPr>
        <w:t>A.P.O. G - (Paesaggi boscati a prevalenza di querce)</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30% della superficie con un 70% di aree non classificate,  non è interessato da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on aree N.C.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per lo più alta, classe 3 per l’8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a per il 90%; sono gli ambiti boscati delle quote intermedie (400-800 m. s.l.m.) già oggetto di integrazioni con rimboschimenti a conifere nelle aree interessate da dissesti e da numerosi impianti geotermici, i cui fattori di crisi sono rappresentati dai numerosi interventi antropici che hanno già alterato una fragilità ecosistemica alta. La sensibilità visuale, nonostante la copertura vegetale garantisca una buona schermatura a intromissioni esterne, resta problematica se non adeguatamente presa in considerazione, soprattutto sulle fasce di bordo; restano comunque aree che, con opportuni interventi di minimizzazione, potrebbero contribuire al riduzione degli impatti ambientali e visuali..</w:t>
      </w:r>
    </w:p>
    <w:p>
      <w:pPr>
        <w:pStyle w:val="Normal"/>
        <w:jc w:val="both"/>
        <w:rPr/>
      </w:pPr>
      <w:r>
        <w:rPr>
          <w:rFonts w:cs="Bookman;Bookman Old Style" w:ascii="Bookman;Bookman Old Style" w:hAnsi="Bookman;Bookman Old Style"/>
          <w:b/>
        </w:rPr>
        <w:t>A.P.O. H - (Paesaggi boscati in fase di degrado e/o con vegetazione non-autoctona in ambiti estesi)</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20% della superficie con un 80% di aree non classificate,  non è interessato da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on aree N.C. per il 95%,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per lo più bassa, classe 1 per il 95%,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o-alta  per il 90%; sono i rimboschimenti di conifere di nessun interesse naturalistico ed ecosistemico effettuati per il consolidamento di aree soggette a dissesti, la cui caratteristica di “disvalori” visuali può essere accentuata da ulteriori intromissioni impiantistiche che, in aggiunta a quelle già esistenti, ne peggiorerebbero la situazione complessiva; restano comunque aree che, con opportuni interventi di minimizzazione, potrebbero contribuire al riduzione degli impatti ambientali e visuali.</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A.P.O. I5 - (Beni ed intorni di specifico interesse storico-paesaggistico: La Roccaccia-Pigelleto)</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è interessato da ambiti di medi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alta, classe 3 per il 100%, 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per il 100%; è un ambito particolarmente sensibile con un grado di valore complessivamente alto, per il quale qualunque intervento o intromissione necessita attenzioni straordinarie.</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t>CONCESSIONE DI COLTIVAZIONE  MINERARIA DI BAGNORE</w:t>
      </w:r>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b/>
        </w:rPr>
        <w:t xml:space="preserve">A.P.O. A (Aree urbanizzate) </w:t>
      </w:r>
      <w:r>
        <w:rPr>
          <w:rFonts w:cs="Bookman;Bookman Old Style" w:ascii="Bookman;Bookman Old Style" w:hAnsi="Bookman;Bookman Old Style"/>
        </w:rPr>
        <w:t xml:space="preserve">hanno una </w:t>
      </w:r>
      <w:r>
        <w:rPr>
          <w:rFonts w:cs="Bookman;Bookman Old Style" w:ascii="Bookman;Bookman Old Style" w:hAnsi="Bookman;Bookman Old Style"/>
          <w:i/>
        </w:rPr>
        <w:t>propensione al dissesto</w:t>
      </w:r>
      <w:r>
        <w:rPr>
          <w:rFonts w:cs="Bookman;Bookman Old Style" w:ascii="Bookman;Bookman Old Style" w:hAnsi="Bookman;Bookman Old Style"/>
        </w:rPr>
        <w:t xml:space="preserve"> nulla per l’80% e N.C. per il 20% (nessun ambito di interesse naturalistico e ecosistemico), ma una </w:t>
      </w:r>
      <w:r>
        <w:rPr>
          <w:rFonts w:cs="Bookman;Bookman Old Style" w:ascii="Bookman;Bookman Old Style" w:hAnsi="Bookman;Bookman Old Style"/>
          <w:i/>
        </w:rPr>
        <w:t>sensibilità visuale</w:t>
      </w:r>
      <w:r>
        <w:rPr>
          <w:rFonts w:cs="Bookman;Bookman Old Style" w:ascii="Bookman;Bookman Old Style" w:hAnsi="Bookman;Bookman Old Style"/>
        </w:rPr>
        <w:t xml:space="preserve"> medio-alta sul 100%; i fattori di crisi di questi ambiti sono di fatto costituiti dalle fasce di bordo degli insediamenti particolarmente sensibili a intrusioni visuali che potrebbero danneggiare anche le viste dai centri verso il paesaggio con effetti indiretti da parte di nuovi impianti anche se localizzati ad una certa distanza.</w:t>
      </w:r>
    </w:p>
    <w:p>
      <w:pPr>
        <w:pStyle w:val="Normal"/>
        <w:jc w:val="both"/>
        <w:rPr/>
      </w:pPr>
      <w:r>
        <w:rPr>
          <w:rFonts w:cs="Bookman;Bookman Old Style" w:ascii="Bookman;Bookman Old Style" w:hAnsi="Bookman;Bookman Old Style"/>
          <w:b/>
        </w:rPr>
        <w:t xml:space="preserve">A.P.O. B1 (Paesaggi agro-silvo-pastorali di transizione - colonizzazione antropica storicizzata : Zancona)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con un 100% di aree non classificate,  con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non classificati come interesse naturalistico (N.C.) per l’86%,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o-alta classi 3 e 2 per il 40% e N.C. per il 6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sul 20% e medio-alta sul 70%; sono aree di pregio i cui fattori di crisi-fragilità sono rappresentati per lo più dall’insieme del paesaggio storicamente antropizzato  ancora integro e di alto valore visuale e ambientale particolarmente sensibile a qualsiasi tipo di alterazione.</w:t>
      </w:r>
    </w:p>
    <w:p>
      <w:pPr>
        <w:pStyle w:val="Normal"/>
        <w:jc w:val="both"/>
        <w:rPr/>
      </w:pPr>
      <w:r>
        <w:rPr>
          <w:rFonts w:cs="Bookman;Bookman Old Style" w:ascii="Bookman;Bookman Old Style" w:hAnsi="Bookman;Bookman Old Style"/>
          <w:b/>
        </w:rPr>
        <w:t xml:space="preserve">A.P.O. B2 (Paesaggi agro-silvo-pastorali di transizione - colonizzazione antropica storicizzata: SS. Trinità)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priva di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N.C. per il 100%,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N.C. sul 9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medio-alta sul 100% della superficie; sono le aree agro-pastorali “cuscinetto” più prossime al  Convento della SS.Trinità e pertanto visualmente critiche proprio in relazione al Convento stesso ed ai relativi intorni ambientalmente e storicamente  di elevato valore.</w:t>
      </w:r>
    </w:p>
    <w:p>
      <w:pPr>
        <w:pStyle w:val="Normal"/>
        <w:jc w:val="both"/>
        <w:rPr/>
      </w:pPr>
      <w:r>
        <w:rPr>
          <w:rFonts w:cs="Bookman;Bookman Old Style" w:ascii="Bookman;Bookman Old Style" w:hAnsi="Bookman;Bookman Old Style"/>
          <w:b/>
        </w:rPr>
        <w:t xml:space="preserve">A.P.O. C- (Paesaggi agro-silvo-pastorali di transizione - colonizzazione antropica recente)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10% del territorio., con un 80% di aree non classificate,  è interessato da ambiti di medio-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i III e  II per il 50% e non classificati come interesse naturalistico (N.C.) per il 5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o-alta, classi 3 e 2 per l’8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o-alta su quasi tutta la sua estensione 85% e bassa  sul 15%; sono le aree per lo più occupate da espansioni urbane recenti,  insediamenti industriali artigianali, impianti di vario tipo, impianti geotermici  e viabilità principale che costituiscono la “saldatura” urbana del sistema insediativo occidentale del Monte Amiata che funge da “limite” alle ampie aree boscate del cono vulcanico. Risultano sensibili ad eventuali “aggiunte” di ulteriori impianti che, sommandosi alle preesistenze contribuirebbero a creare un effetto città ancor più accentuato, con problemi più rilevanti per gli aspetti naturalistici e ecosistemici esistenti. L’attenzione dovrebbe concentrarsi non solo su opere di riordino e ristrutturazione complessiva della situazione esistente, ma anche e soprattutto sulla necessità di ridurre al minimo ulteriori sovrapposizioni fortemente intrusive che potrebbero compromettere aree di non particolare pregio, ma comunque ancora interessanti e molto vicine ai centri abitati, con eventuali ripercussioni sui flussi turistici che trovano lungo questa direttrice uno dei principali assi di penetrazione. La parte di questi A.P.O. più interessata dai fenomeni descritti è quella situata nei pressi di Bagnore-Santa Fiora.</w:t>
      </w:r>
    </w:p>
    <w:p>
      <w:pPr>
        <w:pStyle w:val="Normal"/>
        <w:tabs>
          <w:tab w:val="clear" w:pos="708"/>
          <w:tab w:val="left" w:pos="11057" w:leader="none"/>
        </w:tabs>
        <w:jc w:val="both"/>
        <w:rPr/>
      </w:pPr>
      <w:r>
        <w:rPr>
          <w:rFonts w:cs="Bookman;Bookman Old Style" w:ascii="Bookman;Bookman Old Style" w:hAnsi="Bookman;Bookman Old Style"/>
          <w:b/>
        </w:rPr>
        <w:t>A.P.O. D1 (Paesaggi agro-pastorali di tipo estensivo- Settore centrale Conc. Coltiv. Min. di Bagnore)</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70% del territorio che ricade dentro questo A.P.O., nulla sul 5% e bassa sul 25%, è interessato da ambiti di 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45%, classi II-I per il 5% e non classificati come interesse naturalistico (N.C.) per il 5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per lo più media, classe 2 per l'80% e N.C. per il 2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su quasi tutta la sua estensione 94% e medio-alta-media sul 6%; di fatto, i fattori più critici per questo ambito sono rappresentati dalla instabilità dei suoli e da una conformazione morfologico-vegetazionale che lo rende particolarmente sensibile da un punto di vista visuale, ma anche i suoi equilibri ecosistemici e i suoi valori naturalistici necessitano particolare attenzione. Qualunque tipo di impianto puntuale o lineare spicca visualmente su questi ambiti, pertanto, soprattutto nelle zone più prossime alle aree urbane e alle fasce di transizione, saranno necessarie opportune opere di minimizzazione che comunque non potranno non tener conto anche della notevole instabilità dei suoli.</w:t>
      </w:r>
    </w:p>
    <w:p>
      <w:pPr>
        <w:pStyle w:val="Normal"/>
        <w:jc w:val="both"/>
        <w:rPr/>
      </w:pPr>
      <w:r>
        <w:rPr>
          <w:rFonts w:cs="Bookman;Bookman Old Style" w:ascii="Bookman;Bookman Old Style" w:hAnsi="Bookman;Bookman Old Style"/>
          <w:b/>
        </w:rPr>
        <w:t>A.P.O. E - (Alluvioni e fondo valle dei corsi d’acqua principali)</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medio-bassa  sul 20% con un 80% di aree non classificate,  è interessato da ambiti di 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alta, classe 3  per il 10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a per il 90%; i fattori più critici sono rappresentati dai suoi equilibri ecosistemici e dai suoi valori naturalistici che necessitano sempre di particolare attenzione, mentre gli aspetti visuali risultano mediamente critici (la vegetazione può fungere da parziale schermatura) soprattutto per la conformazione morfologica valliva altamente visibile dalle pendici sovrastanti.</w:t>
      </w:r>
    </w:p>
    <w:p>
      <w:pPr>
        <w:pStyle w:val="Normal"/>
        <w:jc w:val="both"/>
        <w:rPr/>
      </w:pPr>
      <w:r>
        <w:rPr>
          <w:rFonts w:cs="Bookman;Bookman Old Style" w:ascii="Bookman;Bookman Old Style" w:hAnsi="Bookman;Bookman Old Style"/>
          <w:b/>
        </w:rPr>
        <w:t xml:space="preserve">A.P.O. F - (Paesaggi boscati delle Vulcaniti dell’Amiata su ambiti estesi) </w:t>
      </w:r>
      <w:r>
        <w:rPr>
          <w:rFonts w:cs="Bookman;Bookman Old Style" w:ascii="Bookman;Bookman Old Style" w:hAnsi="Bookman;Bookman Old Style"/>
        </w:rPr>
        <w:t xml:space="preserve">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è interessato da ambiti di medi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9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o-alta, classi 3 e 2 per il 95%,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bassa per il 90%; i fattori  critici sono rappresentati dagli equilibri ecosistemici e dai valori naturalistici che necessitano sempre di particolare attenzione soprattutto in relazione a eventuali fonti inquinanti liquide e gassose. Nonostante la sensibilità visuale sia bassa, data la fitta coltre di vegetazione che può ammortizzare eventuali intromissioni, questi ambiti restano sempre di alto valore visuale (e comunque visibili a scala geografica da moltissimi punti) e di notevole interesse turistico-ricreativo per tutto il comprensorio amiatino, data anche, nel caso di Bagnore, la loro vicinanza ai confini urbani.</w:t>
      </w:r>
    </w:p>
    <w:p>
      <w:pPr>
        <w:pStyle w:val="Normal"/>
        <w:jc w:val="both"/>
        <w:rPr/>
      </w:pPr>
      <w:r>
        <w:rPr>
          <w:rFonts w:cs="Bookman;Bookman Old Style" w:ascii="Bookman;Bookman Old Style" w:hAnsi="Bookman;Bookman Old Style"/>
          <w:b/>
        </w:rPr>
        <w:t>A.P.O. G - (Paesaggi boscati a prevalenza di querce)</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15% della superficie con un 85% di aree non classificate,  non è interessato da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on aree N.C. per il 9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per lo più alta, classe 3 per il 95%,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media per il 100% del territorio interessato; sono gli ambiti boscati delle quote intermedie (400-800 m. s.l.m.) già oggetto di integrazioni con rimboschimenti a conifere nelle aree interessate da dissesti, i cui fattori di crisi sono rappresentati da una fragilità ecosistemica alta. La sensibilità visuale, nonostante la copertura vegetale garantisca una buona schermatura a intromissioni esterne, resta problematica se non adeguatamente presa in considerazione, soprattutto sulle fasce di bordo; restano comunque aree che, con opportuni interventi di minimizzazione, potrebbero contribuire al riduzione degli impatti visuali..</w:t>
      </w:r>
    </w:p>
    <w:p>
      <w:pPr>
        <w:pStyle w:val="Normal"/>
        <w:jc w:val="both"/>
        <w:rPr/>
      </w:pPr>
      <w:r>
        <w:rPr>
          <w:rFonts w:cs="Bookman;Bookman Old Style" w:ascii="Bookman;Bookman Old Style" w:hAnsi="Bookman;Bookman Old Style"/>
          <w:b/>
        </w:rPr>
        <w:t>A.P.O. H - (Paesaggi boscati in fase di degrado e/o con vegetazione non-autoctona in ambiti estesi)</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alta sul 50% della superficie con un 50% di aree non classificate,  non è interessato da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on aree N.C.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bassa, classe 1 per il 100%, mentr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per lo più medio-alta  per il 95%; sono i rimboschimenti di conifere di nessun interesse naturalistico ed ecosistemico effettuati per il consolidamento di aree soggette a dissesti, la cui caratteristica di “disvalori” visuali può essere accentuata da eventuali intromissioni impiantistiche; restano comunque aree che, con opportuni interventi di minimizzazione, potrebbero contribuire al riduzione degli impatti ambientali e visuali.</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A.P.O. I1 - (Beni ed intorni di specifico interesse storico-paesaggistico: Monte Labro)</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è interessato da ambiti di 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o-alta, classi 3 e 2 per il 100%, 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per il 100%; è un ambito particolarmente sensibile con un grado di valore complessivamente molto alto, per il quale qualunque intervento o intromissione necessita attenzioni straordinarie. La presenza di un pozzo e l’esistente cava La Sassaiola (per la quale sono previste ulteriori espansioni anche in relazione agli sviluppi geotermici) destano preoccupazione; sono pertanto auspicabili interventi di restauro ambientale urgenti per l’area interessata dal pozzo e interventi di recupero delle aree dismesse dalle attività estrattive  anche tramite l’applicazione delle disposizioni regionali in materia.</w:t>
      </w:r>
    </w:p>
    <w:p>
      <w:pPr>
        <w:pStyle w:val="Normal"/>
        <w:jc w:val="both"/>
        <w:rPr/>
      </w:pPr>
      <w:r>
        <w:rPr>
          <w:rFonts w:cs="Bookman;Bookman Old Style" w:ascii="Bookman;Bookman Old Style" w:hAnsi="Bookman;Bookman Old Style"/>
          <w:b/>
        </w:rPr>
        <w:t>A.P.O. I2 - (Beni ed intorni di specifico interesse storico-paesaggistico: Convento della SS. Trinità)</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è interessato da ambiti di alto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classe  III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medio-alta, classi 3 e 2 per il 100%, 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per il 100%; è un ambito particolarmente sensibile con un grado di valore complessivamente molto alto, per il quale qualunque intervento o intromissione necessita attenzioni straordinarie.</w:t>
      </w:r>
    </w:p>
    <w:p>
      <w:pPr>
        <w:pStyle w:val="Normal"/>
        <w:jc w:val="both"/>
        <w:rPr/>
      </w:pPr>
      <w:r>
        <w:rPr>
          <w:rFonts w:cs="Bookman;Bookman Old Style" w:ascii="Bookman;Bookman Old Style" w:hAnsi="Bookman;Bookman Old Style"/>
          <w:b/>
        </w:rPr>
        <w:t>A.P.O. I3 - (Beni ed intorni di specifico interesse storico-paesaggistico: Pieve di Lamulas)</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non è interessato da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N.C.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nulla N.C. per il 100%, 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per il 100%; è un ambito sensibile con un grado di valore alto soprattutto per gli aspetti storico-paesistici, per il quale ogni  intervento necessita di una elevata attenzione.</w:t>
      </w:r>
    </w:p>
    <w:p>
      <w:pPr>
        <w:sectPr>
          <w:footerReference w:type="default" r:id="rId7"/>
          <w:type w:val="nextPage"/>
          <w:pgSz w:w="12240" w:h="15840"/>
          <w:pgMar w:left="1128" w:right="1134" w:gutter="0" w:header="0" w:top="851" w:footer="516" w:bottom="992"/>
          <w:pgNumType w:fmt="decimal"/>
          <w:formProt w:val="false"/>
          <w:textDirection w:val="lrTb"/>
          <w:docGrid w:type="default" w:linePitch="360" w:charSpace="0"/>
        </w:sectPr>
        <w:pStyle w:val="Normal"/>
        <w:jc w:val="both"/>
        <w:rPr/>
      </w:pPr>
      <w:r>
        <w:rPr>
          <w:rFonts w:cs="Bookman;Bookman Old Style" w:ascii="Bookman;Bookman Old Style" w:hAnsi="Bookman;Bookman Old Style"/>
          <w:b/>
        </w:rPr>
        <w:t>A.P.O. I4 - (Beni ed intorni di specifico interesse storico-paesaggistico: Convento di S.Processo)</w:t>
      </w:r>
      <w:r>
        <w:rPr>
          <w:rFonts w:cs="Bookman;Bookman Old Style" w:ascii="Bookman;Bookman Old Style" w:hAnsi="Bookman;Bookman Old Style"/>
        </w:rPr>
        <w:t xml:space="preserve"> ha una </w:t>
      </w:r>
      <w:r>
        <w:rPr>
          <w:rFonts w:cs="Bookman;Bookman Old Style" w:ascii="Bookman;Bookman Old Style" w:hAnsi="Bookman;Bookman Old Style"/>
          <w:i/>
        </w:rPr>
        <w:t>propensione a dissesto</w:t>
      </w:r>
      <w:r>
        <w:rPr>
          <w:rFonts w:cs="Bookman;Bookman Old Style" w:ascii="Bookman;Bookman Old Style" w:hAnsi="Bookman;Bookman Old Style"/>
        </w:rPr>
        <w:t xml:space="preserve"> praticamente nulla con un 100% di aree non classificate,   non è interessato da ambiti di  </w:t>
      </w:r>
      <w:r>
        <w:rPr>
          <w:rFonts w:cs="Bookman;Bookman Old Style" w:ascii="Bookman;Bookman Old Style" w:hAnsi="Bookman;Bookman Old Style"/>
          <w:i/>
        </w:rPr>
        <w:t>interesse naturalistico</w:t>
      </w:r>
      <w:r>
        <w:rPr>
          <w:rFonts w:cs="Bookman;Bookman Old Style" w:ascii="Bookman;Bookman Old Style" w:hAnsi="Bookman;Bookman Old Style"/>
        </w:rPr>
        <w:t xml:space="preserve"> N.C. per il 100%, la sua </w:t>
      </w:r>
      <w:r>
        <w:rPr>
          <w:rFonts w:cs="Bookman;Bookman Old Style" w:ascii="Bookman;Bookman Old Style" w:hAnsi="Bookman;Bookman Old Style"/>
          <w:i/>
        </w:rPr>
        <w:t xml:space="preserve">fragilità ecosistemica </w:t>
      </w:r>
      <w:r>
        <w:rPr>
          <w:rFonts w:cs="Bookman;Bookman Old Style" w:ascii="Bookman;Bookman Old Style" w:hAnsi="Bookman;Bookman Old Style"/>
        </w:rPr>
        <w:t xml:space="preserve">è nulla N.C. per il 100%, e la su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risulta alta  per il 100%; è un ambito sensibile con un grado di valore alto soprattutto per gli aspetti storico-paesistici, per il quale ogni  intervento necessita di una elevata attenzione.</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PO/IMPATTI SIGNIFICATIVI - PIANCASTAGNAIO</w:t>
      </w:r>
    </w:p>
    <w:p>
      <w:pPr>
        <w:pStyle w:val="Normal"/>
        <w:ind w:firstLine="560"/>
        <w:jc w:val="both"/>
        <w:rPr>
          <w:rFonts w:ascii="Bookman;Bookman Old Style" w:hAnsi="Bookman;Bookman Old Style" w:cs="Bookman;Bookman Old Style"/>
          <w:b/>
          <w:b/>
          <w:sz w:val="28"/>
        </w:rPr>
      </w:pPr>
      <w:r>
        <w:rPr>
          <w:rFonts w:cs="Bookman;Bookman Old Style" w:ascii="Bookman;Bookman Old Style" w:hAnsi="Bookman;Bookman Old Style"/>
          <w:b/>
          <w:sz w:val="28"/>
        </w:rPr>
      </w:r>
    </w:p>
    <w:tbl>
      <w:tblPr>
        <w:tblW w:w="15106" w:type="dxa"/>
        <w:jc w:val="left"/>
        <w:tblInd w:w="-87" w:type="dxa"/>
        <w:tblLayout w:type="fixed"/>
        <w:tblCellMar>
          <w:top w:w="0" w:type="dxa"/>
          <w:left w:w="80" w:type="dxa"/>
          <w:bottom w:w="0" w:type="dxa"/>
          <w:right w:w="80" w:type="dxa"/>
        </w:tblCellMar>
      </w:tblPr>
      <w:tblGrid>
        <w:gridCol w:w="3057"/>
        <w:gridCol w:w="4111"/>
        <w:gridCol w:w="1276"/>
        <w:gridCol w:w="1204"/>
        <w:gridCol w:w="3332"/>
        <w:gridCol w:w="2126"/>
      </w:tblGrid>
      <w:tr>
        <w:trPr>
          <w:tblHeader w:val="true"/>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TIPO DI IMPIAN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nc. Coltivazione</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Piancastagnai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AMBITI PAESISTICI OMOGENEI</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Frequenze: “peso” dei ricettori)</w:t>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VAUTAZ. IMPAT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LASSE RISCHIO</w:t>
            </w:r>
          </w:p>
        </w:tc>
        <w:tc>
          <w:tcPr>
            <w:tcW w:w="3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GENERATRICI IMPAT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IMPATTI SIGNIFICATIV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 xml:space="preserve">LIVELLO DI </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MPATIBILITA’</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potenziale/reale</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b/>
                <w:sz w:val="20"/>
                <w:u w:val="single"/>
              </w:rPr>
              <w:t>A - Aree Urbanizzate</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ulla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essun ambito di int.nat.</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essun ambit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0% della sup.</w:t>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214</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effetti indiretti di carattere visuale causati dalla presenza della Centrale di Piancastagnaio 2 e dai relativi impianti di trasporto (vapordotti) nelle vicinanze del centro abitato di Piancastagnai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Abbadia 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1</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Abbadia 2A-2B (postazione già costruita) - Abbadia 2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B3 - Paesaggi agro-silvo-pastorali di transizione (colonizzazione antropica storicizzata) : Abbadia San Salvatore</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3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6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 e media per il 6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5%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82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impatti circoscritti ad una unica localizzazione relativa alla postazione esistente e ai pozzi in fase di esecuzione e prevision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vari fenomeni di dissesto superficiale la cui intensità può variare localment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disturbi temporanei leggeri e medi relativi a danneggiamenti e detrazioni biomassa e eventuale contaminazione da perdite accidentali di fluidi geotermic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impatto visuale alto ma circoscri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both"/>
              <w:rPr>
                <w:rFonts w:ascii="Bookman;Bookman Old Style" w:hAnsi="Bookman;Bookman Old Style" w:cs="Bookman;Bookman Old Style"/>
                <w:sz w:val="20"/>
              </w:rPr>
            </w:pPr>
            <w:r>
              <w:rPr>
                <w:rFonts w:cs="Bookman;Bookman Old Style" w:ascii="Bookman;Bookman Old Style" w:hAnsi="Bookman;Bookman Old Style"/>
                <w:b/>
                <w:sz w:val="20"/>
                <w:u w:val="single"/>
              </w:rPr>
              <w:t>B4 - Paesaggi agro-silvo-pastorali di transizione (colonizzazione antropica storicizzata) : Piancastagnai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Propensione al dissesto: n.c. per 90%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medio int.nat. Classe 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90%</w:t>
            </w:r>
          </w:p>
          <w:p>
            <w:pPr>
              <w:pStyle w:val="Normal"/>
              <w:numPr>
                <w:ilvl w:val="0"/>
                <w:numId w:val="6"/>
              </w:numPr>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bassa sul 100%</w:t>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551</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nessun impatto diretto, eventuali impatti indiretti sulla vegetazione dovuti a modificazioni microclimatich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PC8-PC7-PC36-36A-36B</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2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Staz.pomp.acqua/ 1- Le Formelle</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1.6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5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Centrali / Piancastagnaio 2</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PC 36C-36D</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otti / 1.700-1.8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otti (rifacimento) / 300 ml. c.a.</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pPr>
            <w:r>
              <w:rPr>
                <w:rFonts w:cs="Bookman;Bookman Old Style" w:ascii="Bookman;Bookman Old Style" w:hAnsi="Bookman;Bookman Old Style"/>
                <w:b/>
                <w:sz w:val="20"/>
                <w:u w:val="single"/>
              </w:rPr>
              <w:t>C- Paesaggi agro-silvo-pastorali di transizione (colonizzazione antropica recente)</w:t>
            </w:r>
            <w:r>
              <w:rPr>
                <w:rFonts w:cs="Bookman;Bookman Old Style" w:ascii="Bookman;Bookman Old Style" w:hAnsi="Bookman;Bookman Old Style"/>
                <w:sz w:val="20"/>
              </w:rPr>
              <w:t xml:space="preserve"> </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2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medio int.nat. Classe II sul 30 % della sup. e n.c. sul 7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il 30% e n.c. per il 50%</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5%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76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lta concentrazione di impianti con effetti moltiplicatori che si assommano alle esistenti strutture artigianali-industriali, depositi, ecc.</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relativa erosione del suolo e dissesto 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eventuale inquinamento acque sotterranee e superficiali </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interferenze con il regime idrologico e idrogeologico (Staz.pomp. Le Formelle)</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diminuzione superifici occupate da castagneti cedui e da frutto (Habitat di interresse comunitario) con modesta perdita di superfici per specie faunistiche rare e di interesse comunitari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disturbi anche forti e permanenti difficilmente minimizzabili relativi a perdita di biomassa e eventuale contaminazione chimica da perdite accidentali di fluidi geotermic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sovrapposizioni visuali fortemente intrusive nei pressi dei centri abitat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C11-PC1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3</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3</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1.800-2.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1.9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350 ml. c.a.</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PC 37-37A-37B-37C-37D -PC38-38A-38B-38C</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750- 8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D2 - Paesaggi agro-pastorali di tipo estensivo: Settore nord e sud-occidentale Conc. Coltiv. Min. di Piancastagnaio</w:t>
            </w:r>
          </w:p>
          <w:p>
            <w:pPr>
              <w:pStyle w:val="Normal"/>
              <w:tabs>
                <w:tab w:val="clear" w:pos="708"/>
                <w:tab w:val="left" w:pos="11057"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 9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e medio  int.nat. sul 5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 e media per il 50%</w:t>
            </w:r>
          </w:p>
          <w:p>
            <w:pPr>
              <w:pStyle w:val="Normal"/>
              <w:numPr>
                <w:ilvl w:val="0"/>
                <w:numId w:val="6"/>
              </w:numPr>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724</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mpianti puntuali diffusi in quasi tutto l’ambito e  notevole estensione di impianti linear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fenomeni di erosione del suolo e alterazione delle caratteristiche chimico-fisiche del suolo e del dissesto geo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rischio di inquinamento acque sotterranee e superficiali </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nterferenze con il regime idrologico e idrogeologico</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o dell’ecosistema fluviale Valle del Torrente Senna con diminuzione superifici occupate da vetazione golenale e ripariale con danni fauna acquatica e disturbo e perdita di habitat per fauna di interesse comunitario</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i leggeri, medi e forti di tipo temporaneo e permanente relativi a detrazione di biomassa e eventuale contaminazione chimica da perdite accidentali di fluidi geotermici</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lto impatto visuale dovuto soprattutto ad impianti lineari  in ambiti aperti</w:t>
            </w:r>
          </w:p>
          <w:p>
            <w:pPr>
              <w:pStyle w:val="Normal"/>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jc w:val="both"/>
              <w:rPr>
                <w:rFonts w:ascii="Bookman;Bookman Old Style" w:hAnsi="Bookman;Bookman Old Style" w:cs="Bookman;Bookman Old Style"/>
                <w:sz w:val="20"/>
              </w:rPr>
            </w:pPr>
            <w:r>
              <w:rPr>
                <w:rFonts w:cs="Bookman;Bookman Old Style" w:ascii="Bookman;Bookman Old Style" w:hAnsi="Bookman;Bookman Old Style"/>
                <w:sz w:val="20"/>
              </w:rPr>
              <w:t>Pozzi produz./PC16BIS-16BISA-16BISB- PC25-25BIS-PC26-    PC 27-27A-27B-27C- PC33-33A- PC35-35A-35B</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AGLIA  1- PC6- PC20- PC27R- PC30-30A-30R-PC33B- PC44</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30B-PC16</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4</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5.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5.500-6.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Centrali/</w:t>
            </w:r>
            <w:r>
              <w:rPr>
                <w:rFonts w:cs="Bookman;Bookman Old Style" w:ascii="Bookman;Bookman Old Style" w:hAnsi="Bookman;Bookman Old Style"/>
                <w:sz w:val="22"/>
              </w:rPr>
              <w:t xml:space="preserve"> </w:t>
            </w:r>
            <w:r>
              <w:rPr>
                <w:rFonts w:cs="Bookman;Bookman Old Style" w:ascii="Bookman;Bookman Old Style" w:hAnsi="Bookman;Bookman Old Style"/>
                <w:sz w:val="20"/>
              </w:rPr>
              <w:t>Bellavista - Piancastagnaio 3 - Piancastagnaio 4 - Piancastagnaio 5</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 xml:space="preserve">Pozzi produz./ABBADIA 1-1A -PC 31-31A-31B (postazione già costruita) </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Bifas./ 600 ml. c.a.</w:t>
            </w:r>
          </w:p>
          <w:p>
            <w:pPr>
              <w:pStyle w:val="Normal"/>
              <w:numPr>
                <w:ilvl w:val="0"/>
                <w:numId w:val="7"/>
              </w:numPr>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0"/>
              </w:rPr>
              <w:t>Centrali/</w:t>
            </w:r>
            <w:r>
              <w:rPr>
                <w:rFonts w:cs="Bookman;Bookman Old Style" w:ascii="Bookman;Bookman Old Style" w:hAnsi="Bookman;Bookman Old Style"/>
                <w:sz w:val="22"/>
              </w:rPr>
              <w:t xml:space="preserve"> </w:t>
            </w:r>
            <w:r>
              <w:rPr>
                <w:rFonts w:cs="Bookman;Bookman Old Style" w:ascii="Bookman;Bookman Old Style" w:hAnsi="Bookman;Bookman Old Style"/>
                <w:sz w:val="20"/>
              </w:rPr>
              <w:t>Piancastagnaio 6 - Piancastagnaio 7</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D3 - Paesaggi agro-pastorali di tipo estensivo: Settore orientale Conc. Coltiv. Min. di Piancastagnaio</w:t>
            </w:r>
          </w:p>
          <w:p>
            <w:pPr>
              <w:pStyle w:val="Normal"/>
              <w:tabs>
                <w:tab w:val="clear" w:pos="708"/>
                <w:tab w:val="left" w:pos="1134" w:leader="none"/>
                <w:tab w:val="left" w:pos="9072"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4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3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sul 70% della sup.</w:t>
            </w:r>
          </w:p>
          <w:p>
            <w:pPr>
              <w:pStyle w:val="Normal"/>
              <w:numPr>
                <w:ilvl w:val="0"/>
                <w:numId w:val="6"/>
              </w:numPr>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674</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elevatissima concentrazione di impianti puntuali e linear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pesanti fenomeni di erosione del suolo e alterazione delle caratteristiche chimico-fisiche del suolo e del dissesto geo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rischio inquinamento acque sotterranee e superficiali </w:t>
            </w:r>
          </w:p>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nterferenze con il regime idrologico e idrogeologico</w:t>
            </w:r>
          </w:p>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o dell’ecosistema fluviale Valle del Torrente Senna e Fossi Levine e del Forcella con diminuzione superifici occupate da vetazione golenale e ripariale con danni fauna acquatica e perdita di habitat per fauna di interesse comunitario</w:t>
            </w:r>
          </w:p>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i temporanei o permanente relativi a detrazione di biomassa e eventuale contaminazione chimica da perdite accidentali di fluidi geotermici</w:t>
            </w:r>
          </w:p>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lto impatto visuale dovuto alla concentrazione di  impianti lineari  e puntuali in ambiti aperti</w:t>
            </w:r>
          </w:p>
          <w:p>
            <w:pPr>
              <w:pStyle w:val="Normal"/>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E - Alluvioni e fondo valle dei corsi d’acqua principali</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eastAsia="Bookman;Bookman Old Style" w:cs="Bookman;Bookman Old Style" w:ascii="Bookman;Bookman Old Style" w:hAnsi="Bookman;Bookman Old Style"/>
                <w:sz w:val="20"/>
              </w:rPr>
              <w:t xml:space="preserve"> </w:t>
            </w:r>
            <w:r>
              <w:rPr>
                <w:rFonts w:cs="Bookman;Bookman Old Style" w:ascii="Bookman;Bookman Old Style" w:hAnsi="Bookman;Bookman Old Style"/>
                <w:sz w:val="20"/>
              </w:rPr>
              <w:t>Propensione al dissesto: nulla sul 6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l’8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70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2-PC14-PC18</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staz.soppresse/2</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F - Paesaggi boscati delle Vulcaniti dell’Amiata su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9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medio int.nat. Classe 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il 95%</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bassa  sul 95%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566</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pochi impianti puntuali molto diffus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limitati impatti di erosione e alterazione del suolo, di inquinamento delle acque, ecc.</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impatto visuale quasi null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ALT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ALT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 PC4 - PC29- PC34A-34B-34C-34D</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C22 - PC34</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Capannacce - Senna 1 - Senna 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1</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3-4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1.7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450 ml. c.a.</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PC 29A-29B (postazione già costruita) -PC22BIS-22BISA-22BISB -PC22BISR</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1.4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G - Paesaggi boscati a prevalenza di querce</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7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l’8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 9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798</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mpianti puntuali diffusi e  notevole estensione di impianti linear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fenomeni di erosione del suolo e alterazione delle caratteristiche chimico-fisiche del suolo e locali fenomeni di dissesto geo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rischio inquinamento acque sotterranee e superficiali </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o dell’ecosistema fluviale Valle del Torrente Senna con diminuzione superifici occupate da vetazione golenale e ripariale con danni fauna acquatica e disturbo e perdita di habitat per fauna di interesse comunitario</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i negativi relativi a detrazione di biomassa e eventuale contaminazione chimica da perdite accidentali di fluidi geotermici</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mpatto visuale ridotto, ma problematico sulle fasce di bordo</w:t>
            </w:r>
          </w:p>
          <w:p>
            <w:pPr>
              <w:pStyle w:val="Normal"/>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C23 - PC17</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13 - PC24</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7-8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2.000-2.2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200 ml.</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 5-6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H - Paesaggi boscati in fase di degrado e/o con vegetazione non-autoctona in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95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bassa per il 95%</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90%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825</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mpianti puntuali diffusi in quasi tutto l’ambito e  notevole estensione di impianti linear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fenomeni di erosione del suolo e alterazione delle caratteristiche chimico-fisiche del suolo e del dissesto geo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rischi di inquinamento acque sotterranee e superficiali </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impatto visuale ridotto, ma problematico per la caratteristica della vegetazione come “disvalore”</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I5 - Beni ed intorni di specifico interesse storico-paesaggistico: La Roccaccia-Pigelleto</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medio int.nat. Classe II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71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bl>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PO/IMPATTI SIGNIFICATIVI - BAGNORE</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r>
    </w:p>
    <w:tbl>
      <w:tblPr>
        <w:tblW w:w="15106" w:type="dxa"/>
        <w:jc w:val="left"/>
        <w:tblInd w:w="-87" w:type="dxa"/>
        <w:tblLayout w:type="fixed"/>
        <w:tblCellMar>
          <w:top w:w="0" w:type="dxa"/>
          <w:left w:w="80" w:type="dxa"/>
          <w:bottom w:w="0" w:type="dxa"/>
          <w:right w:w="80" w:type="dxa"/>
        </w:tblCellMar>
      </w:tblPr>
      <w:tblGrid>
        <w:gridCol w:w="3057"/>
        <w:gridCol w:w="4111"/>
        <w:gridCol w:w="1276"/>
        <w:gridCol w:w="1275"/>
        <w:gridCol w:w="3261"/>
        <w:gridCol w:w="2126"/>
      </w:tblGrid>
      <w:tr>
        <w:trPr>
          <w:tblHeader w:val="true"/>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TIPO DI IMPIAN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nc. Coltivazione</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Bagnore</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AMBITI PAESISTICI OMOGENEI</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Frequenze: “peso” dei ricettori)</w:t>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VAUTAZ.</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IMPAT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LASSE RISCHIO</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GENERATRICI IMPAT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IMPATTI SIGNIFICATIV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 xml:space="preserve">LIVELLO DI </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MPATIBILITA’</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potenziale/reale</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 Bagnore 7</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b/>
                <w:sz w:val="20"/>
                <w:u w:val="single"/>
              </w:rPr>
              <w:t>A - Aree Urbanizzate</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ulla sull’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essun ambito di int.nat.</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essun ambit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10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240</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effetti indiretti di carattere visuale causati dalla presenza delle centrali di Bagnore 2 e Bagnore 3 nei pressi dei centri urban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b/>
                <w:sz w:val="22"/>
                <w:u w:val="single"/>
              </w:rPr>
              <w:t>B1 - Paesaggi agro-silvo-pastorali di transizione (colonizzazione antropica storicizzata): Zancona</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n.c. sull’86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30% e media per il 1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7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8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both"/>
              <w:rPr>
                <w:rFonts w:ascii="Bookman;Bookman Old Style" w:hAnsi="Bookman;Bookman Old Style" w:cs="Bookman;Bookman Old Style"/>
                <w:sz w:val="20"/>
              </w:rPr>
            </w:pPr>
            <w:r>
              <w:rPr>
                <w:rFonts w:cs="Bookman;Bookman Old Style" w:ascii="Bookman;Bookman Old Style" w:hAnsi="Bookman;Bookman Old Style"/>
                <w:b/>
                <w:sz w:val="22"/>
                <w:u w:val="single"/>
              </w:rPr>
              <w:t>B2 - Paesaggi agro-silvo-pastorali di transizione (colonizzazione antropica storicizzata): SS.Trinità</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c.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per il 90%</w:t>
            </w:r>
          </w:p>
          <w:p>
            <w:pPr>
              <w:pStyle w:val="Normal"/>
              <w:numPr>
                <w:ilvl w:val="0"/>
                <w:numId w:val="6"/>
              </w:numPr>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100% della sup.</w:t>
            </w:r>
          </w:p>
          <w:p>
            <w:pPr>
              <w:pStyle w:val="Normal"/>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8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Bagnore 1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 Bagnore 15</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Staz.pomp.acqua/  Fiora 1 - Putrido</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 1.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Bifased./1.2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pPr>
            <w:r>
              <w:rPr>
                <w:rFonts w:cs="Bookman;Bookman Old Style" w:ascii="Bookman;Bookman Old Style" w:hAnsi="Bookman;Bookman Old Style"/>
                <w:b/>
                <w:sz w:val="20"/>
                <w:u w:val="single"/>
              </w:rPr>
              <w:t>C- Paesaggi agro-silvo-pastorali di transizione (colonizzazione antropica recente)</w:t>
            </w:r>
            <w:r>
              <w:rPr>
                <w:rFonts w:cs="Bookman;Bookman Old Style" w:ascii="Bookman;Bookman Old Style" w:hAnsi="Bookman;Bookman Old Style"/>
                <w:sz w:val="20"/>
              </w:rPr>
              <w:t xml:space="preserve"> </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l’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medio int.nat. Classi III-II  per il 50 %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50% e media per il 30%</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5% della sup.</w:t>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concentrazione di impianti con effetti moltiplicatori che si assommano alle esistenti strutture e insediament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relativa erosione del suolo e dissesto 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rischio di eventuale inquinamento acque sotterranee e superficiali </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pesanti interferenze con il regime idrologico e idrogeologico (Staz.pomp. Fiora 1 - Putrid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disturbo dell’ecosistema fluviale Valle del Torrente Zancona e Valli del Fiume Fiora e del Torrente Scabbia con diminuzione superifici occupate da vetazione golenale e ripariale con danni fauna acquatica e disturbo e perdita di habitat per  fauna di interesse comunitari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stazioni pompaggio acqua causano diminuzione superifici occupate da vetazione golenale e ripariale con danni fauna acquatica in seguito a possibili variazioni del regime idrico limitate alla fase di esplorazione</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impatto visuale alto dovuto all’effetto di “aggiunta” a  situazioni preesistent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 Bagnore 2BIS-Bagnore 19 -Bagnore 21- Bagnore 22 - Bagnore 25-25A</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 Bagnore 20-20BIS</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Anteie 2 - Bagnore 9</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4</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1-2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 scollegati/ 5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Centrali/ Bagnore 2</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Bagnore 22A-22B - Bagnore 25B -25C-25D - Bagnore 26-26A-26B - Bagnore 27-27A-27B</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Staz.pomp.acqua/  Porcarecci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5.000 ml. c.a.</w:t>
            </w:r>
          </w:p>
          <w:p>
            <w:pPr>
              <w:pStyle w:val="Normal"/>
              <w:numPr>
                <w:ilvl w:val="0"/>
                <w:numId w:val="7"/>
              </w:numPr>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0"/>
              </w:rPr>
              <w:t>Acquedotti -Bifased./5.500 ml. c.a. (+ altri 4.000 ml. c.a. ancora da definire)</w:t>
            </w:r>
          </w:p>
          <w:p>
            <w:pPr>
              <w:pStyle w:val="Normal"/>
              <w:numPr>
                <w:ilvl w:val="0"/>
                <w:numId w:val="7"/>
              </w:numPr>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0"/>
              </w:rPr>
              <w:t>Centrali/Bagnore 3</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D1 - Paesaggi agro-pastorali di tipo estensivo: Settore centrale Conc. Coltiv. Min. di Bagnore</w:t>
            </w:r>
          </w:p>
          <w:p>
            <w:pPr>
              <w:pStyle w:val="Normal"/>
              <w:tabs>
                <w:tab w:val="clear" w:pos="708"/>
                <w:tab w:val="left" w:pos="11057"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7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alto int.nat. Classe III sul 45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l’80%</w:t>
            </w:r>
          </w:p>
          <w:p>
            <w:pPr>
              <w:pStyle w:val="Normal"/>
              <w:numPr>
                <w:ilvl w:val="0"/>
                <w:numId w:val="6"/>
              </w:numPr>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94% della sup.</w:t>
            </w:r>
          </w:p>
          <w:p>
            <w:pPr>
              <w:pStyle w:val="Normal"/>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102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elevatissima concentrazione di impianti puntuali e linear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pesanti fenomeni di erosione del suolo e alterazione delle caratteristiche chimico-fisiche del suolo e del dissesto geomorfologico</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 xml:space="preserve">rischio di inquinamento acque sotterranee e superficiali </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pesanti interferenze con il regime idrico delle acque profonde e superficiali (Staz.pomp.-  Porcareccia) e conseguente  diminuzione superifici occupate da vetazione golenale e ripariale con danni fauna acquatica in seguito a possibili variazioni del regime idrico</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o dell’ecosistema fluviale Valle del Torrente Zancona e Valli del Fiume Fiora e del Torrente Scabbia con diminuzione superifici occupate da vetazione golenale e ripariale con danni fauna acquatica e disturbo e perdita di habitat per  fauna di interesse comunitario</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i temporanei e permanenti con diversi gradi d’intensità con perdita di biomassa e eventuali interferenze relative a perdite accidentali di fluidi geotermici</w:t>
            </w:r>
          </w:p>
          <w:p>
            <w:pPr>
              <w:pStyle w:val="Normal"/>
              <w:numPr>
                <w:ilvl w:val="0"/>
                <w:numId w:val="6"/>
              </w:numPr>
              <w:tabs>
                <w:tab w:val="clear" w:pos="708"/>
                <w:tab w:val="left" w:pos="11057"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lto impatto visuale dovuto alla concentrazione di  impianti lineari  e puntuali in ambiti apert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E - Alluvioni e fondo valle dei corsi d’acqua principali</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eastAsia="Bookman;Bookman Old Style" w:cs="Bookman;Bookman Old Style" w:ascii="Bookman;Bookman Old Style" w:hAnsi="Bookman;Bookman Old Style"/>
                <w:sz w:val="20"/>
              </w:rPr>
              <w:t xml:space="preserve"> </w:t>
            </w:r>
            <w:r>
              <w:rPr>
                <w:rFonts w:cs="Bookman;Bookman Old Style" w:ascii="Bookman;Bookman Old Style" w:hAnsi="Bookman;Bookman Old Style"/>
                <w:sz w:val="20"/>
              </w:rPr>
              <w:t>Propensione al dissesto: n.c. per l’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 9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 Bagnore 1-Bagnore 3BIS-3BISA-Bagnore 5-Bagnore 18</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reiniez./ Bagnore 3</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1.000 ml. c.a.</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5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Bifased./7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F - Paesaggi boscati delle Vulcaniti dell’Amiata su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medio  int.nat. Classe II sul 9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30% e media per il 65 %</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bassa  sul 90%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concentrazione di  impianti puntuali e lineari in aree circoscritte</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vari fenomeni di dissesto superficiale la cui intensità può variare localmente</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disturbi temporanei e permanenti leggeri con perdita di biomassa e eventuali interferenze relative a perdite accidentali di fluidi geotermic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impatto visuale limitato, ma da controllare attentamente nelle vicinanze dei centri urban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tabs>
                <w:tab w:val="clear" w:pos="708"/>
                <w:tab w:val="left" w:pos="1730" w:leader="none"/>
                <w:tab w:val="left" w:pos="4424" w:leader="none"/>
              </w:tabs>
              <w:rPr>
                <w:rFonts w:ascii="Bookman;Bookman Old Style" w:hAnsi="Bookman;Bookman Old Style" w:cs="Bookman;Bookman Old Style"/>
                <w:sz w:val="20"/>
                <w:u w:val="single"/>
              </w:rPr>
            </w:pPr>
            <w:r>
              <w:rPr>
                <w:rFonts w:cs="Bookman;Bookman Old Style" w:ascii="Bookman;Bookman Old Style" w:hAnsi="Bookman;Bookman Old Style"/>
                <w:sz w:val="20"/>
                <w:u w:val="single"/>
              </w:rPr>
            </w:r>
          </w:p>
          <w:p>
            <w:pPr>
              <w:pStyle w:val="Normal"/>
              <w:numPr>
                <w:ilvl w:val="0"/>
                <w:numId w:val="7"/>
              </w:numPr>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0"/>
              </w:rPr>
              <w:t>Pozzi produz./ Fiora 2</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G - Paesaggi boscati a prevalenza di querce</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l’85%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9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95%</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 10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57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impatti circoscritti ad una unica localizzazione</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fenomeni di erosione ed alterazione delle caratteristiche chimico-fisiche del suolo e  del dissesto geomorfologico, rischi di inquinamento delle acque superficiali e sotterranee</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 xml:space="preserve">diminuzione di superfici occupate da vegetazione golenale e ripariale con conseguenti danni alla fauna acquatica </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disturbi temporanei e permanenti con diversi gradi d’intensità ma localizzati (area golenale Fosso Sala) con perdita di biomassa e eventuali contaminazioni chimiche per eventi accidentali</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impatto visuale ridotto, ma problematico sulle fasce di bordo</w:t>
            </w:r>
          </w:p>
          <w:p>
            <w:pPr>
              <w:pStyle w:val="Normal"/>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H - Paesaggi boscati in fase di degrado e/o con vegetazione non-autoctona in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per il  5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bassa per il 100%</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95%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74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 / Bagnore 23</w:t>
            </w:r>
          </w:p>
          <w:p>
            <w:pPr>
              <w:pStyle w:val="Normal"/>
              <w:numPr>
                <w:ilvl w:val="0"/>
                <w:numId w:val="7"/>
              </w:numPr>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0"/>
              </w:rPr>
              <w:t>Vasche accumul. acqua/ 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2"/>
                <w:u w:val="single"/>
              </w:rPr>
              <w:t>I1 - Beni ed intorni di specifico interesse storico-paesaggistico: Monte Labr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alto int.nat. Classe III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impatti circoscritti ad una unica localizzazion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rischi di inquinamento delle acque sotterranee e superficial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impatto visuale circoscritto ma alt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2"/>
                <w:u w:val="single"/>
              </w:rPr>
              <w:t>I2 - Beni ed intorni di specifico interesse storico-paesaggistico: Convento della S.S. Trinità</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alto int.nat. Classe III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60% e media per il 4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7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2"/>
                <w:u w:val="single"/>
              </w:rPr>
              <w:t>I3 - Beni ed intorni di specifico interesse storico-paesaggistico: Pieve di Lamulas</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c.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I4 - Beni ed intorni di specifico interesse storico-paesaggistico: Convento di S.Processo</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c.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r>
    </w:tbl>
    <w:p>
      <w:pPr>
        <w:sectPr>
          <w:footerReference w:type="default" r:id="rId8"/>
          <w:type w:val="nextPage"/>
          <w:pgSz w:orient="landscape" w:w="16838" w:h="11906"/>
          <w:pgMar w:left="1128" w:right="1134" w:gutter="0" w:header="0" w:top="851" w:footer="516" w:bottom="992"/>
          <w:pgNumType w:fmt="decimal"/>
          <w:formProt w:val="false"/>
          <w:textDirection w:val="lrTb"/>
          <w:docGrid w:type="default" w:linePitch="360" w:charSpace="0"/>
        </w:sect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3. DESCRIZIONE DEI PRINCIPALI IMPATTI NEGLI A.P.O. INTERESSATI DA IMPIANTI ESISTENTI E PREVISTI</w:t>
      </w:r>
      <w:r>
        <w:fldChar w:fldCharType="begin"/>
      </w:r>
      <w:r>
        <w:rPr/>
        <w:instrText xml:space="preserve"> TC "3. DESCRIZIONE DEI PRINCIPALI IMPATTI NEGLI A.P.O. INTERESSATI DA IMPIANTI ESISTENTI E PREVISTI" \l 2 </w:instrText>
      </w:r>
      <w:r>
        <w:rPr/>
        <w:fldChar w:fldCharType="separate"/>
      </w:r>
      <w:r>
        <w:rPr/>
      </w:r>
      <w:r>
        <w:rPr/>
        <w:fldChar w:fldCharType="end"/>
      </w:r>
      <w:bookmarkStart w:id="3" w:name="__RefHeading___Toc512082225"/>
      <w:bookmarkEnd w:id="3"/>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t>Nelle descrizioni che seguono  si è tenuto  conto esclusivamente degli Ambiti Paesistici Omogenei nei quali ricadono impianti connessi con lo sfruttamento della energia geotermica siano essi esistenti che in fase di progetto.</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3.1. Geomorfologia  e Propensione al dissesto</w:t>
      </w:r>
      <w:r>
        <w:fldChar w:fldCharType="begin"/>
      </w:r>
      <w:r>
        <w:rPr/>
        <w:instrText xml:space="preserve"> TC "3.1. Geomorfologia  e Propensione al dissesto" \l 3 </w:instrText>
      </w:r>
      <w:r>
        <w:rPr/>
        <w:fldChar w:fldCharType="separate"/>
      </w:r>
      <w:r>
        <w:rPr/>
      </w:r>
      <w:r>
        <w:rPr/>
        <w:fldChar w:fldCharType="end"/>
      </w:r>
      <w:bookmarkStart w:id="4" w:name="__RefHeading___Toc512082226"/>
      <w:bookmarkEnd w:id="4"/>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t>Concessione di Coltivazione Piancastagnaio</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pPr>
      <w:r>
        <w:rPr>
          <w:rFonts w:cs="Bookman;Bookman Old Style" w:ascii="Bookman;Bookman Old Style" w:hAnsi="Bookman;Bookman Old Style"/>
          <w:b/>
          <w:u w:val="single"/>
        </w:rPr>
        <w:t>A.P.O. B3.</w:t>
      </w:r>
      <w:r>
        <w:rPr>
          <w:rFonts w:cs="Bookman;Bookman Old Style" w:ascii="Bookman;Bookman Old Style" w:hAnsi="Bookman;Bookman Old Style"/>
        </w:rPr>
        <w:t xml:space="preserve"> L’intero ambito è caratterizzato da propensione al dissesto elevata sul 30% della superficie. Tutti gli impianti sia esistenti sia previsti ricadono in aree classificate come non interpretabili ovvero che al momento attuale non sono stati osservati sufficienti indizi per essere classificate con certezza. Per tali motivi non è immediata l’importanza degli impatti che si vengono a generare su tali superfici.</w:t>
      </w:r>
    </w:p>
    <w:p>
      <w:pPr>
        <w:pStyle w:val="Normal"/>
        <w:jc w:val="both"/>
        <w:rPr>
          <w:rFonts w:ascii="Bookman;Bookman Old Style" w:hAnsi="Bookman;Bookman Old Style" w:cs="Bookman;Bookman Old Style"/>
        </w:rPr>
      </w:pPr>
      <w:r>
        <w:rPr>
          <w:rFonts w:cs="Bookman;Bookman Old Style" w:ascii="Bookman;Bookman Old Style" w:hAnsi="Bookman;Bookman Old Style"/>
        </w:rPr>
        <w:t>In relazione al tipo di impianto esistente o previsto, con tutte le fasi di realizzazione connesse, potranno verificarsi vari fenomeni di dissesto superficiale la cui intensità può variare localment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C.</w:t>
      </w:r>
      <w:r>
        <w:rPr>
          <w:rFonts w:cs="Bookman;Bookman Old Style" w:ascii="Bookman;Bookman Old Style" w:hAnsi="Bookman;Bookman Old Style"/>
        </w:rPr>
        <w:t xml:space="preserve"> La propensione al dissesto è elevata sul 20% della superficie totale occupata da tale ambito. Numerosi sono gli impianti esistenti e previsti ed interessano perlopiù superfici non classificabili. Gli impianti di collegamento (vapordotti, acquedotti, ....) occupano aree non classificabili e subordinatamente ricadono in aree con propensione al dissesto elevata, nulla e potenziale.</w:t>
      </w:r>
    </w:p>
    <w:p>
      <w:pPr>
        <w:pStyle w:val="Normal"/>
        <w:jc w:val="both"/>
        <w:rPr/>
      </w:pPr>
      <w:r>
        <w:rPr>
          <w:rFonts w:cs="Bookman;Bookman Old Style" w:ascii="Bookman;Bookman Old Style" w:hAnsi="Bookman;Bookman Old Style"/>
        </w:rPr>
        <w:t xml:space="preserve">Per quanto riguarda gli impianti esistenti gli impatti generati sono legati ai normali processi di produzione e di sfruttamento dell’energia geotermica. Essi sono il prodotto di fenomeni di erosione del suolo e dissesto morfologico, di inquinamento per eventi accidentali delle acque superficiali e sotterranee e di interferenze con il regime idrologico ed idrogeologico. In quest’ultimo caso il responsabile dell’impatto è la stazione di pompaggio acqua denominata le </w:t>
      </w:r>
      <w:r>
        <w:rPr>
          <w:rFonts w:cs="Bookman;Bookman Old Style" w:ascii="Bookman;Bookman Old Style" w:hAnsi="Bookman;Bookman Old Style"/>
          <w:caps/>
        </w:rPr>
        <w:t>Formelle</w:t>
      </w:r>
      <w:r>
        <w:rPr>
          <w:rFonts w:cs="Bookman;Bookman Old Style" w:ascii="Bookman;Bookman Old Style" w:hAnsi="Bookman;Bookman Old Style"/>
        </w:rPr>
        <w:t>.</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D2.</w:t>
      </w:r>
      <w:r>
        <w:rPr>
          <w:rFonts w:cs="Bookman;Bookman Old Style" w:ascii="Bookman;Bookman Old Style" w:hAnsi="Bookman;Bookman Old Style"/>
        </w:rPr>
        <w:t xml:space="preserve"> L’intero ambito è caratterizzato da propensione al dissesto non classificabile sul 90% della superficie. Gli impianti esistenti insistono esclusivamente sulla classe suddetta; tra quelli previsti invece sono da segnalare i pozzi per produzione denominati PC38-38A-38B-38C che ricadono in un’area con propensione al dissesto elevata come del resto il 70% dei vapordotti-bifasedotti.</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 e di interferenze con il regime idrologico ed idrogeologico. </w:t>
      </w:r>
    </w:p>
    <w:p>
      <w:pPr>
        <w:pStyle w:val="Normal"/>
        <w:jc w:val="both"/>
        <w:rPr>
          <w:rFonts w:ascii="Bookman;Bookman Old Style" w:hAnsi="Bookman;Bookman Old Style" w:cs="Bookman;Bookman Old Style"/>
        </w:rPr>
      </w:pPr>
      <w:r>
        <w:rPr>
          <w:rFonts w:cs="Bookman;Bookman Old Style" w:ascii="Bookman;Bookman Old Style" w:hAnsi="Bookman;Bookman Old Style"/>
        </w:rPr>
        <w:t>Non è da escludere che intervenire sulle aree con propensione al dissesto elevata possa contribuire, attraverso la realizzazione di opere quali drenaggi e sistemazione a verde, a stabilizzare i versanti critici. In questi casi l’impatto può essere considerato positiv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D3.</w:t>
      </w:r>
      <w:r>
        <w:rPr>
          <w:rFonts w:cs="Bookman;Bookman Old Style" w:ascii="Bookman;Bookman Old Style" w:hAnsi="Bookman;Bookman Old Style"/>
        </w:rPr>
        <w:t xml:space="preserve"> La propensione al dissesto è elevata sul 40% della superficie totale occupata da tale ambito. E’ l’ambito in cui vi è maggiore concentrazione degli impianti esistenti e numerosi sono anche quelli previsti. Gli impianti esistenti insistono perlopiù su aree non classificabili, mentre i pozzi per produzione PC27-27A-27B-27C, nonché il 20% di vapordotti ed acquedotti occupano superfici a propensione al dissesto elevata. </w:t>
      </w:r>
    </w:p>
    <w:p>
      <w:pPr>
        <w:pStyle w:val="Normal"/>
        <w:jc w:val="both"/>
        <w:rPr>
          <w:rFonts w:ascii="Bookman;Bookman Old Style" w:hAnsi="Bookman;Bookman Old Style" w:cs="Bookman;Bookman Old Style"/>
        </w:rPr>
      </w:pPr>
      <w:r>
        <w:rPr>
          <w:rFonts w:cs="Bookman;Bookman Old Style" w:ascii="Bookman;Bookman Old Style" w:hAnsi="Bookman;Bookman Old Style"/>
        </w:rPr>
        <w:t>Trattandosi di impianti in produzione gli impatti più importanti sono riconducibili a rischi di inquinamento delle acque sotterranee e superficiali a seguito di perdite di fluidi dovute a malfunzionamento. Si presuppone che alla messa in esercizio degli impianti abbia fatto seguito una serie di interventi atti a mitigare l’impatto dell’opera (opere di rinverdimento, ecc.).</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Tra gli impianti previsti i pozzi per produzione ABBADIA1-1A e PC31-31A-31B, nonché i vapordotti e bifasedotti ricadono su aree con prop. al dissesto elevata.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 e di interferenze con il regime idrologico ed idrogeologico. </w:t>
      </w:r>
    </w:p>
    <w:p>
      <w:pPr>
        <w:pStyle w:val="Normal"/>
        <w:jc w:val="both"/>
        <w:rPr>
          <w:rFonts w:ascii="Bookman;Bookman Old Style" w:hAnsi="Bookman;Bookman Old Style" w:cs="Bookman;Bookman Old Style"/>
        </w:rPr>
      </w:pPr>
      <w:r>
        <w:rPr>
          <w:rFonts w:cs="Bookman;Bookman Old Style" w:ascii="Bookman;Bookman Old Style" w:hAnsi="Bookman;Bookman Old Style"/>
        </w:rPr>
        <w:t>Non è da escludere che intervenire sulle aree con propensione al dissesto elevata possa contribuire, attraverso la realizzazione di opere quali drenaggi e sistemazione a verde, a stabilizzare i versanti critici. In questi casi l’impatto può essere considerato positiv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F.</w:t>
      </w:r>
      <w:r>
        <w:rPr>
          <w:rFonts w:cs="Bookman;Bookman Old Style" w:ascii="Bookman;Bookman Old Style" w:hAnsi="Bookman;Bookman Old Style"/>
        </w:rPr>
        <w:t xml:space="preserve"> La propensione al dissesto è non classificabile per il 90% della superficie; non è prevista la realizzazione di nuovi impianti mentre tra quelli esistenti solo il pozzo PC18 insiste su un’area con prop. al dissesto elevata.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Anche in questo caso 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delle acque superficiali e sotterranee e di interferenze con il regime idrologico ed idrogeologico. </w:t>
      </w:r>
    </w:p>
    <w:p>
      <w:pPr>
        <w:pStyle w:val="Normal"/>
        <w:jc w:val="both"/>
        <w:rPr>
          <w:rFonts w:ascii="Bookman;Bookman Old Style" w:hAnsi="Bookman;Bookman Old Style" w:cs="Bookman;Bookman Old Style"/>
        </w:rPr>
      </w:pPr>
      <w:r>
        <w:rPr>
          <w:rFonts w:cs="Bookman;Bookman Old Style" w:ascii="Bookman;Bookman Old Style" w:hAnsi="Bookman;Bookman Old Style"/>
        </w:rPr>
        <w:t>Non è da escludere che intervenire sulle aree con propensione al dissesto elevata possa contribuire, attraverso la realizzazione di opere quali drenaggi e sistemazione a verde, a stabilizzare i versanti critici. In questi casi l’impatto può essere considerato positiv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G.</w:t>
      </w:r>
      <w:r>
        <w:rPr>
          <w:rFonts w:cs="Bookman;Bookman Old Style" w:ascii="Bookman;Bookman Old Style" w:hAnsi="Bookman;Bookman Old Style"/>
        </w:rPr>
        <w:t xml:space="preserve"> L’intero ambito è caratterizzato da propensione al dissesto non classificabile sul 70% della superficie. Sono numerosi sia gli impianti esistenti sia quelli previsti. Gli impianti esistenti ricadono in aree a prop. al dissesto non classificabile e in minor misura elevata.</w:t>
      </w:r>
    </w:p>
    <w:p>
      <w:pPr>
        <w:pStyle w:val="Normal"/>
        <w:jc w:val="both"/>
        <w:rPr>
          <w:rFonts w:ascii="Bookman;Bookman Old Style" w:hAnsi="Bookman;Bookman Old Style" w:cs="Bookman;Bookman Old Style"/>
        </w:rPr>
      </w:pPr>
      <w:r>
        <w:rPr>
          <w:rFonts w:cs="Bookman;Bookman Old Style" w:ascii="Bookman;Bookman Old Style" w:hAnsi="Bookman;Bookman Old Style"/>
        </w:rPr>
        <w:t>Trattandosi di impianti in produzione gli impatti più importanti sono riconducibili a rischi di inquinamento delle acque sotterranee e superficiali a seguito di perdite accidentali di fluidi dovute a malfunzionamento. Si presuppone che alla messa in esercizio degli impianti abbia fatto seguito una serie di interventi atti a mitigare l’impatto dell’opera (opere di rinverdimento,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Tra gli impianti previsti i vapordotti e i bifasedotti ricadono per il 30% della loro estensione su aree con prop. al dissesto elevata. </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H.</w:t>
      </w:r>
      <w:r>
        <w:rPr>
          <w:rFonts w:cs="Bookman;Bookman Old Style" w:ascii="Bookman;Bookman Old Style" w:hAnsi="Bookman;Bookman Old Style"/>
        </w:rPr>
        <w:t xml:space="preserve"> La propensione al dissesto è non classificabile sul 80% della superficie totale occupata da tale ambito. Tra gli impianti esistenti solo i pozzi PC17 e PC23 occupano superficie a prop. al dissesto elevata.</w:t>
      </w:r>
    </w:p>
    <w:p>
      <w:pPr>
        <w:pStyle w:val="Normal"/>
        <w:jc w:val="both"/>
        <w:rPr>
          <w:rFonts w:ascii="Bookman;Bookman Old Style" w:hAnsi="Bookman;Bookman Old Style" w:cs="Bookman;Bookman Old Style"/>
        </w:rPr>
      </w:pPr>
      <w:r>
        <w:rPr>
          <w:rFonts w:cs="Bookman;Bookman Old Style" w:ascii="Bookman;Bookman Old Style" w:hAnsi="Bookman;Bookman Old Style"/>
        </w:rPr>
        <w:t>Trattandosi di impianti in produzione gli impatti più importanti sono riconducibili a rischi di inquinamento delle acque sotterranee e superficiali. Si presuppone che alla messa in esercizio degli impianti abbia fatto seguito una serie di interventi atti a mitigare l’impatto dell’opera (opere di rinverdimento,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Gli impianti previsti, vapordotti e bifasedotti, ricadono in aree con prop. al dissesto non classificabile. </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center"/>
        <w:rPr>
          <w:rFonts w:ascii="Bookman;Bookman Old Style" w:hAnsi="Bookman;Bookman Old Style" w:cs="Bookman;Bookman Old Style"/>
          <w:b/>
          <w:b/>
        </w:rPr>
      </w:pPr>
      <w:r>
        <w:rPr>
          <w:rFonts w:cs="Bookman;Bookman Old Style" w:ascii="Bookman;Bookman Old Style" w:hAnsi="Bookman;Bookman Old Style"/>
          <w:b/>
          <w:u w:val="single"/>
        </w:rPr>
        <w:t>Concessione di Coltivazione Bagnore</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b/>
          <w:u w:val="single"/>
        </w:rPr>
        <w:t>A.P.O. A.</w:t>
      </w:r>
      <w:r>
        <w:rPr>
          <w:rFonts w:cs="Bookman;Bookman Old Style" w:ascii="Bookman;Bookman Old Style" w:hAnsi="Bookman;Bookman Old Style"/>
        </w:rPr>
        <w:t xml:space="preserve"> Per il fatto che la propensione  al dissesto è nulla sul 80% della superficie, il pozzo esistente BAGNORE 7 ricade in tale classe. Ne consegue che gli impatti generati da tale opera sono da ritenere trascurabi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C.</w:t>
      </w:r>
      <w:r>
        <w:rPr>
          <w:rFonts w:cs="Bookman;Bookman Old Style" w:ascii="Bookman;Bookman Old Style" w:hAnsi="Bookman;Bookman Old Style"/>
        </w:rPr>
        <w:t xml:space="preserve"> L’intero ambito è caratterizzato da propensione al dissesto non classificabile sul 80% della superficie. Gli impianti esistenti e previsti ricadono in aree con propensione al dissesto n.c. e bassa. </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w:t>
      </w:r>
    </w:p>
    <w:p>
      <w:pPr>
        <w:pStyle w:val="Normal"/>
        <w:jc w:val="both"/>
        <w:rPr>
          <w:rFonts w:ascii="Bookman;Bookman Old Style" w:hAnsi="Bookman;Bookman Old Style" w:cs="Bookman;Bookman Old Style"/>
        </w:rPr>
      </w:pPr>
      <w:r>
        <w:rPr>
          <w:rFonts w:cs="Bookman;Bookman Old Style" w:ascii="Bookman;Bookman Old Style" w:hAnsi="Bookman;Bookman Old Style"/>
        </w:rPr>
        <w:t>In particolare è da evidenziare che la presenza di stazioni di pompaggio acqua FIORA 1 e PUTRIDO con il conseguente emungimento di acqua di falda può interferire pesantemente con il naturale regime idrico delle acque profonde e superfici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D1.</w:t>
      </w:r>
      <w:r>
        <w:rPr>
          <w:rFonts w:cs="Bookman;Bookman Old Style" w:ascii="Bookman;Bookman Old Style" w:hAnsi="Bookman;Bookman Old Style"/>
        </w:rPr>
        <w:t xml:space="preserve"> Gli impianti esistenti ricadono per la maggior parte in aree non classificabili ad eccezione del pozzo per produzione BAGNORE22 che si trova in un’area con prop. al dissesto elevata.</w:t>
      </w:r>
    </w:p>
    <w:p>
      <w:pPr>
        <w:pStyle w:val="Normal"/>
        <w:jc w:val="both"/>
        <w:rPr>
          <w:rFonts w:ascii="Bookman;Bookman Old Style" w:hAnsi="Bookman;Bookman Old Style" w:cs="Bookman;Bookman Old Style"/>
        </w:rPr>
      </w:pPr>
      <w:r>
        <w:rPr>
          <w:rFonts w:cs="Bookman;Bookman Old Style" w:ascii="Bookman;Bookman Old Style" w:hAnsi="Bookman;Bookman Old Style"/>
        </w:rPr>
        <w:t>Trattandosi di impianti in produzione gli impatti più importanti sono riconducibili a rischi di inquinamento delle acque sotterranee e superficiali. Si presuppone che alla messa in esercizio degli impianti abbia fatto seguito una serie di interventi atti a mitigare l’impatto dell’opera (opere di rinverdimento, ....).</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ianti previsti occupano in egual misura aree a propensione al dissesto n.c. ed elevata, in quest’ultima sono da evidenziare i pozzi per produzione BAGNORE22A-22B e BAGNORE26A-26B, nonché buona parte di vapordotti,  bifasedotti e acquedotti.</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 </w:t>
      </w:r>
    </w:p>
    <w:p>
      <w:pPr>
        <w:pStyle w:val="Normal"/>
        <w:jc w:val="both"/>
        <w:rPr>
          <w:rFonts w:ascii="Bookman;Bookman Old Style" w:hAnsi="Bookman;Bookman Old Style" w:cs="Bookman;Bookman Old Style"/>
        </w:rPr>
      </w:pPr>
      <w:r>
        <w:rPr>
          <w:rFonts w:cs="Bookman;Bookman Old Style" w:ascii="Bookman;Bookman Old Style" w:hAnsi="Bookman;Bookman Old Style"/>
        </w:rPr>
        <w:t>Non è da escludere che intervenire sulle aree con propensione al dissesto elevata possa contribuire, attraverso la realizzazione di opere quali drenaggi e sistemazione a verde, a stabilizzare i versanti critici. In questi casi l’impatto può essere considerato positivo.</w:t>
      </w:r>
    </w:p>
    <w:p>
      <w:pPr>
        <w:pStyle w:val="Normal"/>
        <w:jc w:val="both"/>
        <w:rPr>
          <w:rFonts w:ascii="Bookman;Bookman Old Style" w:hAnsi="Bookman;Bookman Old Style" w:cs="Bookman;Bookman Old Style"/>
        </w:rPr>
      </w:pPr>
      <w:r>
        <w:rPr>
          <w:rFonts w:cs="Bookman;Bookman Old Style" w:ascii="Bookman;Bookman Old Style" w:hAnsi="Bookman;Bookman Old Style"/>
        </w:rPr>
        <w:t>E’ da evidenziare infine che la presenza della prevista stazione di pompaggio acqua denominata PORCARECCIA con il conseguente emungimento di acqua di falda può interferire pesantemente con il naturale regime idrico delle acque profonde e superficiali. Tale interferenza potrebbe essere temporalmente limitata alla fase di perforazione dei pozz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F.</w:t>
      </w:r>
      <w:r>
        <w:rPr>
          <w:rFonts w:cs="Bookman;Bookman Old Style" w:ascii="Bookman;Bookman Old Style" w:hAnsi="Bookman;Bookman Old Style"/>
        </w:rPr>
        <w:t xml:space="preserve"> L’intero ambito è caratterizzato da propensione al dissesto non classificabile, di conseguenza tutti gli impianti sia esistenti che previsti ricadono in tale classe. Come già precedentemente esposto, le aree classificate come non interpretabili sono quelle in cui al momento attuale non sono stati osservati sufficienti indizi per essere classificate con certezza. Per tali motivi non è immediata l’importanza degli impatti che si vengono a generare su tali superfici.</w:t>
      </w:r>
    </w:p>
    <w:p>
      <w:pPr>
        <w:pStyle w:val="Normal"/>
        <w:jc w:val="both"/>
        <w:rPr>
          <w:rFonts w:ascii="Bookman;Bookman Old Style" w:hAnsi="Bookman;Bookman Old Style" w:cs="Bookman;Bookman Old Style"/>
        </w:rPr>
      </w:pPr>
      <w:r>
        <w:rPr>
          <w:rFonts w:cs="Bookman;Bookman Old Style" w:ascii="Bookman;Bookman Old Style" w:hAnsi="Bookman;Bookman Old Style"/>
        </w:rPr>
        <w:t>In relazione al tipo di impianto esistente o  previsto, con tutte le fasi di realizzazione connesse, potranno verificarsi vari fenomeni di dissesto superficiale la cui intensità può variare localment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G.</w:t>
      </w:r>
      <w:r>
        <w:rPr>
          <w:rFonts w:cs="Bookman;Bookman Old Style" w:ascii="Bookman;Bookman Old Style" w:hAnsi="Bookman;Bookman Old Style"/>
        </w:rPr>
        <w:t xml:space="preserve"> La propensione al dissesto è non classificabile per l’85% della superficie totale occupata da tale ambito. L’unico impianto previsto è il pozzo per produzione FIORA2 che si trova in prossimità del passaggio tra un’area con propensione al dissesto elevata e una n.c.</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atti generati sono legati ai normali processi di realizzazione degli impianti, della produzione e dello sfruttamento dell’energia geotermica. Essi sono il prodotto di fenomeni di erosione ed alterazione delle caratteristiche chimico-fisiche del suolo e  del dissesto geomorfologico, di inquinamento per eventi accidentali delle acque superficiali e sotterrane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I1.</w:t>
      </w:r>
      <w:r>
        <w:rPr>
          <w:rFonts w:cs="Bookman;Bookman Old Style" w:ascii="Bookman;Bookman Old Style" w:hAnsi="Bookman;Bookman Old Style"/>
        </w:rPr>
        <w:t xml:space="preserve"> L’intero ambito è caratterizzato da propensione al dissesto non classificabile, di conseguenza gli impianti esistenti ricadono in tale classe.  </w:t>
      </w:r>
    </w:p>
    <w:p>
      <w:pPr>
        <w:pStyle w:val="Normal"/>
        <w:jc w:val="both"/>
        <w:rPr>
          <w:rFonts w:ascii="Bookman;Bookman Old Style" w:hAnsi="Bookman;Bookman Old Style" w:cs="Bookman;Bookman Old Style"/>
        </w:rPr>
      </w:pPr>
      <w:r>
        <w:rPr>
          <w:rFonts w:cs="Bookman;Bookman Old Style" w:ascii="Bookman;Bookman Old Style" w:hAnsi="Bookman;Bookman Old Style"/>
        </w:rPr>
        <w:t>Trattandosi di impianti in produzione gli impatti più importanti sono riconducibili a rischi di inquinamento delle acque sotterranee e superficiali. Si presuppone che alla messa in esercizio degli impianti abbia fatto seguito una serie di interventi atti a mitigare l’impatto dell’opera (opere di rinverdimento, ....).</w:t>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3.2. Ambiti di Interesse Naturalistico (A.I.N.)</w:t>
      </w:r>
      <w:r>
        <w:fldChar w:fldCharType="begin"/>
      </w:r>
      <w:r>
        <w:rPr/>
        <w:instrText xml:space="preserve"> TC "3.2. Ambiti di Interesse Naturalistico (A.I.N.)" \l 3 </w:instrText>
      </w:r>
      <w:r>
        <w:rPr/>
        <w:fldChar w:fldCharType="separate"/>
      </w:r>
      <w:r>
        <w:rPr/>
      </w:r>
      <w:r>
        <w:rPr/>
        <w:fldChar w:fldCharType="end"/>
      </w:r>
      <w:bookmarkStart w:id="5" w:name="__RefHeading___Toc512082227"/>
      <w:bookmarkEnd w:id="5"/>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t>Concessione di Coltivazione Piancastagnaio</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C</w:t>
      </w:r>
    </w:p>
    <w:p>
      <w:pPr>
        <w:pStyle w:val="Normal"/>
        <w:ind w:firstLine="284"/>
        <w:jc w:val="both"/>
        <w:rPr/>
      </w:pPr>
      <w:r>
        <w:rPr>
          <w:rFonts w:cs="Bookman;Bookman Old Style" w:ascii="Bookman;Bookman Old Style" w:hAnsi="Bookman;Bookman Old Style"/>
          <w:u w:val="single"/>
        </w:rPr>
        <w:t>Versante sud-orientale del Cono Vulcanico del Monte Amiata:</w:t>
      </w:r>
      <w:r>
        <w:rPr>
          <w:rFonts w:cs="Bookman;Bookman Old Style" w:ascii="Bookman;Bookman Old Style" w:hAnsi="Bookman;Bookman Old Style"/>
        </w:rPr>
        <w:t xml:space="preserve"> gli impianti previsti interessano tutte le componenti del ciclo geotermico e causano diminuzione di superfici occupate da castagneti cedui e da frutto (Habitat di interesse comunitario) con conseguente perdita di superfici relativamente modeste di habitat per specie rare (picchio rosso minore) e di interesse comunitario (falco pecchiaiolo). Gli stessi impatti negativi sono causati dalla componente produzione che interessa gli impianti esistenti. Impatti positivi possono essere causati dalle sistemazioni ambientale derivanti dalla fase Sviluppo fasi di costruzione, dal miglioramento delle conoscenze geologiche relativi alla componente Esplorazione superficiale e dalla chiusura dei pozzi sterili. Impatti estesi su tutto l’A.I.N.</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D</w:t>
      </w:r>
      <w:r>
        <w:rPr>
          <w:rFonts w:cs="Bookman;Bookman Old Style" w:ascii="Bookman;Bookman Old Style" w:hAnsi="Bookman;Bookman Old Style"/>
          <w:b/>
          <w:position w:val="-4"/>
          <w:sz w:val="16"/>
          <w:u w:val="single"/>
        </w:rPr>
        <w:t>2</w:t>
      </w:r>
    </w:p>
    <w:p>
      <w:pPr>
        <w:pStyle w:val="Normal"/>
        <w:ind w:firstLine="284"/>
        <w:jc w:val="both"/>
        <w:rPr/>
      </w:pPr>
      <w:r>
        <w:rPr>
          <w:rFonts w:cs="Bookman;Bookman Old Style" w:ascii="Bookman;Bookman Old Style" w:hAnsi="Bookman;Bookman Old Style"/>
          <w:u w:val="single"/>
        </w:rPr>
        <w:t>Valle del Torrente Senna</w:t>
      </w:r>
      <w:r>
        <w:rPr>
          <w:rFonts w:cs="Bookman;Bookman Old Style" w:ascii="Bookman;Bookman Old Style" w:hAnsi="Bookman;Bookman Old Style"/>
        </w:rPr>
        <w:t xml:space="preserve">: Gli impianti previsti interessano tutte le componenti del ciclo geotermico con impatti negativi in quanto possono causare possibile temporaneo disturbo (fasi di cantiere) all’ecosistema fluviale nei siti interessati dagli interventi e a valle di questi, diminuzione di superfici occupate da vegetazione golenale e ripariale con conseguenti danni alla fauna acquatica (es. gambero di fiume, ghiozzo appenninico, vairone, rana italica), disturbo e perdita di habitat per specie faunistiche di interesse comunitario (occhione, </w:t>
      </w:r>
      <w:r>
        <w:rPr>
          <w:rFonts w:cs="Bookman;Bookman Old Style" w:ascii="Bookman;Bookman Old Style" w:hAnsi="Bookman;Bookman Old Style"/>
          <w:strike/>
        </w:rPr>
        <w:t>e</w:t>
      </w:r>
      <w:r>
        <w:rPr>
          <w:rFonts w:cs="Bookman;Bookman Old Style" w:ascii="Bookman;Bookman Old Style" w:hAnsi="Bookman;Bookman Old Style"/>
        </w:rPr>
        <w:t xml:space="preserve"> averla cenerina e calandro); lo stesso impatto è causato dalla fase produzione che interessa gli impianti esistenti. Impatti positivi possono essere causati dalle sistemazioni ambientale derivanti dalla fase Sviluppo fasi di costruzione, dal miglioramento delle conoscenze geologiche relativi alla componente Esplorazione superficiale e dalla chiusura dei pozzi sterili. Impatti estesi su tutto l’A.I.N.</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D</w:t>
      </w:r>
      <w:r>
        <w:rPr>
          <w:rFonts w:cs="Bookman;Bookman Old Style" w:ascii="Bookman;Bookman Old Style" w:hAnsi="Bookman;Bookman Old Style"/>
          <w:b/>
          <w:position w:val="-4"/>
          <w:sz w:val="16"/>
          <w:u w:val="single"/>
        </w:rPr>
        <w:t>3</w:t>
      </w:r>
    </w:p>
    <w:p>
      <w:pPr>
        <w:pStyle w:val="Normal"/>
        <w:ind w:firstLine="284"/>
        <w:jc w:val="both"/>
        <w:rPr/>
      </w:pPr>
      <w:r>
        <w:rPr>
          <w:rFonts w:cs="Bookman;Bookman Old Style" w:ascii="Bookman;Bookman Old Style" w:hAnsi="Bookman;Bookman Old Style"/>
          <w:u w:val="single"/>
        </w:rPr>
        <w:t>Valle del Torrente Senna</w:t>
      </w:r>
      <w:r>
        <w:rPr>
          <w:rFonts w:cs="Bookman;Bookman Old Style" w:ascii="Bookman;Bookman Old Style" w:hAnsi="Bookman;Bookman Old Style"/>
        </w:rPr>
        <w:t>: gli impianti esistenti interessano la componente Produzione con tutte le generatrici di impatto e possono provocare possibile temporaneo disturbo (fasi di cantiere) all’ecosistema fluviale nei siti interessati dagli interventi e a valle di questi, danni alla vegetazione golenale e ripariale con conseguente perdita di habitat per specie di fauna di interesse comunitario.</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t>La centrale prevista interessa le componenti Sviluppo delle fasi di costruzione e Produzione  con conseguenti danni alla vegetazione golenale e ripariale e a specie di fauna di interesse comunitario ad essa associata (occhione, calandro e averla cenerina). Impatti positivi possono essere causati dalle sistemazioni ambientale derivanti dalla fase Sviluppo fasi di costruzione, e dalla chiusura dei pozzi sterili. Impatti estesi su tutto l’A.I.N.</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284"/>
        <w:jc w:val="both"/>
        <w:rPr/>
      </w:pPr>
      <w:r>
        <w:rPr>
          <w:rFonts w:cs="Bookman;Bookman Old Style" w:ascii="Bookman;Bookman Old Style" w:hAnsi="Bookman;Bookman Old Style"/>
          <w:u w:val="single"/>
        </w:rPr>
        <w:t>Fossi Levine e del Forcella</w:t>
      </w:r>
      <w:r>
        <w:rPr>
          <w:rFonts w:cs="Bookman;Bookman Old Style" w:ascii="Bookman;Bookman Old Style" w:hAnsi="Bookman;Bookman Old Style"/>
        </w:rPr>
        <w:t>: gli impianti previsti interessano le componenti Sviluppo fasi di costruzione e produzione e possono provocare possibile temporaneo disturbo (fasi di cantiere) all’ecosistema fluviale nei siti interessati dagli interventi e a valle di questi, diminuzione di superfici occupate da vegetazione golenale e ripariale e della fauna ad essa associata.. Gli stessi impatti sono causati dalla componente produzione che interessa gli impianti esistenti. Gli impatti positivi riguardano le sistemazioni ambientali legate alla fase Sviluppo fasi di costruzione del ciclo geotermico. Impatti estesi su tutto l’A.I.N.</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G</w:t>
      </w:r>
      <w:r>
        <w:rPr>
          <w:rFonts w:cs="Bookman;Bookman Old Style" w:ascii="Bookman;Bookman Old Style" w:hAnsi="Bookman;Bookman Old Style"/>
        </w:rPr>
        <w:t xml:space="preserve"> </w:t>
      </w:r>
    </w:p>
    <w:p>
      <w:pPr>
        <w:pStyle w:val="Normal"/>
        <w:ind w:firstLine="284"/>
        <w:jc w:val="both"/>
        <w:rPr/>
      </w:pPr>
      <w:r>
        <w:rPr>
          <w:rFonts w:cs="Bookman;Bookman Old Style" w:ascii="Bookman;Bookman Old Style" w:hAnsi="Bookman;Bookman Old Style"/>
          <w:u w:val="single"/>
        </w:rPr>
        <w:t>Valle del Torrente Senna</w:t>
      </w:r>
      <w:r>
        <w:rPr>
          <w:rFonts w:cs="Bookman;Bookman Old Style" w:ascii="Bookman;Bookman Old Style" w:hAnsi="Bookman;Bookman Old Style"/>
        </w:rPr>
        <w:t xml:space="preserve">: gli impianti previsti interessano tutte le componenti del ciclo geotermico con impatti negativi in quanto possono provocare possibile temporaneo disturbo (fasi di cantiere) all’ecosistema fluviale nei siti interessati dagli interventi e a valle di questi, diminuzione di superfici occupate da vegetazione golenale e ripariale con conseguenti danni alla fauna acquatica (es. gambero di fiume, ghiozzo appenninico, vairone, rana italica), disturbo e perdita di habitat per specie faunistiche di interesse comunitario (occhione, </w:t>
      </w:r>
      <w:r>
        <w:rPr>
          <w:rFonts w:cs="Bookman;Bookman Old Style" w:ascii="Bookman;Bookman Old Style" w:hAnsi="Bookman;Bookman Old Style"/>
          <w:strike/>
        </w:rPr>
        <w:t>e</w:t>
      </w:r>
      <w:r>
        <w:rPr>
          <w:rFonts w:cs="Bookman;Bookman Old Style" w:ascii="Bookman;Bookman Old Style" w:hAnsi="Bookman;Bookman Old Style"/>
        </w:rPr>
        <w:t xml:space="preserve"> averla cenerina e calandro); lo stesso impatto è causato dalla componente Produzione che interessa gli impianti esistenti. Impatti positivi possono essere causati dalle sistemazioni ambientale derivanti dalla componente Sviluppo fasi di costruzione, dal miglioramento delle conoscenze geologiche degli studi sul campo relativi alla componente Esplorazione superficiale e dalla chiusura dei pozzi sterili. Impatti estesi su tutto l’A.I.N.</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b/>
          <w:u w:val="single"/>
        </w:rPr>
        <w:t>A.P.O. H</w:t>
      </w:r>
    </w:p>
    <w:p>
      <w:pPr>
        <w:pStyle w:val="Normal"/>
        <w:ind w:firstLine="284"/>
        <w:jc w:val="both"/>
        <w:rPr/>
      </w:pPr>
      <w:r>
        <w:rPr>
          <w:rFonts w:cs="Bookman;Bookman Old Style" w:ascii="Bookman;Bookman Old Style" w:hAnsi="Bookman;Bookman Old Style"/>
          <w:u w:val="single"/>
        </w:rPr>
        <w:t>Fossi Levine e del Forcella</w:t>
      </w:r>
      <w:r>
        <w:rPr>
          <w:rFonts w:cs="Bookman;Bookman Old Style" w:ascii="Bookman;Bookman Old Style" w:hAnsi="Bookman;Bookman Old Style"/>
        </w:rPr>
        <w:t>: gli impianti previsti interessano le componenti Sviluppo fasi di costruzione e produzione e possono provocare possibile temporaneo disturbo (fasi di cantiere) all’ecosistema fluviale nei siti interessati dagli interventi e a valle di questi, diminuzione di superfici occupate da vegetazione golenale e ripariale e della fauna ad essa associata. Gli stessi impatti sono causati dalla componente produzione che interessa gli impianti esistenti. Gli impatti positivi riguardano le sistemazioni ambientali legate alla fase Sviluppo fasi di costruzione del ciclo geotermico. Impatti riferibili ad una limitatissima parte  dell’A.I.N.</w:t>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center"/>
        <w:rPr>
          <w:rFonts w:ascii="Bookman;Bookman Old Style" w:hAnsi="Bookman;Bookman Old Style" w:cs="Bookman;Bookman Old Style"/>
          <w:u w:val="single"/>
        </w:rPr>
      </w:pPr>
      <w:r>
        <w:rPr>
          <w:rFonts w:cs="Bookman;Bookman Old Style" w:ascii="Bookman;Bookman Old Style" w:hAnsi="Bookman;Bookman Old Style"/>
          <w:b/>
          <w:u w:val="single"/>
        </w:rPr>
        <w:t>Concessione di Coltivazione Bagnore</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pPr>
      <w:r>
        <w:rPr>
          <w:rFonts w:cs="Bookman;Bookman Old Style" w:ascii="Bookman;Bookman Old Style" w:hAnsi="Bookman;Bookman Old Style"/>
          <w:b/>
          <w:u w:val="single"/>
        </w:rPr>
        <w:t>A.P.O. C e D</w:t>
      </w:r>
      <w:r>
        <w:rPr>
          <w:rFonts w:cs="Bookman;Bookman Old Style" w:ascii="Bookman;Bookman Old Style" w:hAnsi="Bookman;Bookman Old Style"/>
          <w:b/>
          <w:position w:val="-4"/>
          <w:sz w:val="16"/>
          <w:u w:val="single"/>
        </w:rPr>
        <w:t xml:space="preserve">1 </w:t>
      </w:r>
    </w:p>
    <w:p>
      <w:pPr>
        <w:pStyle w:val="Normal"/>
        <w:ind w:firstLine="284"/>
        <w:jc w:val="both"/>
        <w:rPr/>
      </w:pPr>
      <w:r>
        <w:rPr>
          <w:rFonts w:cs="Bookman;Bookman Old Style" w:ascii="Bookman;Bookman Old Style" w:hAnsi="Bookman;Bookman Old Style"/>
          <w:u w:val="single"/>
        </w:rPr>
        <w:t>Valle del Torrente Zancona</w:t>
      </w:r>
      <w:r>
        <w:rPr>
          <w:rFonts w:cs="Bookman;Bookman Old Style" w:ascii="Bookman;Bookman Old Style" w:hAnsi="Bookman;Bookman Old Style"/>
        </w:rPr>
        <w:t>: gli impianti previsti e esistenti ricadono al margine dell’Ambito di Interesse Naturalistico, ma sono localizzati a 200 metri circa dal confine della istituenda Riserva Naturale del Monte Labbro e sono quindi stati considerati impatti significativi.</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t>Gli impianti previsti interessano tutte le componenti del ciclo geotermico con impatti negativi in quanto possono causare temporaneo disturbo (fasi di cantiere) all’ecosistema fluviale nei siti interessati dagli interventi e a valle di questi, diminuzione di superfici occupate da vegetazione golenale e ripariale con conseguenti danni alla fauna acquatica (es. gambero di fiume, ghiozzo appenninico, vairone, rana italica), disturbo e perdita di habitat per specie faunistiche di interesse comunitario (occhione, averla cenerina e calandro); lo stesso impatto è causato dalla componente Produzione che interessa gli impianti esistenti. Modesti impatti positivi possono essere causati dalle sistemazioni ambientali derivanti dalla componente Sviluppo fasi di costruzione, dal miglioramento delle conoscenze geologiche relativi alla componente Esplorazione superficiale e dalla chiusura dei pozzi sterili.</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284"/>
        <w:jc w:val="both"/>
        <w:rPr/>
      </w:pPr>
      <w:r>
        <w:rPr>
          <w:rFonts w:cs="Bookman;Bookman Old Style" w:ascii="Bookman;Bookman Old Style" w:hAnsi="Bookman;Bookman Old Style"/>
          <w:u w:val="single"/>
        </w:rPr>
        <w:t>Valli del Fiume Fiora e del Torrente Scabbia</w:t>
      </w:r>
      <w:r>
        <w:rPr>
          <w:rFonts w:cs="Bookman;Bookman Old Style" w:ascii="Bookman;Bookman Old Style" w:hAnsi="Bookman;Bookman Old Style"/>
          <w:smallCaps/>
        </w:rPr>
        <w:t xml:space="preserve">: </w:t>
      </w:r>
      <w:r>
        <w:rPr>
          <w:rFonts w:cs="Bookman;Bookman Old Style" w:ascii="Bookman;Bookman Old Style" w:hAnsi="Bookman;Bookman Old Style"/>
        </w:rPr>
        <w:t>la presenza di stazioni di pompaggio acqua può causare diminuzione di superfici occupate da vegetazione golenale e ripariale con conseguenti danni alla fauna acquatica (es. gambero di fiume, ghiozzo appenninico, vairone, rana italica) in seguito a possibili variazioni della portata idrica; un tale problema può verificarsi soprattutto nelle stagioni secche e può essere collegato alle variazioni del regime idrico ad opera di emungimento della falda acquifera che alimenta i corsi d’acqua. Gli stessi impatti sono causati dagli impianti previsti ed esistenti ricadenti in questi A.P.O. Modesti impatti positivi riguardano il miglioramento delle conoscenze geologiche in generale ed idrogeologiche legate alla fase di esplorazione superficiale, e quelli di sistemazione ambientale della fase Sviluppo fasi di costruzione. Impatti estesi su tutto l’A.I.N.</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b/>
          <w:u w:val="single"/>
        </w:rPr>
        <w:t>A.P.O. G</w:t>
      </w:r>
    </w:p>
    <w:p>
      <w:pPr>
        <w:pStyle w:val="Normal"/>
        <w:ind w:firstLine="284"/>
        <w:jc w:val="both"/>
        <w:rPr/>
      </w:pPr>
      <w:r>
        <w:rPr>
          <w:rFonts w:cs="Bookman;Bookman Old Style" w:ascii="Bookman;Bookman Old Style" w:hAnsi="Bookman;Bookman Old Style"/>
          <w:u w:val="single"/>
        </w:rPr>
        <w:t>Valli del Fiume Fiora e del Torrente Scabbia</w:t>
      </w:r>
      <w:r>
        <w:rPr>
          <w:rFonts w:cs="Bookman;Bookman Old Style" w:ascii="Bookman;Bookman Old Style" w:hAnsi="Bookman;Bookman Old Style"/>
        </w:rPr>
        <w:t xml:space="preserve">: l’ impianto previsto interessa alcune  componenti del ciclo geotermico con possibile temporaneo disturbo (fasi di cantiere) all’ecosistema fluviale nel sito interessato dagli interventi e a valle di questi, diminuzione di superfici occupate da vegetazione golenale e ripariale con conseguenti danni alla fauna acquatica (es. gambero di fiume, ghiozzo appenninico, vairone, rana italica). Impatto limitato al margine dell’ A.I.N. </w:t>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t>CONCESSIONE DI PIANCASTAGNAIO</w:t>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tbl>
      <w:tblPr>
        <w:tblW w:w="9994" w:type="dxa"/>
        <w:jc w:val="left"/>
        <w:tblInd w:w="-78" w:type="dxa"/>
        <w:tblLayout w:type="fixed"/>
        <w:tblCellMar>
          <w:top w:w="0" w:type="dxa"/>
          <w:left w:w="71" w:type="dxa"/>
          <w:bottom w:w="0" w:type="dxa"/>
          <w:right w:w="71" w:type="dxa"/>
        </w:tblCellMar>
      </w:tblPr>
      <w:tblGrid>
        <w:gridCol w:w="922"/>
        <w:gridCol w:w="4111"/>
        <w:gridCol w:w="2551"/>
        <w:gridCol w:w="2410"/>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A.P.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Ambiti Interesse Naturalistico</w:t>
            </w:r>
          </w:p>
          <w:p>
            <w:pPr>
              <w:pStyle w:val="Normal"/>
              <w:jc w:val="center"/>
              <w:rPr>
                <w:rFonts w:ascii="Bookman;Bookman Old Style" w:hAnsi="Bookman;Bookman Old Style" w:cs="Bookman;Bookman Old Style"/>
                <w:b/>
                <w:b/>
              </w:rPr>
            </w:pPr>
            <w:r>
              <w:rPr>
                <w:rFonts w:cs="Bookman;Bookman Old Style" w:ascii="Bookman;Bookman Old Style" w:hAnsi="Bookman;Bookman Old Style"/>
              </w:rPr>
              <w:t>(Livello di Interesse Naturalistico)</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Impianti esisten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mpianti previs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ersante sud-orientale del Cono Vulcanico del Monte Amiata (Livello 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Vasche di accumulo, vapordotti in rete, acquedotti, pozzi produzione, altri pozzi</w:t>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Pozzi produzion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D</w:t>
            </w:r>
            <w:r>
              <w:rPr>
                <w:rFonts w:cs="Bookman;Bookman Old Style" w:ascii="Bookman;Bookman Old Style" w:hAnsi="Bookman;Bookman Old Style"/>
                <w:b/>
                <w:position w:val="-4"/>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Valle del Torrente Senna </w:t>
            </w:r>
          </w:p>
          <w:p>
            <w:pPr>
              <w:pStyle w:val="Normal"/>
              <w:jc w:val="both"/>
              <w:rPr>
                <w:rFonts w:ascii="Bookman;Bookman Old Style" w:hAnsi="Bookman;Bookman Old Style" w:cs="Bookman;Bookman Old Style"/>
              </w:rPr>
            </w:pPr>
            <w:r>
              <w:rPr>
                <w:rFonts w:cs="Bookman;Bookman Old Style" w:ascii="Bookman;Bookman Old Style" w:hAnsi="Bookman;Bookman Old Style"/>
              </w:rPr>
              <w:t>(Livello I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reiniezione, acquedotti e vapordotti in rete, altri pozzi, vapordotti scollegati</w:t>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Pozzi produzione e vapordot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D</w:t>
            </w:r>
            <w:r>
              <w:rPr>
                <w:rFonts w:cs="Bookman;Bookman Old Style" w:ascii="Bookman;Bookman Old Style" w:hAnsi="Bookman;Bookman Old Style"/>
                <w:b/>
                <w:position w:val="-4"/>
                <w:sz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Valle del Torrente Senna </w:t>
            </w:r>
          </w:p>
          <w:p>
            <w:pPr>
              <w:pStyle w:val="Normal"/>
              <w:jc w:val="both"/>
              <w:rPr>
                <w:rFonts w:ascii="Bookman;Bookman Old Style" w:hAnsi="Bookman;Bookman Old Style" w:cs="Bookman;Bookman Old Style"/>
              </w:rPr>
            </w:pPr>
            <w:r>
              <w:rPr>
                <w:rFonts w:cs="Bookman;Bookman Old Style" w:ascii="Bookman;Bookman Old Style" w:hAnsi="Bookman;Bookman Old Style"/>
              </w:rPr>
              <w:t>(Livello I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Fossi Levine e del Forcella (Livello 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reiniezione, di produzione, vasche di accumulo, centrali, acquedotti, vapordotti in rete</w:t>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reiniezione, acquedotti, vapordotti in ret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Centrali</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t>Vapordot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G</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Valle del Torrente Senna </w:t>
            </w:r>
          </w:p>
          <w:p>
            <w:pPr>
              <w:pStyle w:val="Normal"/>
              <w:jc w:val="both"/>
              <w:rPr>
                <w:rFonts w:ascii="Bookman;Bookman Old Style" w:hAnsi="Bookman;Bookman Old Style" w:cs="Bookman;Bookman Old Style"/>
              </w:rPr>
            </w:pPr>
            <w:r>
              <w:rPr>
                <w:rFonts w:cs="Bookman;Bookman Old Style" w:ascii="Bookman;Bookman Old Style" w:hAnsi="Bookman;Bookman Old Style"/>
              </w:rPr>
              <w:t>(Livello I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Altri pozzi, pozzi produzione, acquedotti, vapordotti scollegati</w:t>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Vapordotti, pozzi produzion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H</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Fossi Levine e del Forcella (Livello I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Vapordotti, acquedotti</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Vapordotti</w:t>
            </w:r>
          </w:p>
        </w:tc>
      </w:tr>
    </w:tbl>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CONCESSIONE DI BAGNORE</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tbl>
      <w:tblPr>
        <w:tblW w:w="9994" w:type="dxa"/>
        <w:jc w:val="left"/>
        <w:tblInd w:w="-78" w:type="dxa"/>
        <w:tblLayout w:type="fixed"/>
        <w:tblCellMar>
          <w:top w:w="0" w:type="dxa"/>
          <w:left w:w="71" w:type="dxa"/>
          <w:bottom w:w="0" w:type="dxa"/>
          <w:right w:w="71" w:type="dxa"/>
        </w:tblCellMar>
      </w:tblPr>
      <w:tblGrid>
        <w:gridCol w:w="922"/>
        <w:gridCol w:w="4111"/>
        <w:gridCol w:w="2551"/>
        <w:gridCol w:w="2410"/>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A.P.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Ambiti Interesse Naturalistico</w:t>
            </w:r>
          </w:p>
          <w:p>
            <w:pPr>
              <w:pStyle w:val="Normal"/>
              <w:jc w:val="center"/>
              <w:rPr>
                <w:rFonts w:ascii="Bookman;Bookman Old Style" w:hAnsi="Bookman;Bookman Old Style" w:cs="Bookman;Bookman Old Style"/>
                <w:b/>
                <w:b/>
              </w:rPr>
            </w:pPr>
            <w:r>
              <w:rPr>
                <w:rFonts w:cs="Bookman;Bookman Old Style" w:ascii="Bookman;Bookman Old Style" w:hAnsi="Bookman;Bookman Old Style"/>
              </w:rPr>
              <w:t>(Livello di Interesse Naturalistico)</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Impianti esisten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mpianti previs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alle del Torrente Zancona (Livello I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Valli del Fiume Fiora e del Torrente Scabbia (Livello III)</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Stazioni di pompaggio acqua, vasche di accumul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Acquedotti/bifasedotti, vapordotti</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rFonts w:eastAsia="Bookman;Bookman Old Style" w:cs="Bookman;Bookman Old Style" w:ascii="Bookman;Bookman Old Style" w:hAnsi="Bookman;Bookman Old Style"/>
                <w:b/>
              </w:rPr>
              <w:t xml:space="preserve"> </w:t>
            </w:r>
            <w:r>
              <w:rPr>
                <w:rFonts w:cs="Bookman;Bookman Old Style" w:ascii="Bookman;Bookman Old Style" w:hAnsi="Bookman;Bookman Old Style"/>
                <w:b/>
              </w:rPr>
              <w:t>D</w:t>
            </w:r>
            <w:r>
              <w:rPr>
                <w:rFonts w:cs="Bookman;Bookman Old Style" w:ascii="Bookman;Bookman Old Style" w:hAnsi="Bookman;Bookman Old Style"/>
                <w:b/>
                <w:position w:val="-4"/>
                <w:sz w:val="16"/>
              </w:rPr>
              <w:t>1</w:t>
            </w:r>
          </w:p>
          <w:p>
            <w:pPr>
              <w:pStyle w:val="Normal"/>
              <w:ind w:right="-71" w:hanging="0"/>
              <w:jc w:val="center"/>
              <w:rPr>
                <w:rFonts w:ascii="Bookman;Bookman Old Style" w:hAnsi="Bookman;Bookman Old Style" w:cs="Bookman;Bookman Old Style"/>
                <w:b/>
                <w:b/>
                <w:position w:val="-4"/>
                <w:sz w:val="16"/>
              </w:rPr>
            </w:pPr>
            <w:r>
              <w:rPr>
                <w:rFonts w:cs="Bookman;Bookman Old Style" w:ascii="Bookman;Bookman Old Style" w:hAnsi="Bookman;Bookman Old Style"/>
                <w:b/>
                <w:position w:val="-4"/>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alle del Torrente Zancona (Livello I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Valle del Fiume Fiora e del Torrente Scabbia</w:t>
            </w:r>
          </w:p>
          <w:p>
            <w:pPr>
              <w:pStyle w:val="Normal"/>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Livello I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produzione</w:t>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reiniezione, vasche di accumulo, pozzi produzione, stazioni di pompaggio acqu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Pozzi produzione</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t>Pozzi  produzione vapordotti, acquedotti/bifasedotti, stazioni di pompaggio acqua</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G</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alli del Fiume Fiora e del Torrente Scabbia  (Livello III)</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Bookman;Bookman Old Style" w:hAnsi="Bookman;Bookman Old Style" w:cs="Bookman;Bookman Old Style"/>
                <w:sz w:val="22"/>
              </w:rPr>
            </w:pPr>
            <w:r>
              <w:rPr>
                <w:rFonts w:cs="Bookman;Bookman Old Style" w:ascii="Bookman;Bookman Old Style" w:hAnsi="Bookman;Bookman Old Style"/>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Pozzi produzione</w:t>
            </w:r>
          </w:p>
        </w:tc>
      </w:tr>
    </w:tbl>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t>Alcuni impatti causati da impianti esistenti e previsti, sono stati considerati poco significativi, in quanto ricadenti al margine dell’Ambito di Interesse Naturalistico o limitati a uniche localizzazioni relative a postazioni esistenti.</w:t>
      </w:r>
    </w:p>
    <w:p>
      <w:pPr>
        <w:pStyle w:val="Normal"/>
        <w:ind w:firstLine="284"/>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284"/>
        <w:jc w:val="both"/>
        <w:rPr/>
      </w:pPr>
      <w:r>
        <w:rPr>
          <w:rFonts w:cs="Bookman;Bookman Old Style" w:ascii="Bookman;Bookman Old Style" w:hAnsi="Bookman;Bookman Old Style"/>
        </w:rPr>
        <w:t xml:space="preserve">La tabella seguente riporta l’elenco degli A.P.O., degli A.I.N. interessati e degli impianti esistenti e previsti che causano </w:t>
      </w:r>
      <w:r>
        <w:rPr>
          <w:rFonts w:cs="Bookman;Bookman Old Style" w:ascii="Bookman;Bookman Old Style" w:hAnsi="Bookman;Bookman Old Style"/>
          <w:b/>
          <w:u w:val="single"/>
        </w:rPr>
        <w:t>impatti ritenuti trascurabili</w:t>
      </w:r>
      <w:r>
        <w:rPr>
          <w:rFonts w:cs="Bookman;Bookman Old Style" w:ascii="Bookman;Bookman Old Style" w:hAnsi="Bookman;Bookman Old Style"/>
        </w:rPr>
        <w:t xml:space="preserve"> per i tre settori vegetazione, fauna e geologi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CONCESSIONE DI PIANCASTAGNAIO</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tbl>
      <w:tblPr>
        <w:tblW w:w="9994" w:type="dxa"/>
        <w:jc w:val="left"/>
        <w:tblInd w:w="-78" w:type="dxa"/>
        <w:tblLayout w:type="fixed"/>
        <w:tblCellMar>
          <w:top w:w="0" w:type="dxa"/>
          <w:left w:w="71" w:type="dxa"/>
          <w:bottom w:w="0" w:type="dxa"/>
          <w:right w:w="71" w:type="dxa"/>
        </w:tblCellMar>
      </w:tblPr>
      <w:tblGrid>
        <w:gridCol w:w="922"/>
        <w:gridCol w:w="4111"/>
        <w:gridCol w:w="2551"/>
        <w:gridCol w:w="2410"/>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A.P.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Ambiti Interesse Naturalistico</w:t>
            </w:r>
          </w:p>
          <w:p>
            <w:pPr>
              <w:pStyle w:val="Normal"/>
              <w:jc w:val="center"/>
              <w:rPr>
                <w:rFonts w:ascii="Bookman;Bookman Old Style" w:hAnsi="Bookman;Bookman Old Style" w:cs="Bookman;Bookman Old Style"/>
                <w:b/>
                <w:b/>
              </w:rPr>
            </w:pPr>
            <w:r>
              <w:rPr>
                <w:rFonts w:cs="Bookman;Bookman Old Style" w:ascii="Bookman;Bookman Old Style" w:hAnsi="Bookman;Bookman Old Style"/>
              </w:rPr>
              <w:t>(Livello di Interesse Naturalistico)</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Impianti esisten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mpianti previs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D</w:t>
            </w:r>
            <w:r>
              <w:rPr>
                <w:rFonts w:cs="Bookman;Bookman Old Style" w:ascii="Bookman;Bookman Old Style" w:hAnsi="Bookman;Bookman Old Style"/>
                <w:b/>
                <w:position w:val="-4"/>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ersante sud-orientale del Cono Vulcanico del Monte Amiata (Livello 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Valli del Paglia e del Minestrone (Livello I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t>Postazioni soppresse, altri pozzi</w:t>
            </w:r>
          </w:p>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t>Pozzi reiniezion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jc w:val="both"/>
              <w:rPr>
                <w:rFonts w:ascii="Bookman;Bookman Old Style" w:hAnsi="Bookman;Bookman Old Style" w:cs="Bookman;Bookman Old Style"/>
                <w:sz w:val="22"/>
              </w:rPr>
            </w:pPr>
            <w:r>
              <w:rPr>
                <w:rFonts w:cs="Bookman;Bookman Old Style" w:ascii="Bookman;Bookman Old Style" w:hAnsi="Bookman;Bookman Old Style"/>
                <w:sz w:val="22"/>
              </w:rPr>
              <w:t>Pozzi produzion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rFonts w:cs="Bookman;Bookman Old Style" w:ascii="Bookman;Bookman Old Style" w:hAnsi="Bookman;Bookman Old Style"/>
                <w:b/>
              </w:rPr>
              <w:t>D</w:t>
            </w:r>
            <w:r>
              <w:rPr>
                <w:rFonts w:cs="Bookman;Bookman Old Style" w:ascii="Bookman;Bookman Old Style" w:hAnsi="Bookman;Bookman Old Style"/>
                <w:b/>
                <w:position w:val="-4"/>
                <w:sz w:val="16"/>
              </w:rPr>
              <w:t>3</w:t>
            </w:r>
          </w:p>
          <w:p>
            <w:pPr>
              <w:pStyle w:val="Normal"/>
              <w:ind w:right="-71" w:hanging="0"/>
              <w:jc w:val="center"/>
              <w:rPr>
                <w:rFonts w:ascii="Bookman;Bookman Old Style" w:hAnsi="Bookman;Bookman Old Style" w:cs="Bookman;Bookman Old Style"/>
                <w:b/>
                <w:b/>
                <w:position w:val="-4"/>
                <w:sz w:val="16"/>
              </w:rPr>
            </w:pPr>
            <w:r>
              <w:rPr>
                <w:rFonts w:cs="Bookman;Bookman Old Style" w:ascii="Bookman;Bookman Old Style" w:hAnsi="Bookman;Bookman Old Style"/>
                <w:b/>
                <w:position w:val="-4"/>
                <w:sz w:val="16"/>
              </w:rPr>
            </w:r>
          </w:p>
          <w:p>
            <w:pPr>
              <w:pStyle w:val="Normal"/>
              <w:ind w:right="-71" w:hanging="0"/>
              <w:jc w:val="center"/>
              <w:rPr>
                <w:rFonts w:ascii="Bookman;Bookman Old Style" w:hAnsi="Bookman;Bookman Old Style" w:cs="Bookman;Bookman Old Style"/>
                <w:b/>
                <w:b/>
                <w:position w:val="-4"/>
                <w:sz w:val="16"/>
              </w:rPr>
            </w:pPr>
            <w:r>
              <w:rPr>
                <w:rFonts w:cs="Bookman;Bookman Old Style" w:ascii="Bookman;Bookman Old Style" w:hAnsi="Bookman;Bookman Old Style"/>
                <w:b/>
                <w:position w:val="-4"/>
                <w:sz w:val="16"/>
              </w:rPr>
            </w:r>
          </w:p>
          <w:p>
            <w:pPr>
              <w:pStyle w:val="Normal"/>
              <w:ind w:right="-71" w:hanging="0"/>
              <w:jc w:val="center"/>
              <w:rPr>
                <w:rFonts w:ascii="Bookman;Bookman Old Style" w:hAnsi="Bookman;Bookman Old Style" w:cs="Bookman;Bookman Old Style"/>
                <w:b/>
                <w:b/>
                <w:position w:val="-4"/>
                <w:sz w:val="16"/>
              </w:rPr>
            </w:pPr>
            <w:r>
              <w:rPr>
                <w:rFonts w:cs="Bookman;Bookman Old Style" w:ascii="Bookman;Bookman Old Style" w:hAnsi="Bookman;Bookman Old Style"/>
                <w:b/>
                <w:position w:val="-4"/>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ersante sud-orientale del Cono Vulcanico del Monte Amiata (Livello 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t>Postazioni soppresse</w:t>
            </w:r>
          </w:p>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sz w:val="22"/>
              </w:rPr>
            </w:pPr>
            <w:r>
              <w:rPr>
                <w:rFonts w:cs="Bookman;Bookman Old Style" w:ascii="Bookman;Bookman Old Style" w:hAnsi="Bookman;Bookman Old Style"/>
                <w:sz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F</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ersante sud-orientale del Cono Vulcanico del Monte Amiata (Livello 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t>Altri pozzi, postazioni soppress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sz w:val="22"/>
              </w:rPr>
            </w:pPr>
            <w:r>
              <w:rPr>
                <w:rFonts w:cs="Bookman;Bookman Old Style" w:ascii="Bookman;Bookman Old Style" w:hAnsi="Bookman;Bookman Old Style"/>
                <w:sz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H</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alli del Paglia e del Minestrone (Livello II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t>Pozzi reiniezione</w:t>
            </w:r>
          </w:p>
          <w:p>
            <w:pPr>
              <w:pStyle w:val="Normal"/>
              <w:ind w:right="71" w:hanging="0"/>
              <w:jc w:val="both"/>
              <w:rPr>
                <w:rFonts w:ascii="Bookman;Bookman Old Style" w:hAnsi="Bookman;Bookman Old Style" w:cs="Bookman;Bookman Old Style"/>
                <w:sz w:val="22"/>
              </w:rPr>
            </w:pPr>
            <w:r>
              <w:rPr>
                <w:rFonts w:cs="Bookman;Bookman Old Style" w:ascii="Bookman;Bookman Old Style" w:hAnsi="Bookman;Bookman Old Style"/>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sz w:val="22"/>
              </w:rPr>
            </w:pPr>
            <w:r>
              <w:rPr>
                <w:rFonts w:cs="Bookman;Bookman Old Style" w:ascii="Bookman;Bookman Old Style" w:hAnsi="Bookman;Bookman Old Style"/>
                <w:sz w:val="22"/>
              </w:rPr>
            </w:r>
          </w:p>
        </w:tc>
      </w:tr>
    </w:tbl>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t>CONCESSIONE DI BAGNORE</w:t>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tbl>
      <w:tblPr>
        <w:tblW w:w="9994" w:type="dxa"/>
        <w:jc w:val="left"/>
        <w:tblInd w:w="-78" w:type="dxa"/>
        <w:tblLayout w:type="fixed"/>
        <w:tblCellMar>
          <w:top w:w="0" w:type="dxa"/>
          <w:left w:w="71" w:type="dxa"/>
          <w:bottom w:w="0" w:type="dxa"/>
          <w:right w:w="71" w:type="dxa"/>
        </w:tblCellMar>
      </w:tblPr>
      <w:tblGrid>
        <w:gridCol w:w="922"/>
        <w:gridCol w:w="4111"/>
        <w:gridCol w:w="2551"/>
        <w:gridCol w:w="2410"/>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A.P.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Ambiti Interesse Naturalistico</w:t>
            </w:r>
          </w:p>
          <w:p>
            <w:pPr>
              <w:pStyle w:val="Normal"/>
              <w:jc w:val="center"/>
              <w:rPr>
                <w:rFonts w:ascii="Bookman;Bookman Old Style" w:hAnsi="Bookman;Bookman Old Style" w:cs="Bookman;Bookman Old Style"/>
                <w:b/>
                <w:b/>
              </w:rPr>
            </w:pPr>
            <w:r>
              <w:rPr>
                <w:rFonts w:cs="Bookman;Bookman Old Style" w:ascii="Bookman;Bookman Old Style" w:hAnsi="Bookman;Bookman Old Style"/>
              </w:rPr>
              <w:t>(Livello di Interesse Naturalistico)</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Impianti esisten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Impianti previs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Pian del Perugino </w:t>
            </w:r>
          </w:p>
          <w:p>
            <w:pPr>
              <w:pStyle w:val="Normal"/>
              <w:jc w:val="both"/>
              <w:rPr>
                <w:rFonts w:ascii="Bookman;Bookman Old Style" w:hAnsi="Bookman;Bookman Old Style" w:cs="Bookman;Bookman Old Style"/>
              </w:rPr>
            </w:pPr>
            <w:r>
              <w:rPr>
                <w:rFonts w:cs="Bookman;Bookman Old Style" w:ascii="Bookman;Bookman Old Style" w:hAnsi="Bookman;Bookman Old Style"/>
              </w:rPr>
              <w:t>(Livello 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reiniezion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Bookman Old Style" w:hAnsi="Bookman;Bookman Old Style" w:cs="Bookman;Bookman Old Style"/>
                <w:sz w:val="22"/>
              </w:rPr>
            </w:pPr>
            <w:r>
              <w:rPr>
                <w:rFonts w:cs="Bookman;Bookman Old Style" w:ascii="Bookman;Bookman Old Style" w:hAnsi="Bookman;Bookman Old Style"/>
                <w:sz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F</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Versante sud-occidentale del Cono Vulcanico del Monte Amiata</w:t>
            </w:r>
          </w:p>
          <w:p>
            <w:pPr>
              <w:pStyle w:val="Normal"/>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Livello 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Pozzi produzione e reiniezione, vapordotti scollegati</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rPr>
              <w:t>Vapordotti, acquedotti/</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t>bifasedotti</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Bookman;Bookman Old Style" w:hAnsi="Bookman;Bookman Old Style" w:cs="Bookman;Bookman Old Style"/>
                <w:b/>
                <w:b/>
              </w:rPr>
            </w:pPr>
            <w:r>
              <w:rPr>
                <w:rFonts w:cs="Bookman;Bookman Old Style" w:ascii="Bookman;Bookman Old Style" w:hAnsi="Bookman;Bookman Old Style"/>
                <w:b/>
              </w:rPr>
              <w:t>I</w:t>
            </w:r>
            <w:r>
              <w:rPr>
                <w:rFonts w:cs="Bookman;Bookman Old Style" w:ascii="Bookman;Bookman Old Style" w:hAnsi="Bookman;Bookman Old Style"/>
                <w:b/>
                <w:position w:val="-4"/>
                <w:sz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Poggi La Banditella e La Sassaiola </w:t>
            </w:r>
          </w:p>
          <w:p>
            <w:pPr>
              <w:pStyle w:val="Normal"/>
              <w:jc w:val="both"/>
              <w:rPr>
                <w:rFonts w:ascii="Bookman;Bookman Old Style" w:hAnsi="Bookman;Bookman Old Style" w:cs="Bookman;Bookman Old Style"/>
              </w:rPr>
            </w:pPr>
            <w:r>
              <w:rPr>
                <w:rFonts w:cs="Bookman;Bookman Old Style" w:ascii="Bookman;Bookman Old Style" w:hAnsi="Bookman;Bookman Old Style"/>
              </w:rPr>
              <w:t>(Livello III)</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Bookman;Bookman Old Style" w:hAnsi="Bookman;Bookman Old Style" w:cs="Bookman;Bookman Old Style"/>
                <w:sz w:val="22"/>
              </w:rPr>
            </w:pPr>
            <w:r>
              <w:rPr>
                <w:rFonts w:cs="Bookman;Bookman Old Style" w:ascii="Bookman;Bookman Old Style" w:hAnsi="Bookman;Bookman Old Style"/>
                <w:sz w:val="22"/>
              </w:rPr>
              <w:t>Altri pozzi, vasche di accumul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Bookman Old Style" w:hAnsi="Bookman;Bookman Old Style" w:cs="Bookman;Bookman Old Style"/>
                <w:sz w:val="22"/>
              </w:rPr>
            </w:pPr>
            <w:r>
              <w:rPr>
                <w:rFonts w:cs="Bookman;Bookman Old Style" w:ascii="Bookman;Bookman Old Style" w:hAnsi="Bookman;Bookman Old Style"/>
                <w:sz w:val="22"/>
              </w:rPr>
            </w:r>
          </w:p>
        </w:tc>
      </w:tr>
    </w:tbl>
    <w:p>
      <w:pPr>
        <w:pStyle w:val="Normal"/>
        <w:rPr>
          <w:rFonts w:ascii="Bookman;Bookman Old Style" w:hAnsi="Bookman;Bookman Old Style" w:cs="Bookman;Bookman Old Style"/>
          <w:b/>
          <w:b/>
        </w:rPr>
      </w:pPr>
      <w:r>
        <w:br w:type="page"/>
      </w:r>
      <w:r>
        <w:rPr>
          <w:rFonts w:cs="Bookman;Bookman Old Style" w:ascii="Bookman;Bookman Old Style" w:hAnsi="Bookman;Bookman Old Style"/>
          <w:b/>
        </w:rPr>
        <w:t>3.3. Fragilità ecosistemi</w:t>
      </w:r>
      <w:r>
        <w:fldChar w:fldCharType="begin"/>
      </w:r>
      <w:r>
        <w:rPr/>
        <w:instrText xml:space="preserve"> TC "3.3. Fragilità ecosistemi" \l 3 </w:instrText>
      </w:r>
      <w:r>
        <w:rPr/>
        <w:fldChar w:fldCharType="separate"/>
      </w:r>
      <w:r>
        <w:rPr/>
      </w:r>
      <w:r>
        <w:rPr/>
        <w:fldChar w:fldCharType="end"/>
      </w:r>
      <w:bookmarkStart w:id="6" w:name="__RefHeading___Toc512082228"/>
      <w:bookmarkEnd w:id="6"/>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center"/>
        <w:rPr>
          <w:rFonts w:ascii="Bookman;Bookman Old Style" w:hAnsi="Bookman;Bookman Old Style" w:cs="Bookman;Bookman Old Style"/>
          <w:b/>
          <w:b/>
          <w:u w:val="single"/>
        </w:rPr>
      </w:pPr>
      <w:r>
        <w:rPr>
          <w:rFonts w:cs="Bookman;Bookman Old Style" w:ascii="Bookman;Bookman Old Style" w:hAnsi="Bookman;Bookman Old Style"/>
          <w:b/>
          <w:u w:val="single"/>
        </w:rPr>
        <w:t>Concessione di Coltivazione Piancastagnaio</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B</w:t>
      </w:r>
      <w:r>
        <w:rPr>
          <w:rFonts w:cs="Bookman;Bookman Old Style" w:ascii="Bookman;Bookman Old Style" w:hAnsi="Bookman;Bookman Old Style"/>
          <w:b/>
          <w:u w:val="single"/>
          <w:vertAlign w:val="subscript"/>
        </w:rPr>
        <w:t>3</w:t>
      </w:r>
    </w:p>
    <w:p>
      <w:pPr>
        <w:pStyle w:val="Normal"/>
        <w:jc w:val="both"/>
        <w:rPr>
          <w:rFonts w:ascii="Bookman;Bookman Old Style" w:hAnsi="Bookman;Bookman Old Style" w:cs="Bookman;Bookman Old Style"/>
        </w:rPr>
      </w:pPr>
      <w:r>
        <w:rPr>
          <w:rFonts w:cs="Bookman;Bookman Old Style" w:ascii="Bookman;Bookman Old Style" w:hAnsi="Bookman;Bookman Old Style"/>
        </w:rPr>
        <w:t>In genere gli impatti diretti, derivanti da impianti già esistenti, sono minimi ed ascrivibili alle categorie: disturbi temporanei leggeri e medi. Interessano aree a fragilità ecosistemica media, localizzate in prossimità dell’abitato di Abbadia S.Salvatore, sia per danneggiamenti e detrazioni di biomassa agli ecosistemi, sia in relazione all’eventuale contaminazione derivante dalla possibilità di perdite accidentali di fluidi geotermic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C</w:t>
      </w:r>
    </w:p>
    <w:p>
      <w:pPr>
        <w:pStyle w:val="Normal"/>
        <w:jc w:val="both"/>
        <w:rPr>
          <w:rFonts w:ascii="Bookman;Bookman Old Style" w:hAnsi="Bookman;Bookman Old Style" w:cs="Bookman;Bookman Old Style"/>
        </w:rPr>
      </w:pPr>
      <w:r>
        <w:rPr>
          <w:rFonts w:cs="Bookman;Bookman Old Style" w:ascii="Bookman;Bookman Old Style" w:hAnsi="Bookman;Bookman Old Style"/>
        </w:rPr>
        <w:t>In quest’ambito gli impatti diretti ed indiretti riguardano soprattutto aree a fragilità alta (castagneti cedui e da frutto) e media (prati e pascoli) e sono causati da tutte le generatrici connesse alle diverse fasi del ciclo geotermico. In genere si tratta di disturbi anche forti e permanenti difficilmente minimizzabili relativi a perdita di biomassa e possibilità di contaminazione chimica derivante dalle perdite accidentali di fluidi geotermici. La zona maggiormente colpita risulta quella in prossimità dell’abitato di Piancastagnai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D</w:t>
      </w:r>
      <w:r>
        <w:rPr>
          <w:rFonts w:cs="Bookman;Bookman Old Style" w:ascii="Bookman;Bookman Old Style" w:hAnsi="Bookman;Bookman Old Style"/>
          <w:b/>
          <w:u w:val="single"/>
          <w:vertAlign w:val="subscript"/>
        </w:rPr>
        <w:t>2</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ianti previsti riguardano tutte le componenti del ciclo geotermico. I disturbi sono quindi di tutte le tipologie e consistono principalmente in detrazione di biomassa ed habitat, nonché nella possibilità di alterazione dei cicli biologici causata da contaminazione chimica localizzata (fuoriuscite accidentali dalle tubature) od estesa (emissioni dalle torri di raffreddamento delle centrali geotermoelettriche). Un’area critica risulta quella posta in sinistra del torrente Senna, dove verranno localizzate i pozzi PC 37, 37a, 37b, 37c, 37d con impatti su aree classificate a fragilità alta (querceti misti) e media (prati e pascoli).</w:t>
      </w:r>
    </w:p>
    <w:p>
      <w:pPr>
        <w:pStyle w:val="Normal"/>
        <w:jc w:val="both"/>
        <w:rPr>
          <w:rFonts w:ascii="Bookman;Bookman Old Style" w:hAnsi="Bookman;Bookman Old Style" w:cs="Bookman;Bookman Old Style"/>
        </w:rPr>
      </w:pPr>
      <w:r>
        <w:rPr>
          <w:rFonts w:cs="Bookman;Bookman Old Style" w:ascii="Bookman;Bookman Old Style" w:hAnsi="Bookman;Bookman Old Style"/>
        </w:rPr>
        <w:t>Altra zona critica è l’area golenale del fosso del Cristallo dove sono previsti i pozzi PC 38, 38a, 38b, 38c  e relativi vapordotti, bifasedotti etc., con detrazione di biomassa e possibilità di contaminazione chimica per eventi accidentali di aree classificate a fragilità alta (formazioni di rip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D</w:t>
      </w:r>
      <w:r>
        <w:rPr>
          <w:rFonts w:cs="Bookman;Bookman Old Style" w:ascii="Bookman;Bookman Old Style" w:hAnsi="Bookman;Bookman Old Style"/>
          <w:b/>
          <w:u w:val="single"/>
          <w:vertAlign w:val="subscript"/>
        </w:rPr>
        <w:t>3</w:t>
      </w:r>
    </w:p>
    <w:p>
      <w:pPr>
        <w:pStyle w:val="Normal"/>
        <w:jc w:val="both"/>
        <w:rPr>
          <w:rFonts w:ascii="Bookman;Bookman Old Style" w:hAnsi="Bookman;Bookman Old Style" w:cs="Bookman;Bookman Old Style"/>
        </w:rPr>
      </w:pPr>
      <w:r>
        <w:rPr>
          <w:rFonts w:cs="Bookman;Bookman Old Style" w:ascii="Bookman;Bookman Old Style" w:hAnsi="Bookman;Bookman Old Style"/>
        </w:rPr>
        <w:t>La zona con maggiori impatti risulta quella dove verrà ubicata la centrale Piancastagnaio 6 e dove è già esistente la Piancastagnaio 7. Le due centrali risultano limitrofe ad un’area, facente parte dell’APO G, classificata ad alta fragilità (querceti misti). I disturbi previsti sono temporanei o permanenti e riguardano direttamente aree classificate a fragilità media (parti e pascoli) ed indirettamente (APO G aree a fragilità alta - querceti mis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G</w:t>
      </w:r>
    </w:p>
    <w:p>
      <w:pPr>
        <w:pStyle w:val="Normal"/>
        <w:jc w:val="both"/>
        <w:rPr>
          <w:rFonts w:ascii="Bookman;Bookman Old Style" w:hAnsi="Bookman;Bookman Old Style" w:cs="Bookman;Bookman Old Style"/>
        </w:rPr>
      </w:pPr>
      <w:r>
        <w:rPr>
          <w:rFonts w:cs="Bookman;Bookman Old Style" w:ascii="Bookman;Bookman Old Style" w:hAnsi="Bookman;Bookman Old Style"/>
        </w:rPr>
        <w:t>Gli impianti previsti riguardano tutte le componenti del ciclo geotermico con disturbi negativi su aree a fragilità alta: come nel caso dove verranno realizzati i pozzi PC 22bis,22bis a, 22 bis b, si interferirà su un bosco di querce miste che costituisce un versante del torrente Minestrone, con possibile interessamento delle zone di fondovalle.</w:t>
      </w:r>
    </w:p>
    <w:p>
      <w:pPr>
        <w:pStyle w:val="Normal"/>
        <w:jc w:val="both"/>
        <w:rPr>
          <w:rFonts w:ascii="Bookman;Bookman Old Style" w:hAnsi="Bookman;Bookman Old Style" w:cs="Bookman;Bookman Old Style"/>
        </w:rPr>
      </w:pPr>
      <w:r>
        <w:rPr>
          <w:rFonts w:cs="Bookman;Bookman Old Style" w:ascii="Bookman;Bookman Old Style" w:hAnsi="Bookman;Bookman Old Style"/>
        </w:rPr>
        <w:t>Altra zona critica è quella di ubicazione dei pozzi PC 29a, 29b.</w:t>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t>Concessione di Coltivazione Bagnore</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D</w:t>
      </w:r>
      <w:r>
        <w:rPr>
          <w:rFonts w:cs="Bookman;Bookman Old Style" w:ascii="Bookman;Bookman Old Style" w:hAnsi="Bookman;Bookman Old Style"/>
          <w:b/>
          <w:u w:val="single"/>
          <w:vertAlign w:val="subscript"/>
        </w:rPr>
        <w:t>1</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rPr>
        <w:t>Gli impianti previsti interessano tutte le componenti del ciclo geotermico. La zona a maggiore criticità risulta quella tra le centrali di Bagnore 2 (esistente) e Bagnore 3 (prevista) e i vari pozzi (Bagnore 21,20,20bis, 22, 22a,22b, Bagnore 9). I disturbi causati dalle generatrici d’impatto sono sia temporanei che permanenti e con diversi gradi d’intensità secondo la componente che analizziamo, le aree interessate sono classificate a fragilità media. Le conseguenze più importanti sono quelle sia relative alla perdita di biomassa (tagli, danneggiamenti, separazioni di habitat) che le eventuali interferenze relative alla perdita accidentale di fluidi geotermici (inquinamento chimico delle acque, dell’aria, dei suoli).</w:t>
      </w:r>
    </w:p>
    <w:p>
      <w:pPr>
        <w:pStyle w:val="Normal"/>
        <w:jc w:val="both"/>
        <w:rPr>
          <w:rFonts w:ascii="Bookman;Bookman Old Style" w:hAnsi="Bookman;Bookman Old Style" w:cs="Bookman;Bookman Old Style"/>
        </w:rPr>
      </w:pPr>
      <w:r>
        <w:rPr>
          <w:rFonts w:cs="Bookman;Bookman Old Style" w:ascii="Bookman;Bookman Old Style" w:hAnsi="Bookman;Bookman Old Style"/>
        </w:rPr>
        <w:t>Per la  Stazione di Pompaggio denominata Porcareccia, situata nell’area golenale del Fiume Fiora, sono  interessate formazioni di ripa classificate a fragilità alta. Oltre ai danni arrecati nelle fasi costruttive, si possono ipotizzare variazioni del livello di falda causate dall’emungimento operato dalla suddetta stazione, con gravi conseguenze per la stabilità degli ecosistemi ripari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F</w:t>
      </w:r>
    </w:p>
    <w:p>
      <w:pPr>
        <w:pStyle w:val="Normal"/>
        <w:jc w:val="both"/>
        <w:rPr>
          <w:rFonts w:ascii="Bookman;Bookman Old Style" w:hAnsi="Bookman;Bookman Old Style" w:cs="Bookman;Bookman Old Style"/>
        </w:rPr>
      </w:pPr>
      <w:r>
        <w:rPr>
          <w:rFonts w:cs="Bookman;Bookman Old Style" w:ascii="Bookman;Bookman Old Style" w:hAnsi="Bookman;Bookman Old Style"/>
        </w:rPr>
        <w:t>La zona a maggiore criticità risulta quella tra i due pozzi Bagnore3 e 3bis-3bisA e tra Bagnore 3bis-3bisA e le centrali, dove verranno realizzati vapordotti ed acquedoti/bifasedotti.</w:t>
      </w:r>
    </w:p>
    <w:p>
      <w:pPr>
        <w:pStyle w:val="Normal"/>
        <w:jc w:val="both"/>
        <w:rPr>
          <w:rFonts w:ascii="Bookman;Bookman Old Style" w:hAnsi="Bookman;Bookman Old Style" w:cs="Bookman;Bookman Old Style"/>
        </w:rPr>
      </w:pPr>
      <w:r>
        <w:rPr>
          <w:rFonts w:cs="Bookman;Bookman Old Style" w:ascii="Bookman;Bookman Old Style" w:hAnsi="Bookman;Bookman Old Style"/>
        </w:rPr>
        <w:t>I disturbi causati dalle generatrici d’impatto sono sia temporanei che permanenti (leggeri) e, le aree interessate sono classificate a fragilità media. Le conseguenze più importanti sono quelle sia relative alla perdità di biomassa (tagli, danneggiamenti, separazioni di habitat) che le eventuali interferenze relative alla perdita accidentale di fluidi geotermici (inquinamento chimico delle acque, dell’aria, dei suo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PO G</w:t>
      </w:r>
    </w:p>
    <w:p>
      <w:pPr>
        <w:pStyle w:val="Normal"/>
        <w:jc w:val="both"/>
        <w:rPr>
          <w:rFonts w:ascii="Bookman;Bookman Old Style" w:hAnsi="Bookman;Bookman Old Style" w:cs="Bookman;Bookman Old Style"/>
        </w:rPr>
      </w:pPr>
      <w:r>
        <w:rPr>
          <w:rFonts w:cs="Bookman;Bookman Old Style" w:ascii="Bookman;Bookman Old Style" w:hAnsi="Bookman;Bookman Old Style"/>
        </w:rPr>
        <w:t>L’unico impianto previsto che ricade in quest’ambito è un pozzo denominato Fiora 2, che verrà realizzato in un’area golenale del Fosso Sala interessando formazioni di ripa classificate a fragilità alta. Oltre ai danni arrecati nelle fasi costruttive (tagli, danneggiamenti, separazioni di habitat), vi è la possibilità di  contaminazioni chimiche per eventi accidentali (perdita e fuoriuscita di fluifi geotermici) delle falde con gravi consegenze per la stabilità degli ecosistemi ripariali. L’area in esame inoltre è vicina a formazioni forestali a querceti classificate a fragilità alta.</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t>3.4. Struttura del paesaggio</w:t>
      </w:r>
      <w:r>
        <w:fldChar w:fldCharType="begin"/>
      </w:r>
      <w:r>
        <w:rPr/>
        <w:instrText xml:space="preserve"> TC "3.4. Struttura del paesaggio" \l 3 </w:instrText>
      </w:r>
      <w:r>
        <w:rPr/>
        <w:fldChar w:fldCharType="separate"/>
      </w:r>
      <w:r>
        <w:rPr/>
      </w:r>
      <w:r>
        <w:rPr/>
        <w:fldChar w:fldCharType="end"/>
      </w:r>
      <w:bookmarkStart w:id="7" w:name="__RefHeading___Toc512082229"/>
      <w:bookmarkEnd w:id="7"/>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center"/>
        <w:rPr>
          <w:rFonts w:ascii="Bookman;Bookman Old Style" w:hAnsi="Bookman;Bookman Old Style" w:cs="Bookman;Bookman Old Style"/>
          <w:b/>
          <w:b/>
          <w:u w:val="single"/>
        </w:rPr>
      </w:pPr>
      <w:r>
        <w:rPr>
          <w:rFonts w:cs="Bookman;Bookman Old Style" w:ascii="Bookman;Bookman Old Style" w:hAnsi="Bookman;Bookman Old Style"/>
          <w:b/>
          <w:u w:val="single"/>
        </w:rPr>
        <w:t>Concessione di Coltivazione Piancastagnaio</w:t>
      </w:r>
    </w:p>
    <w:p>
      <w:pPr>
        <w:pStyle w:val="Normal"/>
        <w:spacing w:lineRule="atLeast" w:line="360"/>
        <w:jc w:val="center"/>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pPr>
      <w:r>
        <w:rPr>
          <w:rFonts w:cs="Bookman;Bookman Old Style" w:ascii="Bookman;Bookman Old Style" w:hAnsi="Bookman;Bookman Old Style"/>
          <w:b/>
          <w:u w:val="single"/>
        </w:rPr>
        <w:t>A.P.O. A</w:t>
      </w:r>
      <w:r>
        <w:rPr>
          <w:rFonts w:cs="Bookman;Bookman Old Style" w:ascii="Bookman;Bookman Old Style" w:hAnsi="Bookman;Bookman Old Style"/>
          <w:b/>
        </w:rPr>
        <w:t xml:space="preserve"> </w:t>
      </w:r>
      <w:r>
        <w:rPr>
          <w:rFonts w:cs="Bookman;Bookman Old Style" w:ascii="Bookman;Bookman Old Style" w:hAnsi="Bookman;Bookman Old Style"/>
        </w:rPr>
        <w:t>(Aree urbanizzate)</w:t>
      </w:r>
      <w:r>
        <w:rPr>
          <w:rFonts w:cs="Bookman;Bookman Old Style" w:ascii="Bookman;Bookman Old Style" w:hAnsi="Bookman;Bookman Old Style"/>
          <w:b/>
        </w:rPr>
        <w:t xml:space="preserve"> </w:t>
      </w:r>
      <w:r>
        <w:rPr>
          <w:rFonts w:cs="Bookman;Bookman Old Style" w:ascii="Bookman;Bookman Old Style" w:hAnsi="Bookman;Bookman Old Style"/>
        </w:rPr>
        <w:t xml:space="preserve">hanno una </w:t>
      </w:r>
      <w:r>
        <w:rPr>
          <w:rFonts w:cs="Bookman;Bookman Old Style" w:ascii="Bookman;Bookman Old Style" w:hAnsi="Bookman;Bookman Old Style"/>
          <w:i/>
        </w:rPr>
        <w:t>sensibilità visuale</w:t>
      </w:r>
      <w:r>
        <w:rPr>
          <w:rFonts w:cs="Bookman;Bookman Old Style" w:ascii="Bookman;Bookman Old Style" w:hAnsi="Bookman;Bookman Old Style"/>
        </w:rPr>
        <w:t xml:space="preserve"> alta sul 20% della superficie e medio-alta sull’80%; i fattori di crisi di questi ambiti sono di fatto costituiti dalle fasce di bordo degli insediamenti che, data la particolare conformazione morfologica, sono particolarmente sensibili a intrusioni visuali che potrebbero danneggiare anche le viste dai centri verso il paesaggio. Gli effetti visuali indiretti sono causati dalla presenza della Centrale di Piancastagnaio 2 e dai relativi impia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B3</w:t>
      </w:r>
      <w:r>
        <w:rPr>
          <w:rFonts w:cs="Bookman;Bookman Old Style" w:ascii="Bookman;Bookman Old Style" w:hAnsi="Bookman;Bookman Old Style"/>
          <w:b/>
        </w:rPr>
        <w:t xml:space="preserve"> </w:t>
      </w:r>
      <w:r>
        <w:rPr>
          <w:rFonts w:cs="Bookman;Bookman Old Style" w:ascii="Bookman;Bookman Old Style" w:hAnsi="Bookman;Bookman Old Style"/>
        </w:rPr>
        <w:t>(Paesaggi agro-silvo-pastorali di transizione - colonizzazione antropica storicizzata: Abbadia San Salvatore)</w:t>
      </w:r>
      <w:r>
        <w:rPr>
          <w:rFonts w:cs="Bookman;Bookman Old Style" w:ascii="Bookman;Bookman Old Style" w:hAnsi="Bookman;Bookman Old Style"/>
          <w:b/>
        </w:rPr>
        <w:t xml:space="preserve"> </w:t>
      </w:r>
      <w:r>
        <w:rPr>
          <w:rFonts w:cs="Bookman;Bookman Old Style" w:ascii="Bookman;Bookman Old Style" w:hAnsi="Bookman;Bookman Old Style"/>
        </w:rPr>
        <w:t xml:space="preserve">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medio-alta su quasi tutta la sua estensione 85% e alta  sul 15%; sono aree di pregio i cui fattori di crisi-fragilità sono rappresentati per lo più dall’insieme del paesaggio ancora di alto valore visuale e ambientale particolarmente sensibile a qualsiasi tipo di alterazione. Gli impatti sono circoscritti ad una unica localizzazione relativa alla postazione esistente e ai pozzi in fase di esecuzione e previsione.</w:t>
      </w:r>
    </w:p>
    <w:p>
      <w:pPr>
        <w:pStyle w:val="Normal"/>
        <w:jc w:val="both"/>
        <w:rPr>
          <w:rFonts w:ascii="Bookman;Bookman Old Style" w:hAnsi="Bookman;Bookman Old Style" w:cs="Bookman;Bookman Old Style"/>
        </w:rPr>
      </w:pPr>
      <w:r>
        <w:rPr>
          <w:rFonts w:cs="Bookman;Bookman Old Style" w:ascii="Bookman;Bookman Old Style" w:hAnsi="Bookman;Bookman Old Style"/>
        </w:rPr>
        <w:t>Dato che la costruzione della postazione  è già stata effettuata gli effetti dovuti ad esplorazione profonda sono dati da un alto impatto visuale, aumento di traffico e rumore; la fase del completamento della postazione comporta eventuali perdite di gas, vapori, liquidi geotermici, ecc. e una alterazione visuale del paesaggi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C</w:t>
      </w:r>
      <w:r>
        <w:rPr>
          <w:rFonts w:cs="Bookman;Bookman Old Style" w:ascii="Bookman;Bookman Old Style" w:hAnsi="Bookman;Bookman Old Style"/>
          <w:b/>
        </w:rPr>
        <w:t xml:space="preserve">  </w:t>
      </w:r>
      <w:r>
        <w:rPr>
          <w:rFonts w:cs="Bookman;Bookman Old Style" w:ascii="Bookman;Bookman Old Style" w:hAnsi="Bookman;Bookman Old Style"/>
        </w:rPr>
        <w:t>(Paesaggi agro-silvo-pastorali di transizione - colonizzazione antropica recente)</w:t>
      </w:r>
      <w:r>
        <w:rPr>
          <w:rFonts w:cs="Bookman;Bookman Old Style" w:ascii="Bookman;Bookman Old Style" w:hAnsi="Bookman;Bookman Old Style"/>
          <w:b/>
        </w:rPr>
        <w:t xml:space="preserve"> </w:t>
      </w:r>
      <w:r>
        <w:rPr>
          <w:rFonts w:cs="Bookman;Bookman Old Style" w:ascii="Bookman;Bookman Old Style" w:hAnsi="Bookman;Bookman Old Style"/>
        </w:rPr>
        <w:t xml:space="preserve">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per lo più medio-alta su quasi tutta la sua estensione 85% e alta  sul 10%; sono le aree già compromesse da insediamenti industriali artigianali di vario tipo anche molto intrusivi e da numerosi impianti geotermici e, pertanto, risultano sensibili a tutte le  “aggiunte” di ulteriori impianti che, sommandosi alle preesistenze, ne peggioreranno la situazione. L’attenzione dovrebbe concentrarsi non solo su opere di riordino e ristrutturazione complessiva della situazione esistente, ma anche e soprattutto sulla necessità di ridurre al minimo ulteriori sovrapposizioni fortemente intrusive che potrebbero compromettere definitivamente aree di non particolare pregio, ma molto vicine ai centri abitati. La parte di questi A.P.O. più interessata dai fenomeni descritti è quella situata nei pressi di Piancastagnaio nella quale sarà necessario progettare gli impianti previsti con particolare attenzione mirando, al contempo, a integrare con opportuni interventi gli impianti esiste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D2</w:t>
      </w:r>
      <w:r>
        <w:rPr>
          <w:rFonts w:cs="Bookman;Bookman Old Style" w:ascii="Bookman;Bookman Old Style" w:hAnsi="Bookman;Bookman Old Style"/>
          <w:b/>
        </w:rPr>
        <w:t xml:space="preserve">  </w:t>
      </w:r>
      <w:r>
        <w:rPr>
          <w:rFonts w:cs="Bookman;Bookman Old Style" w:ascii="Bookman;Bookman Old Style" w:hAnsi="Bookman;Bookman Old Style"/>
        </w:rPr>
        <w:t xml:space="preserve">(Paesaggi agro-pastorali di tipo estensivo: Settore nord e sud-occidentale Conc. Coltiv. Min. di Piancastagnaio)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alta su tutta la sua estensione per il 100%; di fatto, i fattori più critici per questo ambito sono rappresentati da una conformazione morfologico-vegetazionale che lo rende particolarmente sensibile da un punto di vista visuale,. Qualunque tipo di impianto lineare spicca visualmente su questi ambiti e, pertanto, sarà necessario progettare gli impianti previsti con particolare attenzione mirando, al contempo, a integrare con opportuni interventi gli impianti esistenti al fine di evitare una ulteriore concentrazione che certamente produrrà effetti moltiplicatori di alto impatto visual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D3</w:t>
      </w:r>
      <w:r>
        <w:rPr>
          <w:rFonts w:cs="Bookman;Bookman Old Style" w:ascii="Bookman;Bookman Old Style" w:hAnsi="Bookman;Bookman Old Style"/>
          <w:b/>
        </w:rPr>
        <w:t xml:space="preserve">  </w:t>
      </w:r>
      <w:r>
        <w:rPr>
          <w:rFonts w:cs="Bookman;Bookman Old Style" w:ascii="Bookman;Bookman Old Style" w:hAnsi="Bookman;Bookman Old Style"/>
        </w:rPr>
        <w:t xml:space="preserve">(Paesaggi agro-pastorali di tipo estensivo: Settore orientale  Conc. Coltiv. Min. di Piancastagnaio)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alta su tutta la sua estensione per il 100%; sono le aree agricole più ampie e aperte e coprono una superficie complessivamente molto estesa sui versanti che scendono dai centri abitati verso il Paglia. In questi ambiti si concentra una notevole mole di impianti (in assoluto la concentrazione maggiore di impianti della Concessione di Piancastagnaio rispetto a tutti gli altri A.P.O.) con anche quattro centrali esistenti e due previste. I fattori più critici per questo ambito sono rappresentati da una conformazione morfologico-vegetazionale che lo rende estremamente sensibile da un punto di vista visuale anche nelle aree caratterizzate da calanchi. Qualunque tipo di impianto puntuale e lineare spicca visualmente su questi ambiti. La parte di questi A.P.O. più interessata dai fenomeni descritti è quella situata attorno a Piancastagnaio a nord-est ed est e quella situata più lontano a sud del centro abitato; in tutte queste aree sarà necessario progettare gli impianti previsti con particolare attenzione mirando, al contempo, a integrare con opportuni interventi gli impianti esistenti e ricorrendo a tutte le minimizzazioni possibili per rendere accettabile l’impatto visuale che comunque resterà sempre elevat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F</w:t>
      </w:r>
      <w:r>
        <w:rPr>
          <w:rFonts w:cs="Bookman;Bookman Old Style" w:ascii="Bookman;Bookman Old Style" w:hAnsi="Bookman;Bookman Old Style"/>
          <w:b/>
        </w:rPr>
        <w:t xml:space="preserve">  </w:t>
      </w:r>
      <w:r>
        <w:rPr>
          <w:rFonts w:cs="Bookman;Bookman Old Style" w:ascii="Bookman;Bookman Old Style" w:hAnsi="Bookman;Bookman Old Style"/>
        </w:rPr>
        <w:t>(Paesaggi boscati delle Vulcaniti dell’Amiata su ambiti estesi)</w:t>
      </w:r>
      <w:r>
        <w:rPr>
          <w:rFonts w:cs="Bookman;Bookman Old Style" w:ascii="Bookman;Bookman Old Style" w:hAnsi="Bookman;Bookman Old Style"/>
          <w:b/>
        </w:rPr>
        <w:t xml:space="preserve"> </w:t>
      </w:r>
      <w:r>
        <w:rPr>
          <w:rFonts w:cs="Bookman;Bookman Old Style" w:ascii="Bookman;Bookman Old Style" w:hAnsi="Bookman;Bookman Old Style"/>
        </w:rPr>
        <w:t xml:space="preserve">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per lo più bassa per il 95%. Nonostante la sensibilità visuale sia bassa, data la fitta coltre di vegetazione che può ammortizzare eventuali intromissioni, questi ambiti restano sempre di alto valore visuale (e comunque visibili a scala geografica da moltissimi punti) e di notevole interesse turistico-ricreativo per tutto il comprensorio amiatino. Comunque, essendo esistenti solo tre pozzi e non essendovi previsti altri impianti l’impatto visuale risulta quasi null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G</w:t>
      </w:r>
      <w:r>
        <w:rPr>
          <w:rFonts w:cs="Bookman;Bookman Old Style" w:ascii="Bookman;Bookman Old Style" w:hAnsi="Bookman;Bookman Old Style"/>
          <w:b/>
        </w:rPr>
        <w:t xml:space="preserve"> </w:t>
      </w:r>
      <w:r>
        <w:rPr>
          <w:rFonts w:cs="Bookman;Bookman Old Style" w:ascii="Bookman;Bookman Old Style" w:hAnsi="Bookman;Bookman Old Style"/>
        </w:rPr>
        <w:t xml:space="preserve">(Paesaggi boscati a prevalenza di querce)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per lo più media per il 90%; sono gli ambiti boscati delle quote intermedie (400-800 m. s.l.m.) già oggetto di integrazioni con rimboschimenti a conifere nelle aree interessate da dissesti e da numerosi impianti geotermici, i cui fattori di crisi sono rappresentati dai numerosi interventi antropici che hanno già alterato una fragilità ecosistemica alta. La sensibilità visuale, nonostante la copertura vegetale garantisca una buona schermatura a intromissioni esterne, resta problematica se non adeguatamente presa in considerazione, soprattutto sulle fasce di bordo; restano comunque aree che, con opportuni interventi di minimizzazione, potrebbero contribuire al riduzione degli impatti visu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H</w:t>
      </w:r>
      <w:r>
        <w:rPr>
          <w:rFonts w:cs="Bookman;Bookman Old Style" w:ascii="Bookman;Bookman Old Style" w:hAnsi="Bookman;Bookman Old Style"/>
          <w:b/>
        </w:rPr>
        <w:t xml:space="preserve"> </w:t>
      </w:r>
      <w:r>
        <w:rPr>
          <w:rFonts w:cs="Bookman;Bookman Old Style" w:ascii="Bookman;Bookman Old Style" w:hAnsi="Bookman;Bookman Old Style"/>
        </w:rPr>
        <w:t xml:space="preserve">(Paesaggi boscati in fase di degrado e/o con vegetazione non-autoctona in ambiti estesi)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per lo più medio-alta  per il 90%; sono i rimboschimenti di conifere, per lo più interessati da numerosi impianti lineari,  la cui caratteristica di “disvalori” visuali può essere accentuata da ulteriori intromissioni impiantistiche che in aggiunta a quelle già esistenti,  se non inserite correttamente, ne peggiorerebbero la situazione complessiva. Restano comunque aree che, con opportuni interventi di minimizzazione, potrebbero contribuire alla riduzione complessiva degli impatti visuali. </w:t>
      </w:r>
      <w:r>
        <w:br w:type="page"/>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t>Concessione di Coltivazione Bagnore</w:t>
      </w:r>
    </w:p>
    <w:p>
      <w:pPr>
        <w:pStyle w:val="Normal"/>
        <w:jc w:val="center"/>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b/>
          <w:u w:val="single"/>
        </w:rPr>
        <w:t>A.P.O. A</w:t>
      </w:r>
      <w:r>
        <w:rPr>
          <w:rFonts w:cs="Bookman;Bookman Old Style" w:ascii="Bookman;Bookman Old Style" w:hAnsi="Bookman;Bookman Old Style"/>
          <w:b/>
        </w:rPr>
        <w:t xml:space="preserve"> </w:t>
      </w:r>
      <w:r>
        <w:rPr>
          <w:rFonts w:cs="Bookman;Bookman Old Style" w:ascii="Bookman;Bookman Old Style" w:hAnsi="Bookman;Bookman Old Style"/>
        </w:rPr>
        <w:t>(Aree urbanizzate)</w:t>
      </w:r>
      <w:r>
        <w:rPr>
          <w:rFonts w:cs="Bookman;Bookman Old Style" w:ascii="Bookman;Bookman Old Style" w:hAnsi="Bookman;Bookman Old Style"/>
          <w:b/>
        </w:rPr>
        <w:t xml:space="preserve"> </w:t>
      </w:r>
      <w:r>
        <w:rPr>
          <w:rFonts w:cs="Bookman;Bookman Old Style" w:ascii="Bookman;Bookman Old Style" w:hAnsi="Bookman;Bookman Old Style"/>
        </w:rPr>
        <w:t xml:space="preserve">hanno una </w:t>
      </w:r>
      <w:r>
        <w:rPr>
          <w:rFonts w:cs="Bookman;Bookman Old Style" w:ascii="Bookman;Bookman Old Style" w:hAnsi="Bookman;Bookman Old Style"/>
          <w:i/>
        </w:rPr>
        <w:t>sensibilità visuale</w:t>
      </w:r>
      <w:r>
        <w:rPr>
          <w:rFonts w:cs="Bookman;Bookman Old Style" w:ascii="Bookman;Bookman Old Style" w:hAnsi="Bookman;Bookman Old Style"/>
        </w:rPr>
        <w:t xml:space="preserve"> medio-alta sul 100%; i fattori di crisi di questi ambiti sono di fatto costituiti dalle fasce di bordo degli insediamenti particolarmente sensibili a intrusioni visuali che potrebbero danneggiare anche le viste dai centri verso il paesaggio con effetti indiretti da parte di nuovi impianti anche se localizzati ad una certa distanza. Gli effetti visuali indiretti sono causati dalla presenza delle Centrali di Bagnore 2, Bagnore 3 e dai relativi impia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C</w:t>
      </w:r>
      <w:r>
        <w:rPr>
          <w:rFonts w:cs="Bookman;Bookman Old Style" w:ascii="Bookman;Bookman Old Style" w:hAnsi="Bookman;Bookman Old Style"/>
          <w:b/>
        </w:rPr>
        <w:t xml:space="preserve"> </w:t>
      </w:r>
      <w:r>
        <w:rPr>
          <w:rFonts w:cs="Bookman;Bookman Old Style" w:ascii="Bookman;Bookman Old Style" w:hAnsi="Bookman;Bookman Old Style"/>
        </w:rPr>
        <w:t>(Paesaggi agro-silvo-pastorali di transizione - colonizzazione antropica recente)</w:t>
      </w:r>
      <w:r>
        <w:rPr>
          <w:rFonts w:cs="Bookman;Bookman Old Style" w:ascii="Bookman;Bookman Old Style" w:hAnsi="Bookman;Bookman Old Style"/>
          <w:b/>
        </w:rPr>
        <w:t xml:space="preserve"> </w:t>
      </w:r>
      <w:r>
        <w:rPr>
          <w:rFonts w:cs="Bookman;Bookman Old Style" w:ascii="Bookman;Bookman Old Style" w:hAnsi="Bookman;Bookman Old Style"/>
        </w:rPr>
        <w:t xml:space="preserve">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per lo più medio-alta su quasi tutta la sua estensione 85% e bassa  sul 15%; sono le aree per lo più occupate da espansioni urbane recenti,  insediamenti industriali artigianali, impianti di vario tipo, impianti geotermici  e viabilità principale che costituiscono la “saldatura” urbana del sistema insediativo occidentale del Monte Amiata che funge da “limite” alle ampie aree boscate del cono vulcanico. Risultano sensibili ad eventuali “aggiunte” di ulteriori impianti (le previsioni riguardano solo infrastrutture lineari, ma di alto impatto visuale)  che, sommandosi alle preesistenze contribuirebbero a creare un effetto città ancor più accentuato. L’attenzione dovrebbe concentrarsi non solo su opere di riordino e ristrutturazione complessiva della situazione esistente, ma anche e soprattutto sulla necessità di ridurre al minimo ulteriori sovrapposizioni fortemente intrusive che potrebbero compromettere aree di non particolare pregio, ma comunque ancora interessanti e molto vicine ai centri abitati, con eventuali ripercussioni sui flussi turistici che trovano lungo questa direttrice uno dei principali assi di penetrazione. La parte di questi A.P.O. più interessata dai fenomeni descritti è quella situata nei pressi di Bagnore-Santa Fiora nella quale sarà necessario progettare gli impianti previsti con particolare attenzione mirando, al contempo, a integrare con opportuni interventi gli impianti esiste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8"/>
          <w:tab w:val="left" w:pos="11057" w:leader="none"/>
        </w:tabs>
        <w:jc w:val="both"/>
        <w:rPr/>
      </w:pPr>
      <w:r>
        <w:rPr>
          <w:rFonts w:cs="Bookman;Bookman Old Style" w:ascii="Bookman;Bookman Old Style" w:hAnsi="Bookman;Bookman Old Style"/>
          <w:b/>
          <w:u w:val="single"/>
        </w:rPr>
        <w:t>A.P.O. D1</w:t>
      </w:r>
      <w:r>
        <w:rPr>
          <w:rFonts w:cs="Bookman;Bookman Old Style" w:ascii="Bookman;Bookman Old Style" w:hAnsi="Bookman;Bookman Old Style"/>
          <w:b/>
        </w:rPr>
        <w:t xml:space="preserve"> </w:t>
      </w:r>
      <w:r>
        <w:rPr>
          <w:rFonts w:cs="Bookman;Bookman Old Style" w:ascii="Bookman;Bookman Old Style" w:hAnsi="Bookman;Bookman Old Style"/>
        </w:rPr>
        <w:t xml:space="preserve">(Paesaggi agro-pastorali di tipo estensivo- Settore centrale Conc. Coltiv. Min. di Bagnore)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alta su quasi tutta la sua estensione 94% e medio-alta-media sul 6%; di fatto, i fattori più critici per questo ambito sono rappresentati da una conformazione morfologico-vegetazionale che lo rende particolarmente sensibile da un punto di vista visuale. Qualunque tipo di impianto puntuale o lineare spicca visualmente su questi ambiti, pertanto, soprattutto nelle zone più prossime alle aree urbane e alle fasce di transizione, saranno necessarie opportune opere di minimizzazione che, inoltre, dovranno  tener conto nella fase di costruzione anche della notevole instabilità dei suoli, soprattutto per quanto concerne gli impianti lineari. In questi ambiti si concentra una notevole mole di impianti (in assoluto la concentrazione maggiore di impianti della Concessione di Bagnore rispetto a tutti gli altri A.P.O.) con anche una centrale esistente e una prevista. La parte di questi A.P.O. più interessata dai fenomeni descritti è quella situata ad ovest della direttrice Bagnore-Santa Fiora al centro di ampi spazi liberi da vegetazione di alto fusto caratterizzata da una altissima intervisibilità dalla viabilità principale e secondaria; in tutte queste aree sarà, pertanto, necessario progettare gli impianti previsti con particolare attenzione mirando, al contempo, a integrare con opportuni interventi gli impianti esistenti e ricorrendo a tutte le minimizzazioni possibili per rendere accettabile l’impatto visuale che comunque resterà sempre molto elevato e diffuso su un’ampia superficie.</w:t>
      </w:r>
    </w:p>
    <w:p>
      <w:pPr>
        <w:pStyle w:val="Normal"/>
        <w:tabs>
          <w:tab w:val="clear" w:pos="708"/>
          <w:tab w:val="left" w:pos="11057"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F</w:t>
      </w:r>
      <w:r>
        <w:rPr>
          <w:rFonts w:cs="Bookman;Bookman Old Style" w:ascii="Bookman;Bookman Old Style" w:hAnsi="Bookman;Bookman Old Style"/>
          <w:b/>
        </w:rPr>
        <w:t xml:space="preserve"> </w:t>
      </w:r>
      <w:r>
        <w:rPr>
          <w:rFonts w:cs="Bookman;Bookman Old Style" w:ascii="Bookman;Bookman Old Style" w:hAnsi="Bookman;Bookman Old Style"/>
        </w:rPr>
        <w:t>(Paesaggi boscati delle Vulcaniti dell’Amiata su ambiti estesi)</w:t>
      </w:r>
      <w:r>
        <w:rPr>
          <w:rFonts w:cs="Bookman;Bookman Old Style" w:ascii="Bookman;Bookman Old Style" w:hAnsi="Bookman;Bookman Old Style"/>
          <w:b/>
        </w:rPr>
        <w:t xml:space="preserve"> </w:t>
      </w:r>
      <w:r>
        <w:rPr>
          <w:rFonts w:cs="Bookman;Bookman Old Style" w:ascii="Bookman;Bookman Old Style" w:hAnsi="Bookman;Bookman Old Style"/>
        </w:rPr>
        <w:t xml:space="preserve">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per lo più bassa per il 90% data la fitta coltre di vegetazione che può ammortizzare eventuali intromissioni; nonostante questo, però, tali ambiti restano sempre di alto valore visuale (e comunque visibili a scala geografica da moltissimi punti) e di notevole interesse turistico-ricreativo. Pertanto, essendo presenti numerosi impianti, anche molto datati, ed essendo previsti nuovi impianti lineari di collegamento alla nuova centrale, dovranno essere applicate tutte le minimizzazioni possibili (si ricorda che tali impianti sono vicinissimi a Bagnore) e l’occasione di dismissione di tratti di vecchi vapordotti dovrà essere occasione di accurate modalità di recupero ambientale (anche se la vegetazione sta già facendo il suo “lavoro” naturalmente coprendo quasi del tutto la vecchia centrale di Bagnore 1 e i relativi impia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b/>
          <w:u w:val="single"/>
        </w:rPr>
        <w:t>A.P.O. G</w:t>
      </w:r>
      <w:r>
        <w:rPr>
          <w:rFonts w:cs="Bookman;Bookman Old Style" w:ascii="Bookman;Bookman Old Style" w:hAnsi="Bookman;Bookman Old Style"/>
          <w:b/>
        </w:rPr>
        <w:t xml:space="preserve">  </w:t>
      </w:r>
      <w:r>
        <w:rPr>
          <w:rFonts w:cs="Bookman;Bookman Old Style" w:ascii="Bookman;Bookman Old Style" w:hAnsi="Bookman;Bookman Old Style"/>
        </w:rPr>
        <w:t xml:space="preserve">(Paesaggi boscati a prevalenza di querce)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media per il 100% del territorio interessato; sono gli ambiti boscati delle quote intermedie (400-800 m. s.l.m.) già oggetto di integrazioni con rimboschimenti a conifere nelle aree interessate da dissesti. E’ previsto solo un nuovo pozzo produttivo per cui l’impatto risulta localizzato, ma, in previsione di futuri vapordotti di collegamento ancora non definiti si prevede un aumento degli impatti visuali.  La sensibilità visuale, nonostante la copertura vegetale garantisca una buona schermatura a intromissioni esterne, resta problematica se non adeguatamente presa in considerazione, soprattutto sulle fasce di bordo; restano comunque aree che, con opportuni interventi di minimizzazione, potrebbero contribuire al riduzione complessiva degli impatti visu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8"/>
          <w:tab w:val="left" w:pos="11057" w:leader="none"/>
        </w:tabs>
        <w:jc w:val="both"/>
        <w:rPr/>
      </w:pPr>
      <w:r>
        <w:rPr>
          <w:rFonts w:cs="Bookman;Bookman Old Style" w:ascii="Bookman;Bookman Old Style" w:hAnsi="Bookman;Bookman Old Style"/>
          <w:b/>
          <w:u w:val="single"/>
        </w:rPr>
        <w:t>A.P.O. I1</w:t>
      </w:r>
      <w:r>
        <w:rPr>
          <w:rFonts w:cs="Bookman;Bookman Old Style" w:ascii="Bookman;Bookman Old Style" w:hAnsi="Bookman;Bookman Old Style"/>
          <w:b/>
        </w:rPr>
        <w:t xml:space="preserve">  </w:t>
      </w:r>
      <w:r>
        <w:rPr>
          <w:rFonts w:cs="Bookman;Bookman Old Style" w:ascii="Bookman;Bookman Old Style" w:hAnsi="Bookman;Bookman Old Style"/>
        </w:rPr>
        <w:t xml:space="preserve">(Beni ed intorni di specifico interesse storico-paesaggistico: Monte Labro) ha una </w:t>
      </w:r>
      <w:r>
        <w:rPr>
          <w:rFonts w:cs="Bookman;Bookman Old Style" w:ascii="Bookman;Bookman Old Style" w:hAnsi="Bookman;Bookman Old Style"/>
          <w:i/>
        </w:rPr>
        <w:t>sensibilità visuale assoluta</w:t>
      </w:r>
      <w:r>
        <w:rPr>
          <w:rFonts w:cs="Bookman;Bookman Old Style" w:ascii="Bookman;Bookman Old Style" w:hAnsi="Bookman;Bookman Old Style"/>
        </w:rPr>
        <w:t xml:space="preserve"> alta  per il 100%; è un ambito particolarmente sensibile con un grado di valore complessivamente molto alto, per il quale qualunque intervento o intromissione necessita di  attenzioni straordinarie. La presenza di un pozzo e l’esistente cava La Sassaiola (per la quale sono previste ulteriori espansioni anche in relazione agli sviluppi geotermici) destano preoccupazione per un incremento degli impatti visuali; sono pertanto auspicabili interventi di minimizzazione molto accentuati e di restauro ambientale urgenti per l’area interessata dal pozzo e interventi di recupero delle aree dismesse dalle attività estrattive  anche tramite l’applicazione delle disposizioni regionali in materia. L’impatto visuale comunque resterà sempre molto elevato anche se localizzato in un’area circoscritta.</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rPr>
          <w:rFonts w:ascii="Bookman;Bookman Old Style" w:hAnsi="Bookman;Bookman Old Style" w:cs="Bookman;Bookman Old Style"/>
          <w:b/>
          <w:b/>
        </w:rPr>
      </w:pPr>
      <w:r>
        <w:rPr>
          <w:rFonts w:eastAsia="Bookman;Bookman Old Style" w:cs="Bookman;Bookman Old Style" w:ascii="Bookman;Bookman Old Style" w:hAnsi="Bookman;Bookman Old Style"/>
          <w:b/>
        </w:rPr>
        <w:t xml:space="preserve"> </w:t>
      </w:r>
      <w:r>
        <w:rPr>
          <w:rFonts w:cs="Bookman;Bookman Old Style" w:ascii="Bookman;Bookman Old Style" w:hAnsi="Bookman;Bookman Old Style"/>
          <w:b/>
        </w:rPr>
        <w:t>4. PROPOSTE DI MINIMIZZAZIONE DEGLI IMPATTI: CRITERI  GENERALI</w:t>
      </w:r>
      <w:r>
        <w:fldChar w:fldCharType="begin"/>
      </w:r>
      <w:r>
        <w:rPr/>
        <w:instrText xml:space="preserve"> TC "4. PROPOSTE DI MINIMIZZAZIONE DEGLI IMPATTI: CRITERI  GENERALI" \l 2 </w:instrText>
      </w:r>
      <w:r>
        <w:rPr/>
        <w:fldChar w:fldCharType="separate"/>
      </w:r>
      <w:r>
        <w:rPr/>
      </w:r>
      <w:r>
        <w:rPr/>
        <w:fldChar w:fldCharType="end"/>
      </w:r>
      <w:bookmarkStart w:id="8" w:name="__RefHeading___Toc512082230"/>
      <w:bookmarkEnd w:id="8"/>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t>Le proposte di minimizzazione descritte in questo capitolo riguardano tipologie e categorie di minimizzazione applicabili caso per caso o congiunte a seconda delle diverse situazioni e necessità, ma tutte dovrebbero essere ricongiunte ad un approccio di carattere più generale riguardante la programmazione degli interventi e delle varie operazioni e opere che devono o dovranno essere attuate nell’area amiatina.</w:t>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t>Infatti lo sviluppo del ciclo geotermico è caratterizzato da una impostazione, anche per ragioni tecniche e realizzative di tipo oggettivo,  che vede:</w:t>
      </w:r>
    </w:p>
    <w:p>
      <w:pPr>
        <w:pStyle w:val="Normal"/>
        <w:numPr>
          <w:ilvl w:val="0"/>
          <w:numId w:val="6"/>
        </w:numPr>
        <w:jc w:val="both"/>
        <w:rPr/>
      </w:pPr>
      <w:r>
        <w:rPr>
          <w:rFonts w:cs="Bookman;Bookman Old Style" w:ascii="Bookman;Bookman Old Style" w:hAnsi="Bookman;Bookman Old Style"/>
        </w:rPr>
        <w:t xml:space="preserve">in prima istanza, una programmazione generale dello sviluppo degli impianti (quella, per intendersi, riferibile al </w:t>
      </w:r>
      <w:r>
        <w:rPr>
          <w:rFonts w:cs="Bookman;Bookman Old Style" w:ascii="Bookman;Bookman Old Style" w:hAnsi="Bookman;Bookman Old Style"/>
          <w:i/>
        </w:rPr>
        <w:t>Programma Geotermia 1997-2002</w:t>
      </w:r>
      <w:r>
        <w:rPr>
          <w:rFonts w:cs="Bookman;Bookman Old Style" w:ascii="Bookman;Bookman Old Style" w:hAnsi="Bookman;Bookman Old Style"/>
        </w:rPr>
        <w:t>) che definisce per grandi linee tutti i nuovi impianti, quelli da dismettere e quelli da riconvertire;</w:t>
      </w:r>
    </w:p>
    <w:p>
      <w:pPr>
        <w:pStyle w:val="Normal"/>
        <w:numPr>
          <w:ilvl w:val="0"/>
          <w:numId w:val="6"/>
        </w:numPr>
        <w:jc w:val="both"/>
        <w:rPr/>
      </w:pPr>
      <w:r>
        <w:rPr>
          <w:rFonts w:cs="Bookman;Bookman Old Style" w:ascii="Bookman;Bookman Old Style" w:hAnsi="Bookman;Bookman Old Style"/>
        </w:rPr>
        <w:t xml:space="preserve">in seconda istanza, una realizzazione del programma stesso per stralci successivi che vengono progettati di volta in volta ricorrendo per le scelte di localizzazione, le scelte dei tracciati, le modalità progettuali, le opere di minimizzazione, i recuperi ambientali, ecc. ai criteri generali (e invero a volte generici) indicati negli </w:t>
      </w:r>
      <w:r>
        <w:rPr>
          <w:rFonts w:cs="Bookman;Bookman Old Style" w:ascii="Bookman;Bookman Old Style" w:hAnsi="Bookman;Bookman Old Style"/>
          <w:i/>
        </w:rPr>
        <w:t>Studi di valutazione preventiva delle modifiche ambientali</w:t>
      </w:r>
      <w:r>
        <w:rPr>
          <w:rFonts w:cs="Bookman;Bookman Old Style" w:ascii="Bookman;Bookman Old Style" w:hAnsi="Bookman;Bookman Old Style"/>
        </w:rPr>
        <w:t xml:space="preserve"> che, per legge (L.896/86 e, in Toscana per le perforazioni -esplorazione profonda- conseguenti al permesso di ricerca L.R. n.68/95), devono essere allegati alle domande per i </w:t>
      </w:r>
      <w:r>
        <w:rPr>
          <w:rFonts w:cs="Bookman;Bookman Old Style" w:ascii="Bookman;Bookman Old Style" w:hAnsi="Bookman;Bookman Old Style"/>
          <w:i/>
        </w:rPr>
        <w:t>Permessi di Ricerca</w:t>
      </w:r>
      <w:r>
        <w:rPr>
          <w:rFonts w:cs="Bookman;Bookman Old Style" w:ascii="Bookman;Bookman Old Style" w:hAnsi="Bookman;Bookman Old Style"/>
        </w:rPr>
        <w:t xml:space="preserve"> e per le </w:t>
      </w:r>
      <w:r>
        <w:rPr>
          <w:rFonts w:cs="Bookman;Bookman Old Style" w:ascii="Bookman;Bookman Old Style" w:hAnsi="Bookman;Bookman Old Style"/>
          <w:i/>
        </w:rPr>
        <w:t>Concessioni di Coltivazione</w:t>
      </w:r>
      <w:r>
        <w:rPr>
          <w:rFonts w:cs="Bookman;Bookman Old Style" w:ascii="Bookman;Bookman Old Style" w:hAnsi="Bookman;Bookman Old Style"/>
        </w:rPr>
        <w:t>.</w:t>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t>Il risultato di tale approccio comporta una serie di problemi dovuti 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n’impossibilità nel tempo di controllare le sequenze con cui si sviluppano le varie parti del sistem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na carenza di visione d’insieme (impianti+ambiente+situazioni locali) che condiziona scelte di progettazione esecutiva spesso e volentieri finalizzate soprattutto a risolvere solamente questioni tecniche-ingegnerist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n’applicazione di modalità progettuali “standardizzate” su aree spesso molto differenziate e che, invece, necessiterebbero, ai fini di un effettivo inserimento e minimizzazione o compensazione degli impatti,  di una progettazione “ad ho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n’applicazione di modalità di recupero e di minimizzazione spesso “slegate” dal contesto ambientale e paesistico nel quale si inseriscono.</w:t>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t>Pertanto, le categorie di minimizzazione proposte mirano da una parte a correggere il tiro delle singole realizzazioni, dall’altra a indirizzare i soggetti realizzatori degli impianti verso  maggiori puntualizzazioni degli interventi stessi adattandoli alle diverse caratteristiche ambientali, territoriali e paesistiche dei siti interessati.</w:t>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t>Semplificando, possiamo dire che se una “medicina” può andar bene per un soggetto di un certo tipo, può non andar bene o addirittura essere nociva per un’altro tipo di soggetto; e per capire quale sia la “cura” migliore sono necessarie analisi, valutazioni e diagnosi specifiche caso per caso, anche all’interno di un territorio apparentemente omogeneo.</w:t>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426"/>
        <w:jc w:val="both"/>
        <w:rPr>
          <w:rFonts w:ascii="Bookman;Bookman Old Style" w:hAnsi="Bookman;Bookman Old Style" w:cs="Bookman;Bookman Old Style"/>
        </w:rPr>
      </w:pPr>
      <w:r>
        <w:rPr>
          <w:rFonts w:cs="Bookman;Bookman Old Style" w:ascii="Bookman;Bookman Old Style" w:hAnsi="Bookman;Bookman Old Style"/>
        </w:rPr>
        <w:t>Di seguito, per una sintesi e inquadramento del rapporto impatti/minimizzazioni, si riportano le principali tipologie di impatto e le relative minimizzazioni che, per grandi linee, sono applicate a livello internazionale agli impatti che influenzano/modificano gli assetti paesistico-territoriali.</w:t>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t>4.1. Tipologie di minimizzazione degli impatti</w:t>
      </w:r>
      <w:r>
        <w:fldChar w:fldCharType="begin"/>
      </w:r>
      <w:r>
        <w:rPr/>
        <w:instrText xml:space="preserve"> TC "4.1. Tipologie di minimizzazione degli impatti" \l 3 </w:instrText>
      </w:r>
      <w:r>
        <w:rPr/>
        <w:fldChar w:fldCharType="separate"/>
      </w:r>
      <w:r>
        <w:rPr/>
      </w:r>
      <w:r>
        <w:rPr/>
        <w:fldChar w:fldCharType="end"/>
      </w:r>
      <w:bookmarkStart w:id="9" w:name="__RefHeading___Toc512082231"/>
      <w:bookmarkEnd w:id="9"/>
    </w:p>
    <w:p>
      <w:pPr>
        <w:pStyle w:val="Normal"/>
        <w:ind w:firstLine="5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EROSIONE DEL SUOLO / STABILITA' DEI VERSANTI</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Tutte le attività connesse con la preparazione delle postazioni e delle centrali e alla messa in opera di vapordotti e acquedotti sono accompagnate da taglio di vegetazione e movimenti di terra che, direttamente od indirettamente, producono erosione del suolo e/o problemi di stabilità dei versanti che, nell'area amiatina ed in particolare a Piancastagnaio, già presentano condizioni naturali particolarmente instabili. La possibile fuoriuscita di fluidi e gas  o fanghi  per eventi accidentali comporta alterazioni del pH dei suo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Un perdita di suolo, specialmente durante le fasi connesse alla costruzione degli impianti è inevitabile.</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Interventi di minimizzazione possono essere effettuati tramite: </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ovimenti di terra ridotti al minimo indispensabil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fetto smaltimento e regimazione acque meteor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opere per evitare ristagni d'acqua in superfici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limitare il danneggiamento delle alberature e dei rimboschimenti </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nterventi preventivi per evitare fuoriuscite di fluido geotermic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obbligo di realizzazione di opere di ripristino ambientale (rimozione materiali, inerbimento scarpate, nuove piantagioni, ecc.)</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RISORSE IDRICHE</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a) </w:t>
      </w:r>
      <w:r>
        <w:rPr>
          <w:rFonts w:cs="Bookman;Bookman Old Style" w:ascii="Bookman;Bookman Old Style" w:hAnsi="Bookman;Bookman Old Style"/>
          <w:u w:val="single"/>
        </w:rPr>
        <w:t>Inquinamento</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L'inquinamento delle acque è prodotto durante tutte le fasi di sviluppo geotermico. </w:t>
      </w:r>
    </w:p>
    <w:p>
      <w:pPr>
        <w:pStyle w:val="Normal"/>
        <w:jc w:val="both"/>
        <w:rPr>
          <w:rFonts w:ascii="Bookman;Bookman Old Style" w:hAnsi="Bookman;Bookman Old Style" w:cs="Bookman;Bookman Old Style"/>
        </w:rPr>
      </w:pPr>
      <w:r>
        <w:rPr>
          <w:rFonts w:cs="Bookman;Bookman Old Style" w:ascii="Bookman;Bookman Old Style" w:hAnsi="Bookman;Bookman Old Style"/>
        </w:rPr>
        <w:t>Le principali cause  di inquinamento sono dovute 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dita di fanghi durante le perforazioni (in acque superficiali e sotterrane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erosione e sedimentazione durante la costruzione di vari impianti(in acque superficial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fuoriuscita accidentale di liquidi e gas con fango contenenti componenti chimici anche tossici o blowouts (in acque superficial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acque di scarico prodotte durante la fase di produzione e avviate alla  reiniezione(per eventi accidentali vengono in contatto con acque superficiali e sotterranee)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b) </w:t>
      </w:r>
      <w:r>
        <w:rPr>
          <w:rFonts w:cs="Bookman;Bookman Old Style" w:ascii="Bookman;Bookman Old Style" w:hAnsi="Bookman;Bookman Old Style"/>
          <w:u w:val="single"/>
        </w:rPr>
        <w:t>Uso delle risorse idriche</w:t>
      </w:r>
    </w:p>
    <w:p>
      <w:pPr>
        <w:pStyle w:val="Normal"/>
        <w:jc w:val="both"/>
        <w:rPr>
          <w:rFonts w:ascii="Bookman;Bookman Old Style" w:hAnsi="Bookman;Bookman Old Style" w:cs="Bookman;Bookman Old Style"/>
        </w:rPr>
      </w:pPr>
      <w:r>
        <w:rPr>
          <w:rFonts w:cs="Bookman;Bookman Old Style" w:ascii="Bookman;Bookman Old Style" w:hAnsi="Bookman;Bookman Old Style"/>
        </w:rPr>
        <w:t>La richiesta di acqua per le perforazioni dei pozzi geotermici può essere molto elevata ed intaccare le risorse idriche locali disponibi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a) </w:t>
      </w:r>
      <w:r>
        <w:rPr>
          <w:rFonts w:cs="Bookman;Bookman Old Style" w:ascii="Bookman;Bookman Old Style" w:hAnsi="Bookman;Bookman Old Style"/>
          <w:u w:val="single"/>
        </w:rPr>
        <w:t>Inquinamento</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La fuoriuscita accidentale di liquidi e fanghi può essere prevenuta , ma in genere non può essere totalmente evitabile e/o prevedibile, salvo usare alcune tecniche di prevenzione per evitare l'inquinamento di acque di superficie. </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Interventi di minimizzazione possono essere effettuati tramite: </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solamento dalla aree di superficie  così come dal sottosuolo  dai fanghi e dai fluidi risultanti dalle perforazion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verifica di carattere idrogeologico per la scelta dei siti per la costruzione degli impianti e misure di controllo  per la prevenzione delle forme di dilava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einiezione totale dei fluidi geotermici evitando ogni contatto con le acque sotterranee poco profonde (acque potabili).</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b) </w:t>
      </w:r>
      <w:r>
        <w:rPr>
          <w:rFonts w:cs="Bookman;Bookman Old Style" w:ascii="Bookman;Bookman Old Style" w:hAnsi="Bookman;Bookman Old Style"/>
          <w:u w:val="single"/>
        </w:rPr>
        <w:t>Uso delle risorse idr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verifica della disponibilità di acqua a livello locale e programmazione/ valutazione delle fonti di approvvigiona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onitoraggio della qualità delle acque degli acquifer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RUMORE</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Il rumore è uno dei disturbi ambientali prodotti durante le fasi connesse alla costruzione ed alla produzione: può ingenerare disturbo, non necessariamente alto, entro un raggio di cinque chilometri dall'area di sviluppo geotermico. </w:t>
      </w:r>
    </w:p>
    <w:p>
      <w:pPr>
        <w:pStyle w:val="Normal"/>
        <w:jc w:val="both"/>
        <w:rPr>
          <w:rFonts w:ascii="Bookman;Bookman Old Style" w:hAnsi="Bookman;Bookman Old Style" w:cs="Bookman;Bookman Old Style"/>
        </w:rPr>
      </w:pPr>
      <w:r>
        <w:rPr>
          <w:rFonts w:cs="Bookman;Bookman Old Style" w:ascii="Bookman;Bookman Old Style" w:hAnsi="Bookman;Bookman Old Style"/>
        </w:rPr>
        <w:t>E' prodotto durante la costruzione dai mezzi di lavoro pesanti e da tutte le attrezzature usate per la perforazione dei pozzi, l'emissione di gas, le torri di raffreddamento, la ventilazione, ecc.</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so di nuovi tipi di strumenti tecnologici per abbattere il rumore durante le perforazioni, la ventilazione, ecc. e comunque nel rispetto dell’attuale normativa nazionale (L.447/95)  e regional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RIFIUTI SOLIDI</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A causa della presenza di metalli pesanti i rifiuti solidi prodotti in grande quantità durante la perforazione (fanghi o detriti di perforazione), dai fluidi geotermici spenti, dalla pulizia delle torri di raffreddamento, dagli scambiatori di calore e dalle varie tubazioni, sono considerati rifiuti speciali non-pericolosi o pericolosi. I fanghi di perforazione erano  classificati come "rifiuti speciali" da trasportare in discariche di 2a Categoria di tipo B (rifiuti speciali non tossici) ai sensi del DPR 915/1982, ma con l’entrata in vigore del D.Lgs n°22/97 (art.7 Classificazione rifiuti) sono classificati come “rifiuti speciali non pericolosi” e, in questa fase transitoria, da trasportare nel sopracitato tipo di discarica oppure utilizzati per ripristini ambientali. Gli altri tipi di rifiuti prodotti sono: fanghi, rifiuti inerti e fanghi tossici. Quest’ultimi, provenienti dall’attività delle torri di raffreddamento delle centrali,  erano  classificati come "rifiuti tossici e nocivi" da trasportare in discariche di 2a Categoria di tipo C ai sensi del DPR 915/1982, ma con l’entrata in vigore del D.Lgs n°22/97 (art.7 Classificazione rifiuti) sono classificati come “rifiuti speciali  pericolosi” e, in questa fase transitoria, da trasportare in discariche di cui all’apposita categoria prevista dalla Del. C.I.P.E. del 27/7/84 . Sono prodotti  rifiuti solidi anche dalla sostituzione dei materiali isolanti e altri come lubrificanti e carbura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on discarica dei rifiuti in aree contermini agli impianti o nel sottosuolo (pericoli per gli acquifer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trasporto in discariche autorizzate secondo la legislazione vigent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ndividuazione preventiva delle discariche ove di smaltiranno i rifiuti ed i fangh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articolari attenzioni a non disperdere materiali durante il trasport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VEGETAZIONE E FAUNA</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Gli effetti dello sviluppo geotermico sulle risorse biologiche può includere una perdita diretta di habitat, distruzione habitat "nursery",  pericoli alla fauna ittica per i rischi di contaminazione delle acque (rilascio o perdita accidentale di fluidi geotermici, fanghi di perforazione ecc.), danni alla vegetazione a causa dell'inquinamento atmosferico e disturbo di habitat naturali a causa di rumore ed intrusione umana pesante (sono molto sensibili i rapaci e alcuni predatori). Questa diretta perdita di habitat può essere prodotta durante la costruzione dei vari impianti come strade, postazioni di perforazione, vapordotti, centrali e linee elettriche di trasmissione. Ovviamente il maggior o minor grado di perdita deriva dalle condizioni dei luoghi e degli esistenti equilibri natur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Alcuni effetti non sono minimizzabili, altri lo sono in connessione alla riduzione degli effluenti gassosi tramite il loro abbattimento (specialmente per le piante) o alla particolare attenzione ad evitare fuoriuscite accidentali di fluidi e gas .</w:t>
      </w:r>
    </w:p>
    <w:p>
      <w:pPr>
        <w:pStyle w:val="Normal"/>
        <w:jc w:val="both"/>
        <w:rPr>
          <w:rFonts w:ascii="Bookman;Bookman Old Style" w:hAnsi="Bookman;Bookman Old Style" w:cs="Bookman;Bookman Old Style"/>
        </w:rPr>
      </w:pPr>
      <w:r>
        <w:rPr>
          <w:rFonts w:cs="Bookman;Bookman Old Style" w:ascii="Bookman;Bookman Old Style" w:hAnsi="Bookman;Bookman Old Style"/>
        </w:rPr>
        <w:t>Unica minimizzazione possibile è la localizzazione, a seguito di accurate indagini e monitoraggi,  dei vari impianti in aree a minor "fragilità naturale" evitando quelle di maggior valore naturalistico e eventuali restrizioni delle attività geotermiche nei periodi critici connessi alle fasi riproduttive della faun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OCCUPAZIONE DEL SUOLO</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Per la costruzione di strade di accesso agli impianti, vapordotti, elettrodotti, postazioni per pozzi e centrali è necessaria una occupazione di suolo abbastanza elevata. Inoltre, la localizzazione  di tali strutture su terreni caratterizzati da pendenze abbastanza accentuate, come nel caso dell'Amiata, comporta ulteriori opere di stabilizzazione dei suoli e movimenti di terra che incrementano la quantità di superficie occupata rispetto a  situazioni morfologiche più pianeggianti.</w:t>
      </w:r>
    </w:p>
    <w:p>
      <w:pPr>
        <w:pStyle w:val="Normal"/>
        <w:jc w:val="both"/>
        <w:rPr>
          <w:rFonts w:ascii="Bookman;Bookman Old Style" w:hAnsi="Bookman;Bookman Old Style" w:cs="Bookman;Bookman Old Style"/>
        </w:rPr>
      </w:pPr>
      <w:r>
        <w:rPr>
          <w:rFonts w:cs="Bookman;Bookman Old Style" w:ascii="Bookman;Bookman Old Style" w:hAnsi="Bookman;Bookman Old Style"/>
        </w:rPr>
        <w:t>L'occupazione di suolo può essere in conflitto con altri usi come quelli agro-silvo-pastorali, ricreativi e/ o per insediamenti residenziali.</w:t>
      </w:r>
    </w:p>
    <w:p>
      <w:pPr>
        <w:pStyle w:val="Normal"/>
        <w:jc w:val="both"/>
        <w:rPr>
          <w:rFonts w:ascii="Bookman;Bookman Old Style" w:hAnsi="Bookman;Bookman Old Style" w:cs="Bookman;Bookman Old Style"/>
        </w:rPr>
      </w:pPr>
      <w:r>
        <w:rPr>
          <w:rFonts w:cs="Bookman;Bookman Old Style" w:ascii="Bookman;Bookman Old Style" w:hAnsi="Bookman;Bookman Old Style"/>
        </w:rPr>
        <w:t>Da considerare anche, per la costruzione degli impianti, il prelievo di inerti da aree estrattiv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Per ridurre la superficie occupata dagli impianti è opportuna una accurata e preventiva pianificazione dell'uso dei suoli ed una valutazione degli aspetti ambientali; per le postazioni dei pozzi è possibile realizzare tre perforazioni(una verticale e due inclinate) per ogni singola postazione al fine di ridurre l’occupazione di suolo. </w:t>
      </w:r>
    </w:p>
    <w:p>
      <w:pPr>
        <w:pStyle w:val="Normal"/>
        <w:jc w:val="both"/>
        <w:rPr>
          <w:rFonts w:ascii="Bookman;Bookman Old Style" w:hAnsi="Bookman;Bookman Old Style" w:cs="Bookman;Bookman Old Style"/>
        </w:rPr>
      </w:pPr>
      <w:r>
        <w:rPr>
          <w:rFonts w:cs="Bookman;Bookman Old Style" w:ascii="Bookman;Bookman Old Style" w:hAnsi="Bookman;Bookman Old Style"/>
        </w:rPr>
        <w:t>E’ necessario imporre il totale ripristino dei luoghi al termine delle attività di esplorazione profonda e produttive per recuperare i terreni utilizzati per gli impianti, anche in relazione alle disposizioni della L.R. n°25/98 art. 20 “Interventi di bonifica”,  ove, però, le aree interessate da impianti geotermici siano inserite nel nuovo elenco dei siti da bonificare (a medio o breve termine) del  Piano Regionale di cui agli artt. 9 e 13 della citata L.R.</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VALORI VISUALI</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Gli effetti visuali sono direttamente proporzionali al tipo ed alla morfologia del  paesaggio e al relativo grado di valore/rarità, nonché alla dimensione dello sviluppo geotermic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I principali elementi che producono impatto visuale son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e strade di access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ianti di perforazion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ianti di produzion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e torri di raffredda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 vapordotti/bifasedott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gli acquedotti </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elettrodot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In prima istanza è fondamentale la redazione di piani di tipo complessivo, ovvero che riguardino tutti gli impianti di una Concessione di Coltivazione, per un organico inserimento nel paesaggio degli impianti stessi; non sono auspicabili progetti di inserimento o prescrizioni "caso per caso" (tipo, dipingere i vapordotti di verde) spesso e volentieri non risolutive dei problemi.</w:t>
      </w:r>
    </w:p>
    <w:p>
      <w:pPr>
        <w:pStyle w:val="Normal"/>
        <w:jc w:val="both"/>
        <w:rPr>
          <w:rFonts w:ascii="Bookman;Bookman Old Style" w:hAnsi="Bookman;Bookman Old Style" w:cs="Bookman;Bookman Old Style"/>
        </w:rPr>
      </w:pPr>
      <w:r>
        <w:rPr>
          <w:rFonts w:cs="Bookman;Bookman Old Style" w:ascii="Bookman;Bookman Old Style" w:hAnsi="Bookman;Bookman Old Style"/>
        </w:rPr>
        <w:t>Misure di mitigazione possono riguardar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vegetazione con specie vegetali autoctone e sistemazione delle scarpate stradali con relativi sistemi di drenaggio delle acqu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vegetazione con specie vegetali autoctone e sistemazione delle scarpate, dei pendii, ecc. dei siti delle postazioni di perforazione e delle central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ocalizzazione delle infrastrutture lineari (vapordotti/bifasedotti ed elettrodotti) seguendo la morfologia naturale od i bordi delle aree boscate (magari "allungando" il percorso per evitare i punti visualmente più critici) e interrando e/o posando in trincea tubazioni e/o  cavi negli attraversamenti stradali, nei punti critici,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nterramento di tutti gli acquedott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sistematica e totale asportazione di tutti i residui/rifiuti risultanti dalle attività di costruzione delle infrastrutture lineari (vapordotti, acquedotti, elettrodotti) dalle aree attraversate (boschi, pascoli, aree agricole, ecc.).</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t>ATTIVITA' AGRO-SILVO-PASTORALI  E TURISMO</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Impatto</w:t>
      </w:r>
    </w:p>
    <w:p>
      <w:pPr>
        <w:pStyle w:val="Normal"/>
        <w:jc w:val="both"/>
        <w:rPr>
          <w:rFonts w:ascii="Bookman;Bookman Old Style" w:hAnsi="Bookman;Bookman Old Style" w:cs="Bookman;Bookman Old Style"/>
        </w:rPr>
      </w:pPr>
      <w:r>
        <w:rPr>
          <w:rFonts w:cs="Bookman;Bookman Old Style" w:ascii="Bookman;Bookman Old Style" w:hAnsi="Bookman;Bookman Old Style"/>
        </w:rPr>
        <w:t>Tutti gli impatti sopradescritti producono effetti negativi sia sulle attività agro-silvo pastorali (occupazione di suolo, inquinamento dei suoli,  erosione, ecc.) che su quelle connesse al turismo (odori, rumori, traffico, perdita di habitat naturali, impatti visuali, ecc.).</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Minimizz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t>Non esistono minimizzazioni specifiche, se non una accurata pianificazione, valutazione e minimizzazione di tutti gli impatti sopradescritti.</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rPr>
          <w:rFonts w:ascii="Bookman;Bookman Old Style" w:hAnsi="Bookman;Bookman Old Style" w:cs="Bookman;Bookman Old Style"/>
          <w:b/>
          <w:b/>
        </w:rPr>
      </w:pPr>
      <w:r>
        <w:rPr>
          <w:rFonts w:cs="Bookman;Bookman Old Style" w:ascii="Bookman;Bookman Old Style" w:hAnsi="Bookman;Bookman Old Style"/>
          <w:b/>
        </w:rPr>
        <w:t>4.2. Categorie  di minimizzazione degli impatti</w:t>
      </w:r>
      <w:r>
        <w:fldChar w:fldCharType="begin"/>
      </w:r>
      <w:r>
        <w:rPr/>
        <w:instrText xml:space="preserve"> TC "4.2. Categorie  di minimizzazione degli impatti" \l 3 </w:instrText>
      </w:r>
      <w:r>
        <w:rPr/>
        <w:fldChar w:fldCharType="separate"/>
      </w:r>
      <w:r>
        <w:rPr/>
      </w:r>
      <w:r>
        <w:rPr/>
        <w:fldChar w:fldCharType="end"/>
      </w:r>
      <w:bookmarkStart w:id="10" w:name="__RefHeading___Toc512082232"/>
      <w:bookmarkEnd w:id="10"/>
    </w:p>
    <w:p>
      <w:pPr>
        <w:pStyle w:val="Normal"/>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567"/>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567"/>
        <w:jc w:val="both"/>
        <w:rPr>
          <w:rFonts w:ascii="Bookman;Bookman Old Style" w:hAnsi="Bookman;Bookman Old Style" w:cs="Bookman;Bookman Old Style"/>
        </w:rPr>
      </w:pPr>
      <w:r>
        <w:rPr>
          <w:rFonts w:cs="Bookman;Bookman Old Style" w:ascii="Bookman;Bookman Old Style" w:hAnsi="Bookman;Bookman Old Style"/>
        </w:rPr>
        <w:t>In questa parte del lavoro vengono indicati i criteri generali per le minimizzazione degli impatti valevoli in assoluto per le diverse categorie di minimizzazione individuate, applicabili successivamente ai diversi ambiti territoriali in relazione alle diverse peculiarità ambientali e paesistiche.</w:t>
      </w:r>
    </w:p>
    <w:p>
      <w:pPr>
        <w:pStyle w:val="Normal"/>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7"/>
        <w:jc w:val="both"/>
        <w:rPr>
          <w:rFonts w:ascii="Bookman;Bookman Old Style" w:hAnsi="Bookman;Bookman Old Style" w:cs="Bookman;Bookman Old Style"/>
        </w:rPr>
      </w:pPr>
      <w:r>
        <w:rPr>
          <w:rFonts w:cs="Bookman;Bookman Old Style" w:ascii="Bookman;Bookman Old Style" w:hAnsi="Bookman;Bookman Old Style"/>
        </w:rPr>
        <w:t>In relazione agli effetti già conosciuti ed agli impatti già evidenziati e pesati, di seguito sono dunque descritti i criteri  per prevenire quanto più possibile gli impatti e/o mitigarne gli effetti descrivendo  le modalità con le quali intervenire a seconda anche della “gravità” dell’impatto. Se non sono possibili opere di contenimento degli effetti questo viene  specificato. Sono indicati  anche eventuali tipi e modalità di “progettazione” degli interventi (ad esempio, necessità di progetti esecutivi o analisi di dettaglio o studi di settore, ecc.), nonché le figure professionali che dovranno/potranno essere coinvolte nella redazione di indagini,  studi e progetti di settore specifici per alcune opere di minimizzazione.</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A. Misure per il consolidamento delle aree di frana o dissesto e/o per la prevenzione di fenomeni di dissesto</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Come emerso dallo studio geomorfologico delle aeree di Concessione di coltivazione Piancastagnaio e Bagnore vi sono ampie superfici che presentano una propensione al dissesto elevata. Non vi è dubbio inoltre che l’insieme delle operazioni connesse con lo sviluppo delle fasi di esplorazione e costruzione delle strutture utili allo sfruttamento dell’energia geotermica (allestimento delle piazzole di perforazione e dei cantieri, costruzione della viabilità, ecc.) possa contribuire, talvolta in maniera determinante, ad innescare locali od estesi fenomeni di erosione della coltre di suolo o di dissesto gravitativo.</w:t>
      </w:r>
    </w:p>
    <w:p>
      <w:pPr>
        <w:pStyle w:val="Normal"/>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jc w:val="both"/>
        <w:rPr/>
      </w:pPr>
      <w:r>
        <w:rPr>
          <w:rFonts w:cs="Bookman;Bookman Old Style" w:ascii="Bookman;Bookman Old Style" w:hAnsi="Bookman;Bookman Old Style"/>
        </w:rPr>
        <w:t xml:space="preserve">La pianificazione degli interventi tesi alla prevenzione dei fenomeni di dissesto dovrà fare seguito a </w:t>
      </w:r>
      <w:r>
        <w:rPr>
          <w:rFonts w:cs="Bookman;Bookman Old Style" w:ascii="Bookman;Bookman Old Style" w:hAnsi="Bookman;Bookman Old Style"/>
          <w:b/>
          <w:i/>
          <w:u w:val="single"/>
        </w:rPr>
        <w:t>Studi microclimatici</w:t>
      </w:r>
      <w:r>
        <w:rPr>
          <w:rFonts w:cs="Bookman;Bookman Old Style" w:ascii="Bookman;Bookman Old Style" w:hAnsi="Bookman;Bookman Old Style"/>
        </w:rPr>
        <w:t xml:space="preserve"> dei siti interessati dalla costruzione degli impianti per conoscere le relazioni esistenti tra caratteristiche climatiche quali temperature, umidità e precipitazioni con intensità, e l’evoluzione dell’erosione dei suo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Al fin di prevenire eventuali fenomeni di dissesto a seguito delle fasi di costruzione degli impianti sia che vi siano o meno movimenti di terra, e a maggior ragione quando la realizzazione degli impianti e delle strutture connesse interessi aree che già allo stato attuale presentano caratteristiche di instabilità, è fondamentale effettuare </w:t>
      </w:r>
      <w:r>
        <w:rPr>
          <w:rFonts w:cs="Bookman;Bookman Old Style" w:ascii="Bookman;Bookman Old Style" w:hAnsi="Bookman;Bookman Old Style"/>
          <w:b/>
          <w:i/>
          <w:u w:val="single"/>
        </w:rPr>
        <w:t>Studi di dettaglio inerenti il livello di criticità delle condizioni di stabilità morfologica</w:t>
      </w:r>
      <w:r>
        <w:rPr>
          <w:rFonts w:cs="Bookman;Bookman Old Style" w:ascii="Bookman;Bookman Old Style" w:hAnsi="Bookman;Bookman Old Style"/>
        </w:rPr>
        <w:t xml:space="preserve"> in ottemperanza a quanto previsto dalla legislazione vigente in materia di stabilità dei pendii naturali e dei fronti di scavo (D.M. LL.PP. 11/03/88 e successiva Circ. LL.PP. 24/03/88 n.30483). Sarà cura evitare, per quanto possibile, i movimenti terra che determinino incrementi delle pendenze specie in corrispondenza degli affioramenti dei litotipi a componente argillosa dominante, e si dovrà limitare al minimo il denudamento del terreno specie nei versanti più acclivi ed in corrispondenza degli affioramenti di litotipi più erodibi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In ogni caso, la progettazione degli impianti dovrà essere accompagnata dalla progettazione di un piano di inserimento che preveda la realizzazione di opere atte a limitare i fenomeni di erosione del suolo come inerbimenti e rinverdimenti in general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Nel caso in cui si vada ad operare nei versanti al limite della stabilità o instabili, dopo aver appurato che non si ha la possibilità di poter ubicare altrove il manufatto, si dovrà verificare se esiste la possibilità di riprofilare il pendio anche con la realizzazione di berme stabilizzanti. Se ciò non è possibile, si dovranno realizzare sistemi di stabilizzazione morfologica utilizzando per quanto possibile le tecniche dell’ingegneria naturalistica. E’ da escludere la realizzazione di opere in calcestruzzo e cemento come opere di contenimento dei terreni e sono da preferire soluzioni tipo terre armate ecc... Qualora si renda necessaria la realizzazione di gradonature è da preferire la creazione di palificate di tipo doppio in legname rinverdite. Il progetto di inserimento degli impianti conterrà inoltre la sistemazione di adeguate opere di drenaggio superficiale quali canalette di raccolta, fossi di guardia e dove necessario drenaggio profondo con trincee, pozzi e cunicoli drenanti per allontanare le acque dai siti critici e diminuire le pressioni neutre nel terren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Di fondamentale importanza è il </w:t>
      </w:r>
      <w:r>
        <w:rPr>
          <w:rFonts w:cs="Bookman;Bookman Old Style" w:ascii="Bookman;Bookman Old Style" w:hAnsi="Bookman;Bookman Old Style"/>
          <w:b/>
          <w:i/>
          <w:u w:val="single"/>
        </w:rPr>
        <w:t>Monitoraggio delle condizioni di stabilità</w:t>
      </w:r>
      <w:r>
        <w:rPr>
          <w:rFonts w:cs="Bookman;Bookman Old Style" w:ascii="Bookman;Bookman Old Style" w:hAnsi="Bookman;Bookman Old Style"/>
        </w:rPr>
        <w:t xml:space="preserve"> </w:t>
      </w:r>
      <w:r>
        <w:rPr>
          <w:rFonts w:cs="Bookman;Bookman Old Style" w:ascii="Bookman;Bookman Old Style" w:hAnsi="Bookman;Bookman Old Style"/>
          <w:b/>
          <w:i/>
          <w:u w:val="single"/>
        </w:rPr>
        <w:t>morfologica</w:t>
      </w:r>
      <w:r>
        <w:rPr>
          <w:rFonts w:cs="Bookman;Bookman Old Style" w:ascii="Bookman;Bookman Old Style" w:hAnsi="Bookman;Bookman Old Style"/>
        </w:rPr>
        <w:t xml:space="preserve"> dei siti per i quali sono prevedibili evoluzione a favore dell’instabilità e che sono occupati dagli impianti in produzione più importanti. Potrà essere progettata una rete di sensori (disponendo dei piezometri elettrici in sondaggi geognostici, inclinometri, ecc...) che permetteranno un continuo controllo della situazione.</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b/>
          <w:u w:val="single"/>
        </w:rPr>
        <w:t>B. Misure per il contenimento delle sostanze inquinanti liquide eventualmente confluenti nei corpi idrici superficiali e sotterranei e per la minimizzazione degli impatti sui preliesvi della risorsa idric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Le fasi di realizzazione degli impianti, esplorazione profonda e sviluppo delle fasi di costruzione, e gli impianti in esercizio possono costituire una fonte di inquinamento per le acque di scorrimento superficiale e per i flussi idrici sotterranei.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Si dovranno effettuare </w:t>
      </w:r>
      <w:r>
        <w:rPr>
          <w:rFonts w:cs="Bookman;Bookman Old Style" w:ascii="Bookman;Bookman Old Style" w:hAnsi="Bookman;Bookman Old Style"/>
          <w:b/>
          <w:i/>
          <w:u w:val="single"/>
        </w:rPr>
        <w:t>Studi del bilancio idrico dei bacini interessati</w:t>
      </w:r>
      <w:r>
        <w:rPr>
          <w:rFonts w:cs="Bookman;Bookman Old Style" w:ascii="Bookman;Bookman Old Style" w:hAnsi="Bookman;Bookman Old Style"/>
        </w:rPr>
        <w:t xml:space="preserve"> dagli impianti al fine di conoscere le caratteristiche di permeabilità, di infiltrazione, di trasmissività degli acquiferi evidenziati e dell’entità del ruscellamento superficiale. A ciò farà seguito una campagna geofisica di tipo elettrico, supportata eventualmente da sondaggi meccanici, al fine di evidenziare il tipo di acquifero e di delimitare le falde sia superficiali sia profonde; si potranno inoltre delimitare le superfici di ricarica degli acquiferi. In alcuni casi potrebbe rendersi necessario cercare di ubicare altrove gli impianti in progetto ricadenti in aree di ricarica di  acquiferi importanti. Si dovrà procedere anche allo studio delle conseguenze che potranno aversi nei dintorni o a valle dei siti nei quali sono localizzate stazioni di pompaggio dell’acqua o  può avvenire la dispersione di un inquinante. Si dovrà stabilire se esistono collegamenti con acquiferi produttivi e sfruttati o attività economiche che potrebbero risentire negativamente di un tali even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Si dovranno effettuare studi sulla vulnerabilità degli acquiferi presenti in relazione alle possibilità di inquinamento per dispersione accidentale di fanghi bentonitici ed altri inquinanti o per  malfunzionamento degli impianti in esercizio. In particolare per le acque sotterranee, lo studio riguarderà le modalità di introduzione, propagazione e persistenza degli inquinanti negli acquiferi. Si dovrà inoltre verificare la possibilità di autodepurazione dell’acquifero stesso in relazione al tipo di inquinante.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Per evitare che gli inquinanti vengano a contatto diretto con le acque superficiali si dovrà prestare particolare attenzione ad evitare dispersioni di fanghi bentonitici e sarà preferibile lo stoccaggio in vasche ben impermeabilizzate situate il più vicino possibile al boccapozzo. Ciò permetterà di ridurre le possibilità di dispersioni che si possono avere durante il trasporto di tali sostanze.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riguarda le perdite da vapordotti, bifasedotti e acquedotti, si dovrà evitare, per quanto possibile, di far intersecare i percorsi delle condutture con le aste del reticolo idrografico. E’ comunque necessario il periodico controllo di tutte le condutture al fine di limitare temporalmente il persistere delle condizioni di malfunzionamento eventualmente occors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E’ di fondamentale importanza evitare o limitare la possibilità di infiltrazione delle sostanze inquinanti (fanghi di perforazione, ecc..) tramite l’impermeabilizzazione dei siti superficiali prossimi alla fonte inquinante. Questo vale in particolar modo in quei siti in cui i terreni affioranti presentino caratteristiche di elevata permeabilità.</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C. Misure per la compensazione del patrimonio vegetazionale perduto durante le fasi del ciclo geotermico.</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spetto assoluto della normativa nazionale e della Comunità Europea in materia di protezione della natur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ossibilità di variazione dei tracciati di vapordotti, bifasedotti ed elettrodotti e dell’ubicazione delle altre opere ENEL in relazione agli Ambiti di Interesse Naturalistico (A.I.N.) soprattutto nelle valli dei principali corsi d’acqua, nelle Riserve Naturali, nei Biotopi di elevato interesse naturalistico.</w:t>
      </w:r>
    </w:p>
    <w:p>
      <w:pPr>
        <w:pStyle w:val="Normal"/>
        <w:numPr>
          <w:ilvl w:val="0"/>
          <w:numId w:val="6"/>
        </w:numPr>
        <w:jc w:val="both"/>
        <w:rPr/>
      </w:pPr>
      <w:r>
        <w:rPr>
          <w:rFonts w:cs="Bookman;Bookman Old Style" w:ascii="Bookman;Bookman Old Style" w:hAnsi="Bookman;Bookman Old Style"/>
        </w:rPr>
        <w:t xml:space="preserve">Inserimento di specie vegetali erbacee, arbustive ed arboree sia su terreni denudati che ad integrare aree con copertura ridotta. Tali azioni devono essere logica conseguenza di </w:t>
      </w:r>
      <w:r>
        <w:rPr>
          <w:rFonts w:cs="Bookman;Bookman Old Style" w:ascii="Bookman;Bookman Old Style" w:hAnsi="Bookman;Bookman Old Style"/>
          <w:b/>
          <w:i/>
          <w:u w:val="single"/>
        </w:rPr>
        <w:t>Studi sulla Vegetazione</w:t>
      </w:r>
      <w:r>
        <w:rPr>
          <w:rFonts w:cs="Bookman;Bookman Old Style" w:ascii="Bookman;Bookman Old Style" w:hAnsi="Bookman;Bookman Old Style"/>
        </w:rPr>
        <w:t xml:space="preserve"> così articolati:</w:t>
      </w:r>
    </w:p>
    <w:p>
      <w:pPr>
        <w:pStyle w:val="Normal"/>
        <w:numPr>
          <w:ilvl w:val="0"/>
          <w:numId w:val="2"/>
        </w:numPr>
        <w:jc w:val="both"/>
        <w:rPr>
          <w:rFonts w:ascii="Bookman;Bookman Old Style" w:hAnsi="Bookman;Bookman Old Style" w:cs="Bookman;Bookman Old Style"/>
        </w:rPr>
      </w:pPr>
      <w:r>
        <w:rPr>
          <w:rFonts w:cs="Bookman;Bookman Old Style" w:ascii="Bookman;Bookman Old Style" w:hAnsi="Bookman;Bookman Old Style"/>
        </w:rPr>
        <w:t>Analisi floristiche e vegetazionali della zona oggetto di impatto;</w:t>
      </w:r>
    </w:p>
    <w:p>
      <w:pPr>
        <w:pStyle w:val="Normal"/>
        <w:numPr>
          <w:ilvl w:val="0"/>
          <w:numId w:val="2"/>
        </w:numPr>
        <w:jc w:val="both"/>
        <w:rPr>
          <w:rFonts w:ascii="Bookman;Bookman Old Style" w:hAnsi="Bookman;Bookman Old Style" w:cs="Bookman;Bookman Old Style"/>
        </w:rPr>
      </w:pPr>
      <w:r>
        <w:rPr>
          <w:rFonts w:cs="Bookman;Bookman Old Style" w:ascii="Bookman;Bookman Old Style" w:hAnsi="Bookman;Bookman Old Style"/>
        </w:rPr>
        <w:t>Analisi sulle componenti evolutive dei popolamenti vegetali, in modo da ipotizzare le possibilità di successo di una successione vegetale sia nella fase di colonizzazione che in quella di consolidamento, nonché la sua scansione temporale.</w:t>
      </w:r>
    </w:p>
    <w:p>
      <w:pPr>
        <w:pStyle w:val="Normal"/>
        <w:numPr>
          <w:ilvl w:val="0"/>
          <w:numId w:val="2"/>
        </w:numPr>
        <w:jc w:val="both"/>
        <w:rPr>
          <w:rFonts w:ascii="Bookman;Bookman Old Style" w:hAnsi="Bookman;Bookman Old Style" w:cs="Bookman;Bookman Old Style"/>
        </w:rPr>
      </w:pPr>
      <w:r>
        <w:rPr>
          <w:rFonts w:cs="Bookman;Bookman Old Style" w:ascii="Bookman;Bookman Old Style" w:hAnsi="Bookman;Bookman Old Style"/>
        </w:rPr>
        <w:t xml:space="preserve">Semine e piantagioni sia su terreni nudi che come integrazioni di situazioni difficili. La scelta della specie scaturisce dai due punti precedenti. Dovranno essere utilizzate specie autoctone allevate in vivai della zona (esigenza di introdurre specie ben acclimatate) e i semi dovranno provenire da raccolte condotte in aree contermini all’area oggetto dello studio-intervento </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mpiego di specie vegetali per opere di schermatura di infrastrutture legate al ciclo geotermico. La scelta delle specie ricadrà sempre su quelle autoctone non solo a livello geografico ma anche per forma e struttura. Per esempio se si deve schermare un boccapozzo in una zona ad arbusti sparsi, si dovranno utilizzare le stesse specie di arbusti con le stesse associazioni, ricavando una schermatura non superiore ai due metri, quindi se l’opera supera tale altezza ci dovremo accontentare di una schermatura parzial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 precedenti punti potranno costituire le basi imprescindibili per progettazione di ripristini ambientali per mezzo di opere di ingegneria naturalistica.</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D. Misure per la minimizzazione degli impatti  sul patrimonio faunistico</w:t>
      </w:r>
    </w:p>
    <w:p>
      <w:pPr>
        <w:pStyle w:val="Normal"/>
        <w:ind w:firstLine="567"/>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ndividuare percorsi alternativi per evitare le zone di maggior interesse faunistico, in particolare tratti fluviali ad alveo ampio e naturale, pascoli ed aree roccios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Svolgimento delle opere di cantiere negli ambienti di interesse faunistico da agosto a febbraio circa, cioè al di fuori del periodo riproduttiv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antenere i cantieri quanto più lontano possibile da aree di interesse faunistico, in particolare tratti fluviali ad alveo ampio e naturale, pascoli ed aree roccios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el caso di opere che prevedano l'attraversamento di corsi d'acqua, localizzarle nei tratti dove l'alveo è più stretto e, quindi, più facilmente superabile, individuando preferibilmente tratti già antropizzati e non immediatamente a monte di tratti ad alveo ampio e natural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el caso di prelievo idrico non portare al prosciugamento, anche temporaneo, corsi d'acqua e/o sorgenti. Allo stesso modo non provocare variazioni accentuate dei livelli dei corsi d'acqua o corpi d'acqua ma regolare i prelievi in modo da permettere il mantenimento del “deflusso minimo vitale” nei periodi di magr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rovvedere a rinaturalizzare aree manomesse dalle operazioni collegate all'attività geotermica utilizzando le essenze autoctone esistenti nelle aree prima di tali operazioni.</w:t>
      </w:r>
    </w:p>
    <w:p>
      <w:pPr>
        <w:pStyle w:val="Normal"/>
        <w:numPr>
          <w:ilvl w:val="0"/>
          <w:numId w:val="6"/>
        </w:numPr>
        <w:spacing w:lineRule="exact" w:line="240"/>
        <w:jc w:val="both"/>
        <w:rPr>
          <w:rFonts w:ascii="Bookman;Bookman Old Style" w:hAnsi="Bookman;Bookman Old Style" w:cs="Bookman;Bookman Old Style"/>
        </w:rPr>
      </w:pPr>
      <w:r>
        <w:rPr>
          <w:rFonts w:cs="Bookman;Bookman Old Style" w:ascii="Bookman;Bookman Old Style" w:hAnsi="Bookman;Bookman Old Style"/>
        </w:rPr>
        <w:t>In linea generale, prima di iniziare qualsiasi opera di una certa consistenza legata all'attività geotermica, affidare sopralluoghi sul campo a un esperto faunistica che possa valutare la presenza di specie che ne potrebbero essere danneggiate e individuare le opportune azioni di mitigazione.</w:t>
      </w:r>
    </w:p>
    <w:p>
      <w:pPr>
        <w:pStyle w:val="Normal"/>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7"/>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b/>
          <w:b/>
        </w:rPr>
      </w:pPr>
      <w:r>
        <w:rPr>
          <w:rFonts w:cs="Bookman;Bookman Old Style" w:ascii="Bookman;Bookman Old Style" w:hAnsi="Bookman;Bookman Old Style"/>
          <w:b/>
          <w:u w:val="single"/>
        </w:rPr>
        <w:t>E. Misure per limitare i danni prodotti dalle operazioni di cantiere</w:t>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pPr>
      <w:r>
        <w:rPr>
          <w:rFonts w:cs="Bookman;Bookman Old Style" w:ascii="Bookman;Bookman Old Style" w:hAnsi="Bookman;Bookman Old Style"/>
        </w:rPr>
        <w:t>I cantieri riguardano la costruzione della viabilità, postazione unificata di perforazione e montaggio impianto di perforazione (</w:t>
      </w:r>
      <w:r>
        <w:rPr>
          <w:rFonts w:cs="Bookman;Bookman Old Style" w:ascii="Bookman;Bookman Old Style" w:hAnsi="Bookman;Bookman Old Style"/>
          <w:i/>
        </w:rPr>
        <w:t>Esplorazione profonda</w:t>
      </w:r>
      <w:r>
        <w:rPr>
          <w:rFonts w:cs="Bookman;Bookman Old Style" w:ascii="Bookman;Bookman Old Style" w:hAnsi="Bookman;Bookman Old Style"/>
        </w:rPr>
        <w:t>), nonché la costruzione di vapordotti/bifasedotti, acquedotti, elettrodotti, centrali e relativi servizi e viabilità (</w:t>
      </w:r>
      <w:r>
        <w:rPr>
          <w:rFonts w:cs="Bookman;Bookman Old Style" w:ascii="Bookman;Bookman Old Style" w:hAnsi="Bookman;Bookman Old Style"/>
          <w:i/>
        </w:rPr>
        <w:t>Sviluppo delle fasi di costruzione</w:t>
      </w:r>
      <w:r>
        <w:rPr>
          <w:rFonts w:cs="Bookman;Bookman Old Style" w:ascii="Bookman;Bookman Old Style" w:hAnsi="Bookman;Bookman Old Style"/>
        </w:rPr>
        <w:t>).</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Nelle fasi di cantiere dovrà, in linea generale, essere posta grande cura nel limitare i danni ai suoli (compattazione, scarificazioni, ecc.); nelle zone dove si prevedono gli interventi di cantiere più pesanti dovrà essere effettuata l’asportazione e la conservazione-accantonamento degli orizzonti superficiali di terreno per consentire un’opera di ripristino più efficace alla conclusione dei lavori.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L’occupazione temporanea di suolo-spazio dovrà essere ridotta all’indispensabile e possibilmente localizzata in quelle aree con propensione al dissesto minore e/o  di ridotto interesse naturalistico e/o caratterizzate da visuali chiuse o semichiuse. Dovrà, inoltre, essere posta particolare attenzione alla vegetazione limitando al massimo il taglio della vegetazione di tipo arboreo e di quella di particolare interesse naturalistico (vedi cartografia Tav. 5a e 5b </w:t>
      </w:r>
      <w:r>
        <w:rPr>
          <w:rFonts w:cs="Bookman;Bookman Old Style" w:ascii="Bookman;Bookman Old Style" w:hAnsi="Bookman;Bookman Old Style"/>
          <w:i/>
        </w:rPr>
        <w:t>Emergenze vegetazionali e faunistiche</w:t>
      </w:r>
      <w:r>
        <w:rPr>
          <w:rFonts w:cs="Bookman;Bookman Old Style" w:ascii="Bookman;Bookman Old Style" w:hAnsi="Bookman;Bookman Old Style"/>
        </w:rPr>
        <w:t xml:space="preserve"> 1/10.000, allegata al presente lavor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Nelle aree indiziate come siti archeologici o di interesse archeologico, prima di effettuare qualunque tipo di operazione di scavo, dovranno essere fatti dei sondaggi di verifica sotto la direzione della Sovrintendenza Archeologica della Toscan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Nella costruzione delle opere inerenti la realizzazione delle postazioni di perforazione e delle centrali (cantieri puntuali), i cantieri dovranno essere posizionati, salvo casi particolari, sulle superfici che dovranno essere occupate dalle opere di progett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Nella costruzione delle opere inerenti la realizzazione dei vapordotti/bifasedotti, acquedotti e elettrodotti (cantieri lineari), sarà necessario che i mezzi meccanici utilizzino prevalentemente la viabilità esistente e che le fasce di servitù per la costruzione (successivamente utilizzate per la manutenzione) siano ridotte al minimo indispensabile e opportunamente drenate, consolidate e  inerbite al termine dei lavori di cantiere utilizzando sempre metodi e tecniche propri dell’ingegneria naturalistic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Per tutte le zone soggette ad operazioni di cantiere, prima dell’inizio stesso dei lavori, dovranno essere previsti il ripristino della viabilità preesistente e delle aree oggetto di occupazione temporanea.</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Per tutti i tipi di cantiere (pozzi, centrali, vapordotti/bifasedotti, acquedotti, elettrodotti) dovranno essere presentati ai Comuni interessati, sia che gli interventi siano soggetti (centrali, vapordotti/bifasedotti, acquedotti, elettrodotti)  o non soggetti (pozzi geotermici) all’ottenimento delle Concessioni edilizie, dei </w:t>
      </w:r>
      <w:r>
        <w:rPr>
          <w:rFonts w:cs="Bookman;Bookman Old Style" w:ascii="Bookman;Bookman Old Style" w:hAnsi="Bookman;Bookman Old Style"/>
          <w:b/>
          <w:i/>
          <w:u w:val="single"/>
        </w:rPr>
        <w:t>Piani-programma di cantiere</w:t>
      </w:r>
      <w:r>
        <w:rPr>
          <w:rFonts w:cs="Bookman;Bookman Old Style" w:ascii="Bookman;Bookman Old Style" w:hAnsi="Bookman;Bookman Old Style"/>
        </w:rPr>
        <w:t xml:space="preserve">  contenent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n’analisi paesistico-ambientale del sito interessato dal cantier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l programma dei lavor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durata e la tempistica dei lavor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organizzazione dei lavor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definizione delle aree temporaneamente occupat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annessi temporanei di cantier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individuazione di eventuali siti di interesse storico e/o archeologic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valutazione dell’asportazione di suolo e i movimenti di terra di cantier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valutazione quantitativa e qualitativa del taglio di vegetazion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valutazione quantitativa e qualitativa degli impatti visuali temporane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l calcolo dei volumi di traffico aggiuntivi alla normale routin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valutazione dell’impatto acustico (vibrazion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valutazione dell’impatto sulle risorse idr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n progetto di recupero-ripristino delle aree di cantiere (drenaggi e smaltimento acque meteoriche, sistemazione del suolo, consolidamenti, vegetazione, ecc.), della viabilità preesistente e delle aree limitrofe al cantiere stesso (aree agricole, boscate, terrazzamenti, prati-pascoli, ecc.) finalizzato ad una ricucitura-ricomposizione del sito con il paesaggio circostante.</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b/>
          <w:b/>
          <w:u w:val="single"/>
        </w:rPr>
      </w:pPr>
      <w:r>
        <w:rPr>
          <w:rFonts w:cs="Bookman;Bookman Old Style" w:ascii="Bookman;Bookman Old Style" w:hAnsi="Bookman;Bookman Old Style"/>
          <w:b/>
          <w:u w:val="single"/>
        </w:rPr>
        <w:t>F. Misure per il contenimento dei livelli di rumore e dei livelli di traffico derivanti dalle diverse fasi del ciclo geotermico .</w:t>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Rumori e vibrazioni provengono da tutte le attività di costruzione degli impianti (cantieri), durante la perforazione dei pozzi (dall'impianto-torre di perforazione) e durante la fase di esercizio dei vapordotti (limitati all'apertura delle valvole di sicurezza) e delle centrali.</w:t>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I livelli di rumore generati dalle attività di cantiere e di perforazione sono quasi ineliminabili, salvo il rispetto delle prescrizioni di legge sui macchinari usati e, comunque, essendo temporanei generano impatti successivamente assorbibili.</w:t>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Quelli, invece, permanenti connessi alla fase di esercizio richiedono misure di minimizzazione  come:</w:t>
      </w:r>
    </w:p>
    <w:p>
      <w:pPr>
        <w:pStyle w:val="Normal"/>
        <w:numPr>
          <w:ilvl w:val="0"/>
          <w:numId w:val="6"/>
        </w:numPr>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la localizzazione degli impianti ad una distanza non inferiore ad 1,5 Km. dalle aree residenziali e urbane;</w:t>
      </w:r>
    </w:p>
    <w:p>
      <w:pPr>
        <w:pStyle w:val="Normal"/>
        <w:numPr>
          <w:ilvl w:val="0"/>
          <w:numId w:val="6"/>
        </w:numPr>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l'uso di barriere fonoassorbenti e altri accorgimenti tecnici atti a ridurre l'emissione sonor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l rispetto delle disposizioni dell’attuale normativa nazionale (L.447/95)  e regionale</w:t>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pPr>
      <w:r>
        <w:rPr>
          <w:rFonts w:cs="Bookman;Bookman Old Style" w:ascii="Bookman;Bookman Old Style" w:hAnsi="Bookman;Bookman Old Style"/>
        </w:rPr>
        <w:t xml:space="preserve">Restano comunque gli eventuali danni (temporanei e permanenti) alla fauna selvatica che dovranno essere valutati tramite specifici </w:t>
      </w:r>
      <w:r>
        <w:rPr>
          <w:rFonts w:cs="Bookman;Bookman Old Style" w:ascii="Bookman;Bookman Old Style" w:hAnsi="Bookman;Bookman Old Style"/>
          <w:b/>
          <w:i/>
          <w:u w:val="single"/>
        </w:rPr>
        <w:t>Studi faunistici</w:t>
      </w:r>
      <w:r>
        <w:rPr>
          <w:rFonts w:cs="Bookman;Bookman Old Style" w:ascii="Bookman;Bookman Old Style" w:hAnsi="Bookman;Bookman Old Style"/>
        </w:rPr>
        <w:t xml:space="preserve"> (redatti da esperti del settore) atti a stabilire le specie presenti sul territorio interessato e i disturbi arrecati ai loro naturali cicli riproduttivi, alimentari, ecc.</w:t>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lineRule="atLeast" w:line="240"/>
        <w:jc w:val="both"/>
        <w:rPr/>
      </w:pPr>
      <w:r>
        <w:rPr>
          <w:rFonts w:cs="Bookman;Bookman Old Style" w:ascii="Bookman;Bookman Old Style" w:hAnsi="Bookman;Bookman Old Style"/>
        </w:rPr>
        <w:t xml:space="preserve">Per quanto concerne l'aumento del traffico sia in fase di costruzione (alto livello di traffico pesante) che di esercizio, l'unica modalità di minimizzazione possibile è data da una programmazione dei movimenti giornalieri per le attività di cantiere e da una continua verifica delle necessità connesse alla manutenzione degli impianti inquadrandole all'interno di più generali  </w:t>
      </w:r>
      <w:r>
        <w:rPr>
          <w:rFonts w:cs="Bookman;Bookman Old Style" w:ascii="Bookman;Bookman Old Style" w:hAnsi="Bookman;Bookman Old Style"/>
          <w:b/>
          <w:i/>
          <w:u w:val="single"/>
        </w:rPr>
        <w:t xml:space="preserve">Piani del traffico per la viabilità extraurbana </w:t>
      </w:r>
      <w:r>
        <w:rPr>
          <w:rFonts w:cs="Bookman;Bookman Old Style" w:ascii="Bookman;Bookman Old Style" w:hAnsi="Bookman;Bookman Old Style"/>
        </w:rPr>
        <w:t xml:space="preserve">(art. 36 comma 3 D.Lgs. 30/03/92 n.285 </w:t>
      </w:r>
      <w:r>
        <w:rPr>
          <w:rFonts w:cs="Bookman;Bookman Old Style" w:ascii="Bookman;Bookman Old Style" w:hAnsi="Bookman;Bookman Old Style"/>
          <w:i/>
        </w:rPr>
        <w:t>Nuovo Codice della strada</w:t>
      </w:r>
      <w:r>
        <w:rPr>
          <w:rFonts w:cs="Bookman;Bookman Old Style" w:ascii="Bookman;Bookman Old Style" w:hAnsi="Bookman;Bookman Old Style"/>
        </w:rPr>
        <w:t xml:space="preserve"> e succ. modific.) che tengano conto anche dei forti carichi concentrati e dei conseguenti deterioramenti dell'esistente viabilità principale, nonché degli interventi di manutenzione ordinaria e straordinaria di tale rete stradale da parte dell'ENEL, in accordo con le previsioni dell'ANAS, delle Provincie e dei Comuni.</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G. Misure per lo smaltimento dei rifiuti solidi (fanghi, fanghi tossici e nocivi, rifiuti inerti)  derivanti dalle diverse fasi del ciclo geotermico e per il prelievo di inerti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Date le modalità costruttive e produttive sino ad oggi indicate dall’ENEL non sembra possibile ridurre la quantità di rifiuti solidi di vario tipo prodotti durante la varie fasi del ciclo geotermico.</w:t>
      </w:r>
    </w:p>
    <w:p>
      <w:pPr>
        <w:pStyle w:val="Normal"/>
        <w:jc w:val="both"/>
        <w:rPr>
          <w:rFonts w:ascii="Bookman;Bookman Old Style" w:hAnsi="Bookman;Bookman Old Style" w:cs="Bookman;Bookman Old Style"/>
        </w:rPr>
      </w:pPr>
      <w:r>
        <w:rPr>
          <w:rFonts w:cs="Bookman;Bookman Old Style" w:ascii="Bookman;Bookman Old Style" w:hAnsi="Bookman;Bookman Old Style"/>
        </w:rPr>
        <w:t>E’ però possibile richiedere all’ENEL la precisa definizione delle quantità che si prevede di produrre, le precise modalità di smaltimento e le località ove si intende smaltire i suddetti rifiut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Pertanto dovranno essere presentati alla Provincia, ai Comuni interessati e a altre eventuali autorità competenti dei </w:t>
      </w:r>
      <w:r>
        <w:rPr>
          <w:rFonts w:cs="Bookman;Bookman Old Style" w:ascii="Bookman;Bookman Old Style" w:hAnsi="Bookman;Bookman Old Style"/>
          <w:b/>
          <w:i/>
          <w:u w:val="single"/>
        </w:rPr>
        <w:t>Programmi per lo smaltimento dei rifiuti solidi e il prelievo di inerti</w:t>
      </w:r>
      <w:r>
        <w:rPr>
          <w:rFonts w:cs="Bookman;Bookman Old Style" w:ascii="Bookman;Bookman Old Style" w:hAnsi="Bookman;Bookman Old Style"/>
        </w:rPr>
        <w:t xml:space="preserve">  contenenti:</w:t>
      </w:r>
    </w:p>
    <w:p>
      <w:pPr>
        <w:pStyle w:val="Normal"/>
        <w:numPr>
          <w:ilvl w:val="0"/>
          <w:numId w:val="6"/>
        </w:numPr>
        <w:jc w:val="both"/>
        <w:rPr/>
      </w:pPr>
      <w:r>
        <w:rPr>
          <w:rFonts w:cs="Bookman;Bookman Old Style" w:ascii="Bookman;Bookman Old Style" w:hAnsi="Bookman;Bookman Old Style"/>
        </w:rPr>
        <w:t xml:space="preserve">le quantità di fanghi derivanti dalle perforazioni dei pozzi (precedentemente al D.Lgs n°22/97 classificati come </w:t>
      </w:r>
      <w:r>
        <w:rPr>
          <w:rFonts w:cs="Bookman;Bookman Old Style" w:ascii="Bookman;Bookman Old Style" w:hAnsi="Bookman;Bookman Old Style"/>
          <w:i/>
        </w:rPr>
        <w:t xml:space="preserve">rifiuti speciali-non tossici </w:t>
      </w:r>
      <w:r>
        <w:rPr>
          <w:rFonts w:cs="Bookman;Bookman Old Style" w:ascii="Bookman;Bookman Old Style" w:hAnsi="Bookman;Bookman Old Style"/>
        </w:rPr>
        <w:t xml:space="preserve">da trasportare in discariche di 2a Categoria di tipo B ed allo stato attuale, D.Lgs n°22/97, classificabili come </w:t>
      </w:r>
      <w:r>
        <w:rPr>
          <w:rFonts w:cs="Bookman;Bookman Old Style" w:ascii="Bookman;Bookman Old Style" w:hAnsi="Bookman;Bookman Old Style"/>
          <w:i/>
        </w:rPr>
        <w:t>rifiuti speciali non pericolosi</w:t>
      </w:r>
      <w:r>
        <w:rPr>
          <w:rFonts w:cs="Bookman;Bookman Old Style" w:ascii="Bookman;Bookman Old Style" w:hAnsi="Bookman;Bookman Old Style"/>
        </w:rPr>
        <w:t>), le modalità di smaltimento o tramite riutilizzo a seguito di essiccazione per scarpate, riempimenti, ecc. (dopo opportuna verifica chimica della loro composizione) o , in quasta fase transitoria, tramite trasporto in discariche, da indicare e localizzare, di 2° cat. tipo B così come definite dall’ex-DPR 915 del 10/9/82;</w:t>
      </w:r>
    </w:p>
    <w:p>
      <w:pPr>
        <w:pStyle w:val="Normal"/>
        <w:numPr>
          <w:ilvl w:val="0"/>
          <w:numId w:val="6"/>
        </w:numPr>
        <w:jc w:val="both"/>
        <w:rPr/>
      </w:pPr>
      <w:r>
        <w:rPr>
          <w:rFonts w:cs="Bookman;Bookman Old Style" w:ascii="Bookman;Bookman Old Style" w:hAnsi="Bookman;Bookman Old Style"/>
        </w:rPr>
        <w:t xml:space="preserve">le quantità di fanghi derivanti dall’attività delle torri di raffreddamento delle centrali (precedentemente al D.Lgs n°22/97 classificati come </w:t>
      </w:r>
      <w:r>
        <w:rPr>
          <w:rFonts w:cs="Bookman;Bookman Old Style" w:ascii="Bookman;Bookman Old Style" w:hAnsi="Bookman;Bookman Old Style"/>
          <w:i/>
        </w:rPr>
        <w:t xml:space="preserve">rifiuti tossici e nocivi </w:t>
      </w:r>
      <w:r>
        <w:rPr>
          <w:rFonts w:cs="Bookman;Bookman Old Style" w:ascii="Bookman;Bookman Old Style" w:hAnsi="Bookman;Bookman Old Style"/>
        </w:rPr>
        <w:t xml:space="preserve">da trasportare in discariche di 2a Categoria di tipo C ed allo stato attuale, D.Lgs n°22/97, classificabili come </w:t>
      </w:r>
      <w:r>
        <w:rPr>
          <w:rFonts w:cs="Bookman;Bookman Old Style" w:ascii="Bookman;Bookman Old Style" w:hAnsi="Bookman;Bookman Old Style"/>
          <w:i/>
        </w:rPr>
        <w:t>rifiuti speciali pericolosi</w:t>
      </w:r>
      <w:r>
        <w:rPr>
          <w:rFonts w:cs="Bookman;Bookman Old Style" w:ascii="Bookman;Bookman Old Style" w:hAnsi="Bookman;Bookman Old Style"/>
        </w:rPr>
        <w:t>) e le modalità di smaltimento , in quasta fase transitoria, anche tramite trasporto in discariche, da indicare e localizzare, di 2° cat. tipo C così come definite dall’ex-DPR 915 del 10/9/82;</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e quantità di rifiuti inerti  derivanti dalla costruzione della postazione di perforazione, della viabilità di accesso e di servizio, della centrale, ecc., le modalità di smaltimento o tramite riutilizzo (il metodo della riutilizzazione dovrebbe essere massimizzato tramite opportuna programmazione dei lavori di cantiere) o tramite trasporto in discariche da indicare e localizzar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e quantità di prelievo  inerti  necessari alla costruzione della postazione di perforazione, della viabilità di accesso e di servizio, della centrale, ecc. e le modalità di reperimento indicando le aree estrattive presso cui si reperiranno tali material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le aree estrattive interessate dai prelievi necessari alla costruzione degli impianti geotermici, se localizzate nell’area Amiatina, non sembra debbano subire particolari incrementi di espansione rispetto alla situazione attuale, salvo il fatto che in concomitanza con la realizzazione delle varie infrastrutture ed impianti debba essere garantito, anche tramite contributi della stessa ENEL, un loro recupero-ripristino applicando gli strumenti legislativi esistenti (L.R.36/80 e succ.modific. ed integraz., Piano Regionale delle Attività Estrattive, ecc.).</w:t>
      </w:r>
    </w:p>
    <w:p>
      <w:pPr>
        <w:pStyle w:val="Normal"/>
        <w:jc w:val="both"/>
        <w:rPr>
          <w:rFonts w:ascii="Bookman;Bookman Old Style" w:hAnsi="Bookman;Bookman Old Style" w:cs="Bookman;Bookman Old Style"/>
          <w:i/>
          <w:i/>
          <w:u w:val="single"/>
        </w:rPr>
      </w:pPr>
      <w:r>
        <w:rPr>
          <w:rFonts w:cs="Bookman;Bookman Old Style" w:ascii="Bookman;Bookman Old Style" w:hAnsi="Bookman;Bookman Old Style"/>
          <w:i/>
          <w:u w:val="single"/>
        </w:rPr>
      </w:r>
    </w:p>
    <w:p>
      <w:pPr>
        <w:pStyle w:val="Normal"/>
        <w:jc w:val="both"/>
        <w:rPr>
          <w:rFonts w:ascii="Bookman;Bookman Old Style" w:hAnsi="Bookman;Bookman Old Style" w:cs="Bookman;Bookman Old Style"/>
          <w:i/>
          <w:i/>
          <w:u w:val="single"/>
        </w:rPr>
      </w:pPr>
      <w:r>
        <w:rPr>
          <w:rFonts w:cs="Bookman;Bookman Old Style" w:ascii="Bookman;Bookman Old Style" w:hAnsi="Bookman;Bookman Old Style"/>
          <w:i/>
          <w:u w:val="sing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H. Misure per la minimizzazione degli impatti visuali  derivanti dalla realizzazione di pozzi produttivi</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pPr>
      <w:r>
        <w:rPr>
          <w:rFonts w:cs="Bookman;Bookman Old Style" w:ascii="Bookman;Bookman Old Style" w:hAnsi="Bookman;Bookman Old Style"/>
        </w:rPr>
        <w:t xml:space="preserve">Sia durante la fase dello </w:t>
      </w:r>
      <w:r>
        <w:rPr>
          <w:rFonts w:cs="Bookman;Bookman Old Style" w:ascii="Bookman;Bookman Old Style" w:hAnsi="Bookman;Bookman Old Style"/>
          <w:i/>
        </w:rPr>
        <w:t>Sviluppo delle fasi di costruzione</w:t>
      </w:r>
      <w:r>
        <w:rPr>
          <w:rFonts w:cs="Bookman;Bookman Old Style" w:ascii="Bookman;Bookman Old Style" w:hAnsi="Bookman;Bookman Old Style"/>
        </w:rPr>
        <w:t xml:space="preserve"> che durante la fase della </w:t>
      </w:r>
      <w:r>
        <w:rPr>
          <w:rFonts w:cs="Bookman;Bookman Old Style" w:ascii="Bookman;Bookman Old Style" w:hAnsi="Bookman;Bookman Old Style"/>
          <w:i/>
        </w:rPr>
        <w:t>Produzione</w:t>
      </w:r>
      <w:r>
        <w:rPr>
          <w:rFonts w:cs="Bookman;Bookman Old Style" w:ascii="Bookman;Bookman Old Style" w:hAnsi="Bookman;Bookman Old Style"/>
        </w:rPr>
        <w:t xml:space="preserve"> si hanno impatti visuali alti su una superficie che va da 1,5 a 2 ha.; il maggior problema di tali impianti è dovuto 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rimozione di circa 15.000 mq. di superficie di vegetazione (se si ricade in area boscat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preparazione delle aree sulle quali verranno predisposte le apparecchiature con i relativi sbancamenti (in alcuni casi anche con l’ausilio di mine) per circa 15.000 m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costruzione della strada di accesso (anche di 6 ml. di larghezza della carreggiata) in genere realizzata a “mezza cost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formazione di rilevati e la costruzione delle opere civili (fondazioni e basamenti per impianto sonda, vasche, recinzioni, canalizzazioni,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l completamento della postazione a seguito della perforazione e dell’esecuzione dei pozzi (in genere tr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Pertanto ogni postazione dovrà necessariamente essere progettata tenendo conto delle specifiche condizioni ambientali e paesistiche nelle quali si va a collocare tramite la redazione di uno specifico </w:t>
      </w:r>
      <w:r>
        <w:rPr>
          <w:rFonts w:cs="Bookman;Bookman Old Style" w:ascii="Bookman;Bookman Old Style" w:hAnsi="Bookman;Bookman Old Style"/>
          <w:b/>
          <w:i/>
          <w:u w:val="single"/>
        </w:rPr>
        <w:t>Studio di inserimento ambientale</w:t>
      </w:r>
      <w:r>
        <w:rPr>
          <w:rFonts w:cs="Bookman;Bookman Old Style" w:ascii="Bookman;Bookman Old Style" w:hAnsi="Bookman;Bookman Old Style"/>
        </w:rPr>
        <w:t xml:space="preserve"> che contenga:</w:t>
      </w:r>
    </w:p>
    <w:p>
      <w:pPr>
        <w:pStyle w:val="Normal"/>
        <w:numPr>
          <w:ilvl w:val="0"/>
          <w:numId w:val="3"/>
        </w:numPr>
        <w:jc w:val="both"/>
        <w:rPr>
          <w:rFonts w:ascii="Bookman;Bookman Old Style" w:hAnsi="Bookman;Bookman Old Style" w:cs="Bookman;Bookman Old Style"/>
        </w:rPr>
      </w:pPr>
      <w:r>
        <w:rPr>
          <w:rFonts w:cs="Bookman;Bookman Old Style" w:ascii="Bookman;Bookman Old Style" w:hAnsi="Bookman;Bookman Old Style"/>
        </w:rPr>
        <w:t>La descrizione e definizione dello spazio visivo del progetto e una analisi delle condizioni visuali esistenti comprendent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del Paesaggio (altimetria, pendenze, principali elementi morfologici, uso del suolo, corpi d’acqua, edifici, strade,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dell’Intervisibilità e delle condizioni visuali</w:t>
      </w:r>
    </w:p>
    <w:p>
      <w:pPr>
        <w:pStyle w:val="Normal"/>
        <w:numPr>
          <w:ilvl w:val="0"/>
          <w:numId w:val="3"/>
        </w:numPr>
        <w:jc w:val="both"/>
        <w:rPr>
          <w:rFonts w:ascii="Bookman;Bookman Old Style" w:hAnsi="Bookman;Bookman Old Style" w:cs="Bookman;Bookman Old Style"/>
        </w:rPr>
      </w:pPr>
      <w:r>
        <w:rPr>
          <w:rFonts w:cs="Bookman;Bookman Old Style" w:ascii="Bookman;Bookman Old Style" w:hAnsi="Bookman;Bookman Old Style"/>
        </w:rPr>
        <w:t>L’identificazione delle vedute chiave e la simulazione dell’inserimento degli impianti (fase di perforazione e di produzione) e della viabilità</w:t>
      </w:r>
    </w:p>
    <w:p>
      <w:pPr>
        <w:pStyle w:val="Normal"/>
        <w:numPr>
          <w:ilvl w:val="0"/>
          <w:numId w:val="3"/>
        </w:numPr>
        <w:jc w:val="both"/>
        <w:rPr>
          <w:rFonts w:ascii="Bookman;Bookman Old Style" w:hAnsi="Bookman;Bookman Old Style" w:cs="Bookman;Bookman Old Style"/>
        </w:rPr>
      </w:pPr>
      <w:r>
        <w:rPr>
          <w:rFonts w:cs="Bookman;Bookman Old Style" w:ascii="Bookman;Bookman Old Style" w:hAnsi="Bookman;Bookman Old Style"/>
        </w:rPr>
        <w:t>La formulazione dei correttivi di minimizzazione</w:t>
      </w:r>
    </w:p>
    <w:p>
      <w:pPr>
        <w:pStyle w:val="Normal"/>
        <w:numPr>
          <w:ilvl w:val="0"/>
          <w:numId w:val="3"/>
        </w:numPr>
        <w:jc w:val="both"/>
        <w:rPr>
          <w:rFonts w:ascii="Bookman;Bookman Old Style" w:hAnsi="Bookman;Bookman Old Style" w:cs="Bookman;Bookman Old Style"/>
        </w:rPr>
      </w:pPr>
      <w:r>
        <w:rPr>
          <w:rFonts w:cs="Bookman;Bookman Old Style" w:ascii="Bookman;Bookman Old Style" w:hAnsi="Bookman;Bookman Old Style"/>
        </w:rPr>
        <w:t>Relazione descrittiva dello stato di fatto, delle scelte e delle soluzioni adottate comprensive di tutte le opere di sistemazione ambientale.</w:t>
      </w:r>
    </w:p>
    <w:p>
      <w:pPr>
        <w:pStyle w:val="Normal"/>
        <w:jc w:val="both"/>
        <w:rPr/>
      </w:pPr>
      <w:r>
        <w:rPr>
          <w:rFonts w:cs="Bookman;Bookman Old Style" w:ascii="Bookman;Bookman Old Style" w:hAnsi="Bookman;Bookman Old Style"/>
        </w:rPr>
        <w:t xml:space="preserve">Per quanto concerne alcune </w:t>
      </w:r>
      <w:r>
        <w:rPr>
          <w:rFonts w:cs="Bookman;Bookman Old Style" w:ascii="Bookman;Bookman Old Style" w:hAnsi="Bookman;Bookman Old Style"/>
          <w:u w:val="single"/>
        </w:rPr>
        <w:t>mitigazioni e correttivi</w:t>
      </w:r>
      <w:r>
        <w:rPr>
          <w:rFonts w:cs="Bookman;Bookman Old Style" w:ascii="Bookman;Bookman Old Style" w:hAnsi="Bookman;Bookman Old Style"/>
        </w:rPr>
        <w:t xml:space="preserve"> che dovranno essere tenuti in opportuna considerazione, ovviamente sempre a seguito delle opportune localizzazioni di intervento, sarà opportun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ella scelta del percorso della viabilità di accesso utilizzare per quanto possibile la viabilità esistente senza stravolgerne l’originario percorso ed evitare percorsi a “mezza costa” di nuovo anda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imitare la larghezza della carreggiata al minimo indispensabile con manto stradale  a “sterro e, in caso di allargamento, predisporre opportuni accorgimenti per un inserimento nel contesto paesistico evitando murature di contenimento in cemento armato, sistemi di smaltimento delle acque di tipo “autostradale” (tombini stradali, tubazioni in cemento, canalette a cielo aperto in cemento, tubi in lamiera ondulata in acciaio zincato,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on localizzare in alcun caso il sito di perforazione su crinali, cacumini o altre aree caratterizzate da alta intervisibilità, puntando invece su aree che per le loro caratteristiche morfologiche risultino di più semplice inseri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imitare allo stretto indispensabile il taglio della vegetazion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on usare per gli sbancamenti esplosivi di alcun tipo e evitare la completa alterazione degli esistenti pendii con conseguenze negative anche per lo smaltimento delle acque meteor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durre le quantità dei movimenti di terra anche al fine di evitare l’affioramento in superficie degli orizzonti sterili del suolo o livelli più impermeabili o più erodibili,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tilizzare per le eventuali schermature movimentazioni di terra (rilevati che “affossano’ il sito, cunette, ecc.), se possibile e conveniente, seguendo comunque le conformazioni morfologiche esistenti, nonché vegetazione  di nuovo impianto di tipo autoctono a collegamento e completamento di quella esistente;</w:t>
      </w:r>
    </w:p>
    <w:p>
      <w:pPr>
        <w:pStyle w:val="Normal"/>
        <w:numPr>
          <w:ilvl w:val="0"/>
          <w:numId w:val="6"/>
        </w:numPr>
        <w:jc w:val="both"/>
        <w:rPr/>
      </w:pPr>
      <w:r>
        <w:rPr>
          <w:rFonts w:cs="Bookman;Bookman Old Style" w:ascii="Bookman;Bookman Old Style" w:hAnsi="Bookman;Bookman Old Style"/>
        </w:rPr>
        <w:t xml:space="preserve">non utilizzare per le schermature, pannelli di vario tipo e forma e vegetazione non autoctona tipo sempreverdi come </w:t>
      </w:r>
      <w:r>
        <w:rPr>
          <w:rFonts w:cs="Bookman;Bookman Old Style" w:ascii="Bookman;Bookman Old Style" w:hAnsi="Bookman;Bookman Old Style"/>
          <w:i/>
        </w:rPr>
        <w:t>Cupressus arizonica, Pinus nigra, Thuja</w:t>
      </w:r>
      <w:r>
        <w:rPr>
          <w:rFonts w:cs="Bookman;Bookman Old Style" w:ascii="Bookman;Bookman Old Style" w:hAnsi="Bookman;Bookman Old Style"/>
        </w:rPr>
        <w:t xml:space="preserve"> ss.pp.,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costituire, una volta completata la postazione per la fase di esercizio e comunque nel rispetto delle norme di sicurezza di legge, l’area contermine con interventi di recupero ambientale (vedi punto M) che mirino al definitivo inserimento del sito nel contesto paesistic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I. Misure per la minimizzazione degli impatti visuali  derivanti dalla realizzazione dei vapordotti/bifasedotti, acquedotti ed elettrodotti e metodologie di analisi e progettazione per la definizione dei relativi percorsi</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pPr>
      <w:r>
        <w:rPr>
          <w:rFonts w:cs="Bookman;Bookman Old Style" w:ascii="Bookman;Bookman Old Style" w:hAnsi="Bookman;Bookman Old Style"/>
        </w:rPr>
        <w:t xml:space="preserve">Sia durante la fase dello </w:t>
      </w:r>
      <w:r>
        <w:rPr>
          <w:rFonts w:cs="Bookman;Bookman Old Style" w:ascii="Bookman;Bookman Old Style" w:hAnsi="Bookman;Bookman Old Style"/>
          <w:i/>
        </w:rPr>
        <w:t>Sviluppo delle fasi di costruzione</w:t>
      </w:r>
      <w:r>
        <w:rPr>
          <w:rFonts w:cs="Bookman;Bookman Old Style" w:ascii="Bookman;Bookman Old Style" w:hAnsi="Bookman;Bookman Old Style"/>
        </w:rPr>
        <w:t xml:space="preserve"> che durante la fase della </w:t>
      </w:r>
      <w:r>
        <w:rPr>
          <w:rFonts w:cs="Bookman;Bookman Old Style" w:ascii="Bookman;Bookman Old Style" w:hAnsi="Bookman;Bookman Old Style"/>
          <w:i/>
        </w:rPr>
        <w:t>Produzione</w:t>
      </w:r>
      <w:r>
        <w:rPr>
          <w:rFonts w:cs="Bookman;Bookman Old Style" w:ascii="Bookman;Bookman Old Style" w:hAnsi="Bookman;Bookman Old Style"/>
        </w:rPr>
        <w:t xml:space="preserve"> si hanno impatti visuali alti; il maggior problema di tali impianti lineari è dovuto all’attraversamento di A.P.O. con livelli di qualità visuale e di sensibilità molto diversificati.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Pertanto, ogni tratta di tali impianti deve essere valutata rispetto 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e necessità produttive e di distribuzione (ovvero rispetto alle necessità di collegamento dai pozzi produttivi alle centrali, dalle centrali ai pozzi di reiniezione, dalle centrali alle cabine elettr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e caratteristiche-esigenze ambientali e paesistiche delle diverse aree interessate dagli attraversamenti (idrogeologiche, vegetazionali, faunistiche, storico-archeologiche, colturali, viarie,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tutela delle attività economiche locali con particolare riferimento a quelle di tipo agro-silvo-pastorale e turistico-ricreativ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Si tratta cioè di trovare una “mediazione” tra le suddette necessità attraverso opportuni studi e progetti che valutino e scelgano, in prima istanza, il percorso a minor impatto e, successivamente,  per tutto il percorso del singolo impianto lineare soluzioni tecniche diversificate ed integrate tra di loro e atte a ridurre ulteriormente gli impatti residu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Le soluzioni tecniche possono; dunque,  essere  di diverso tipo a secoda non solo della tipologia dell’impianto lineare , ma anche dell’area che l’impianto stesso attraversa  lungo tutto il suo percorso/svilupp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Tali soluzioni tecniche sono valutate sia per i problemi che generano,  sia per i vantaggi che producono; e questo non solo in relazione alle diverse questioni ambientali e paesistiche, ma anche di tipo costruttivo e dei costi.</w:t>
      </w:r>
      <w:r>
        <w:br w:type="page"/>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a) </w:t>
      </w:r>
      <w:r>
        <w:rPr>
          <w:rFonts w:cs="Bookman;Bookman Old Style" w:ascii="Bookman;Bookman Old Style" w:hAnsi="Bookman;Bookman Old Style"/>
          <w:u w:val="single"/>
        </w:rPr>
        <w:t>Vapordotti/bifasedotti (</w:t>
      </w:r>
      <w:r>
        <w:rPr>
          <w:rFonts w:cs="Bookman;Bookman Old Style" w:ascii="Bookman;Bookman Old Style" w:hAnsi="Bookman;Bookman Old Style"/>
          <w:sz w:val="22"/>
        </w:rPr>
        <w:t>Fonte: Elaborazione propria da dati ENEL</w:t>
      </w:r>
      <w:r>
        <w:rPr>
          <w:rFonts w:cs="Bookman;Bookman Old Style" w:ascii="Bookman;Bookman Old Style" w:hAnsi="Bookman;Bookman Old Style"/>
        </w:rPr>
        <w:t>)</w:t>
      </w:r>
    </w:p>
    <w:p>
      <w:pPr>
        <w:pStyle w:val="Normal"/>
        <w:jc w:val="both"/>
        <w:rPr>
          <w:rFonts w:ascii="Bookman;Bookman Old Style" w:hAnsi="Bookman;Bookman Old Style" w:cs="Bookman;Bookman Old Style"/>
          <w:u w:val="single"/>
        </w:rPr>
      </w:pPr>
      <w:r>
        <w:rPr>
          <w:rFonts w:cs="Bookman;Bookman Old Style" w:ascii="Bookman;Bookman Old Style" w:hAnsi="Bookman;Bookman Old Style"/>
          <w:u w:val="single"/>
        </w:rPr>
      </w:r>
    </w:p>
    <w:tbl>
      <w:tblPr>
        <w:tblW w:w="9778" w:type="dxa"/>
        <w:jc w:val="left"/>
        <w:tblInd w:w="-77" w:type="dxa"/>
        <w:tblLayout w:type="fixed"/>
        <w:tblCellMar>
          <w:top w:w="0" w:type="dxa"/>
          <w:left w:w="70" w:type="dxa"/>
          <w:bottom w:w="0" w:type="dxa"/>
          <w:right w:w="70" w:type="dxa"/>
        </w:tblCellMar>
      </w:tblPr>
      <w:tblGrid>
        <w:gridCol w:w="2338"/>
        <w:gridCol w:w="5103"/>
        <w:gridCol w:w="2337"/>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Tipologia di pos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Problemi </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Vantag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fuori terra su tralicci con basamenti in calcestruzzo (h.0,50-5,00 m.) anche per attraversamenti stradali</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o impatto visu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mpi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servitù di passo per una fascia complessiva di 6-8 ml. </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ampiamente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ntaggio facil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contenu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facilitata</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terrata</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poc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difficoltà di montaggi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alto costo di costruzione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molto diffici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ruzione di blocchi di ancoraggio di grandi dimensioni ai  cambi di direzione del tub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iste più largh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ecessità di particolari attenzioni  per i drenaggi e in terreni con alta propensione al dissesto</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nul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iù limit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 cunicolo in cls</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poc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alto costo di costruzione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diffici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obbligo di uso di soffietti se il tratto è lung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iste più largh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ecessità di particolari attenzioni  per i drenaggi e in terreni con alta propensione al disses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delle aperture di uscita in cls con muretti e/o  ringhiere</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lim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iù limit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 cunicolo in cls - attraversamenti/</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sottopassi per strade, ecc.</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poc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alto costo di costruzione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iste più largh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ecessità di particolari attenzioni  per i drenaggi</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delle aperture di uscita in cls con muretti e/o  ringhiere</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lim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servitù di passo più limitate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buona (tratti brevi)</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 tubo di lamiera ondulat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alto costo di costruzione </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iste più largh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diffici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ecessità di particolari attenzioni  per i drenaggi e in terreni con alta propensione al disses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delle aperture di uscita con visibilità della tubazione di lamiera</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lim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servitù di passo più limitat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 trince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ecessità di particolari attenzioni  per i drenaggi superficiali (incanalamento acque meteoriche nella trincea)</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limitate ma ampie</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contenu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molto lim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facilitata</w:t>
            </w:r>
          </w:p>
        </w:tc>
      </w:tr>
    </w:tbl>
    <w:p>
      <w:pPr>
        <w:pStyle w:val="Normal"/>
        <w:jc w:val="both"/>
        <w:rPr/>
      </w:pPr>
      <w:r>
        <w:rPr>
          <w:rFonts w:cs="Bookman;Bookman Old Style" w:ascii="Bookman;Bookman Old Style" w:hAnsi="Bookman;Bookman Old Style"/>
        </w:rPr>
        <w:t xml:space="preserve">b) </w:t>
      </w:r>
      <w:r>
        <w:rPr>
          <w:rFonts w:cs="Bookman;Bookman Old Style" w:ascii="Bookman;Bookman Old Style" w:hAnsi="Bookman;Bookman Old Style"/>
          <w:u w:val="single"/>
        </w:rPr>
        <w:t>Acquedotti (</w:t>
      </w:r>
      <w:r>
        <w:rPr>
          <w:rFonts w:cs="Bookman;Bookman Old Style" w:ascii="Bookman;Bookman Old Style" w:hAnsi="Bookman;Bookman Old Style"/>
          <w:sz w:val="22"/>
        </w:rPr>
        <w:t>Fonte: Elaborazione propria da dati ENEL</w:t>
      </w:r>
      <w:r>
        <w:rPr>
          <w:rFonts w:cs="Bookman;Bookman Old Style" w:ascii="Bookman;Bookman Old Style" w:hAnsi="Bookman;Bookman Old Style"/>
        </w:rPr>
        <w:t>)</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bl>
      <w:tblPr>
        <w:tblW w:w="9778" w:type="dxa"/>
        <w:jc w:val="left"/>
        <w:tblInd w:w="-77" w:type="dxa"/>
        <w:tblLayout w:type="fixed"/>
        <w:tblCellMar>
          <w:top w:w="0" w:type="dxa"/>
          <w:left w:w="70" w:type="dxa"/>
          <w:bottom w:w="0" w:type="dxa"/>
          <w:right w:w="70" w:type="dxa"/>
        </w:tblCellMar>
      </w:tblPr>
      <w:tblGrid>
        <w:gridCol w:w="2338"/>
        <w:gridCol w:w="5103"/>
        <w:gridCol w:w="233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Tipologia di pos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Problemi </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Vantag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 superficie</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o impatto visu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mpi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 xml:space="preserve">servitù di passo per una fascia complessiva di 10 ml. </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ampiamente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ntaggio facil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contenu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facilitata</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terrata</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lcune difficoltà di montaggi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più al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diffici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piste più largh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necessità di particolari attenzioni  per i drenaggi e in terreni con alta propensione al dissesto</w:t>
            </w:r>
          </w:p>
          <w:p>
            <w:pPr>
              <w:pStyle w:val="Normal"/>
              <w:numPr>
                <w:ilvl w:val="0"/>
                <w:numId w:val="0"/>
              </w:numPr>
              <w:ind w:left="283" w:hanging="283"/>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nul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iù limit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Posa in parallelismo con i vapordotti fuoriterr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aggiuntivo all’impatto generato dal vapordotto fuoriterra</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contenu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utilizzo delle stesse piste di costruzione utilizzate per il vapordot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utilizzo delle stesse servitù di passo utilizzate per il vapordot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utilizzo degli stessi sistemi di drenaggio e smaltimento acque  utilizzati per il vapordot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facilitata</w:t>
            </w:r>
          </w:p>
        </w:tc>
      </w:tr>
    </w:tbl>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c) </w:t>
      </w:r>
      <w:r>
        <w:rPr>
          <w:rFonts w:cs="Bookman;Bookman Old Style" w:ascii="Bookman;Bookman Old Style" w:hAnsi="Bookman;Bookman Old Style"/>
          <w:u w:val="single"/>
        </w:rPr>
        <w:t>Elettrodotti (</w:t>
      </w:r>
      <w:r>
        <w:rPr>
          <w:rFonts w:cs="Bookman;Bookman Old Style" w:ascii="Bookman;Bookman Old Style" w:hAnsi="Bookman;Bookman Old Style"/>
          <w:sz w:val="22"/>
        </w:rPr>
        <w:t>Fonte: Elaborazione propria da dati ENEL</w:t>
      </w:r>
      <w:r>
        <w:rPr>
          <w:rFonts w:cs="Bookman;Bookman Old Style" w:ascii="Bookman;Bookman Old Style" w:hAnsi="Bookman;Bookman Old Style"/>
        </w:rPr>
        <w:t>)</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Le linee di distribuzione dell’energia elettrica possono essere a bassa tensione  (BT), media tensione (MT) e alta tensione (AT) e possono essere costruite con cavo aereo, a conduttori nudi (sempre di tipo aereo) o con cavo interrato. In genere,  le linee AT sono connesse con la produzione di energia , quelli a MT e BT con la distribuzione</w:t>
      </w:r>
    </w:p>
    <w:p>
      <w:pPr>
        <w:pStyle w:val="Normal"/>
        <w:jc w:val="both"/>
        <w:rPr>
          <w:rFonts w:ascii="Bookman;Bookman Old Style" w:hAnsi="Bookman;Bookman Old Style" w:cs="Bookman;Bookman Old Style"/>
        </w:rPr>
      </w:pPr>
      <w:r>
        <w:rPr>
          <w:rFonts w:cs="Bookman;Bookman Old Style" w:ascii="Bookman;Bookman Old Style" w:hAnsi="Bookman;Bookman Old Style"/>
        </w:rPr>
        <w:t>Per le linee ad AT in genere si usano linee aeree in conduttori nudi con tralicci metallici tradizionali o con tralicci di tipo compatto o, in casi eccezionali, con cavo interrato; per le linee a BT e MT si sono usate  linee aeree in cavo aereo o linee in cavo interrato, quest’ultime ampiamente sperimentate.</w:t>
      </w:r>
    </w:p>
    <w:p>
      <w:pPr>
        <w:pStyle w:val="Normal"/>
        <w:jc w:val="both"/>
        <w:rPr/>
      </w:pPr>
      <w:r>
        <w:rPr>
          <w:rFonts w:cs="Bookman;Bookman Old Style" w:ascii="Bookman;Bookman Old Style" w:hAnsi="Bookman;Bookman Old Style"/>
        </w:rPr>
        <w:t>Le linee in cavo interrato sono quelle in genere usate nei grandi centri urbani, ma l’ENEL ha intrapreso attività sperimentali per l’interramento delle linee a MT e BT nelle aree rurali usando cavi relativamente flessibili che possono essere posati nel terreno con mezzi meccanici: questo nuovo sistema di posa in opera, realizzando una trincea di larghezza poco superiore al diametro del cavo e procedendo contemporaneamente alla posa del cavo stesso ed alla chiusura della trincea, permette di ridurre in misura sensibile i tempi necessari e provoca solo una minima perturbazione del suolo  e dell’ambiente</w:t>
      </w:r>
      <w:r>
        <w:rPr>
          <w:rStyle w:val="FootnoteCharacters"/>
          <w:rStyle w:val="FootnoteAnchor"/>
          <w:rFonts w:cs="Bookman;Bookman Old Style" w:ascii="Bookman;Bookman Old Style" w:hAnsi="Bookman;Bookman Old Style"/>
        </w:rPr>
        <w:footnoteReference w:id="2"/>
      </w:r>
      <w:r>
        <w:rPr>
          <w:rFonts w:cs="Bookman;Bookman Old Style" w:ascii="Bookman;Bookman Old Style" w:hAnsi="Bookman;Bookman Old Style"/>
        </w:rPr>
        <w:t>.</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bl>
      <w:tblPr>
        <w:tblW w:w="9778" w:type="dxa"/>
        <w:jc w:val="left"/>
        <w:tblInd w:w="-77" w:type="dxa"/>
        <w:tblLayout w:type="fixed"/>
        <w:tblCellMar>
          <w:top w:w="0" w:type="dxa"/>
          <w:left w:w="70" w:type="dxa"/>
          <w:bottom w:w="0" w:type="dxa"/>
          <w:right w:w="70" w:type="dxa"/>
        </w:tblCellMar>
      </w:tblPr>
      <w:tblGrid>
        <w:gridCol w:w="2338"/>
        <w:gridCol w:w="5103"/>
        <w:gridCol w:w="233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Tipologia costruttiv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 xml:space="preserve">Problemi </w:t>
            </w:r>
          </w:p>
        </w:tc>
        <w:tc>
          <w:tcPr>
            <w:tcW w:w="2337" w:type="dxa"/>
            <w:tcBorders>
              <w:top w:val="single" w:sz="6" w:space="0" w:color="000000"/>
              <w:left w:val="single" w:sz="6" w:space="0" w:color="000000"/>
              <w:right w:val="single" w:sz="6" w:space="0" w:color="000000"/>
            </w:tcBorders>
          </w:tcPr>
          <w:p>
            <w:pPr>
              <w:pStyle w:val="Normal"/>
              <w:jc w:val="center"/>
              <w:rPr>
                <w:rFonts w:ascii="Bookman;Bookman Old Style" w:hAnsi="Bookman;Bookman Old Style" w:cs="Bookman;Bookman Old Style"/>
                <w:b/>
                <w:b/>
              </w:rPr>
            </w:pPr>
            <w:r>
              <w:rPr>
                <w:rFonts w:cs="Bookman;Bookman Old Style" w:ascii="Bookman;Bookman Old Style" w:hAnsi="Bookman;Bookman Old Style"/>
                <w:b/>
              </w:rPr>
              <w:t>Vantag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Conduttori nudi - Tralicci metallici tradizionali (AT)</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o impatto visu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mpi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er ampie fasce</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ampiamente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ntaggio facil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 contenu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ordinar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Conduttori nudi- Tralicci metallici compatti (AT)</w:t>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più al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ntaggio più compless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mpi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er ampie fasce</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più lim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ordinar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Conduttori nudi - Tralicci tradizionali (MT)</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elevato impatto visual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mpi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er ampie fasce</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ampiamente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ontaggio facil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contenu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ordinar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Cavo aereo - Pali compatti  (MT e BT)</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più alto</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limi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limitat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er limitate fasc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ordinar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Cavo Interrato - (AT)</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molto elev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poco sperimentat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ampi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er ampie fasc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one più complessa</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null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Cavo Interrato - (MT e BT)</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costo di costruzione limitatamente più alto</w:t>
            </w:r>
          </w:p>
        </w:tc>
        <w:tc>
          <w:tcPr>
            <w:tcW w:w="23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impatto visuale  nullo</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istema costruttivo  sperimentato e di facile esec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limitate piste in fase di costruzion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servitù di passo per limitate fasce</w:t>
            </w:r>
          </w:p>
          <w:p>
            <w:pPr>
              <w:pStyle w:val="Normal"/>
              <w:numPr>
                <w:ilvl w:val="0"/>
                <w:numId w:val="6"/>
              </w:numPr>
              <w:jc w:val="both"/>
              <w:rPr>
                <w:rFonts w:ascii="Bookman;Bookman Old Style" w:hAnsi="Bookman;Bookman Old Style" w:cs="Bookman;Bookman Old Style"/>
                <w:sz w:val="20"/>
              </w:rPr>
            </w:pPr>
            <w:r>
              <w:rPr>
                <w:rFonts w:cs="Bookman;Bookman Old Style" w:ascii="Bookman;Bookman Old Style" w:hAnsi="Bookman;Bookman Old Style"/>
                <w:sz w:val="20"/>
              </w:rPr>
              <w:t>manut.enzi. ordin.</w:t>
            </w:r>
          </w:p>
        </w:tc>
      </w:tr>
    </w:tbl>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Le sopraelencate soluzioni tecniche devono, però, essere necessariamente precedute da uno studio-progetto finalizzato all’individuazione di “percorsi” alternativi (almeno tre ipotesi di percorso) e meno invasivi atti a conciliare le esigenze tecniche, quelle economiche e quelle ambientali e paesaggistiche, nonché ad indicare le soluzioni tecnologiche caso per caso, ambito per ambito.</w:t>
      </w:r>
    </w:p>
    <w:p>
      <w:pPr>
        <w:pStyle w:val="Normal"/>
        <w:jc w:val="both"/>
        <w:rPr/>
      </w:pPr>
      <w:r>
        <w:rPr>
          <w:rFonts w:cs="Bookman;Bookman Old Style" w:ascii="Bookman;Bookman Old Style" w:hAnsi="Bookman;Bookman Old Style"/>
        </w:rPr>
        <w:t xml:space="preserve">Pertanto, per tutti i tipi di impianto lineare (vapordotti/bifasedotti, acquedotti, elettrodotti) dovranno essere presentati ai Comuni interessati per l’ottenimento delle Concessioni edilizie, dei </w:t>
      </w:r>
      <w:r>
        <w:rPr>
          <w:rFonts w:cs="Bookman;Bookman Old Style" w:ascii="Bookman;Bookman Old Style" w:hAnsi="Bookman;Bookman Old Style"/>
          <w:b/>
          <w:i/>
          <w:u w:val="single"/>
        </w:rPr>
        <w:t>Piani-progetti di inserimento paesistico-territoriale</w:t>
      </w:r>
      <w:r>
        <w:rPr>
          <w:rFonts w:cs="Bookman;Bookman Old Style" w:ascii="Bookman;Bookman Old Style" w:hAnsi="Bookman;Bookman Old Style"/>
        </w:rPr>
        <w:t xml:space="preserve">  contenent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altimetrica e del drenaggio superficial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dei caratteri fisiografici e morfologic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dell’uso del suolo con individuazione delle singole alberature emergenti (isolate o in filare) e dei manufatti, anche di tipo storico-archeologico,  ritenuti influenti (positivamente o negativamente) sul paesaggi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analisi visuale delle aree interessate (strade, vedute, componenti puntuali, detrattori, ecc.) e definizione di ambiti visuali a valore differenzia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dei tracciati prescelti (almeno due-tre), mantenendo come invarianti i punti di partenza e di arrivo, e relativa valutazione dell’impatto ambientale e paesaggistico, del costo e dell’interferenza con le esistenti attività economiche local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carta del tracciato definitivo e definizione delle opportune misure di carattere progettuale e tecnologico per minimizzare gli impatti, contenere i costi, ecc. con particolare riguardo ai tratti più critici, al fine di integrare il più possibile  l’infrastruttura entro il paesaggio circostant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elazione descrittiva dello stato di fatto, delle scelte e delle soluzioni adottate comprensive di tutte le opere di sistemazione ambiental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rPr>
        <w:t xml:space="preserve">Per quanto concerne alcune </w:t>
      </w:r>
      <w:r>
        <w:rPr>
          <w:rFonts w:cs="Bookman;Bookman Old Style" w:ascii="Bookman;Bookman Old Style" w:hAnsi="Bookman;Bookman Old Style"/>
          <w:u w:val="single"/>
        </w:rPr>
        <w:t>mitigazioni e correttivi</w:t>
      </w:r>
      <w:r>
        <w:rPr>
          <w:rFonts w:cs="Bookman;Bookman Old Style" w:ascii="Bookman;Bookman Old Style" w:hAnsi="Bookman;Bookman Old Style"/>
        </w:rPr>
        <w:t xml:space="preserve"> che dovranno essere tenuti in opportuna considerazione, ovviamente sempre a seguito delle opportune localizzazioni di intervento, sarà opportuno:</w:t>
      </w:r>
    </w:p>
    <w:p>
      <w:pPr>
        <w:pStyle w:val="Normal"/>
        <w:numPr>
          <w:ilvl w:val="0"/>
          <w:numId w:val="6"/>
        </w:numPr>
        <w:jc w:val="both"/>
        <w:rPr/>
      </w:pPr>
      <w:r>
        <w:rPr>
          <w:rFonts w:cs="Bookman;Bookman Old Style" w:ascii="Bookman;Bookman Old Style" w:hAnsi="Bookman;Bookman Old Style"/>
        </w:rPr>
        <w:t xml:space="preserve">nella scelta del percorso per i vapordotti/bifasedotti nei tratti fuori terra (e soprattutto nelle aree aperte), evitare il classico andamento a spezzata (una curva secca ogni 60-70 ml. c.a. necessaria a compensare la dilatazione termica) e preferire l’andamento lineare con l’inserimento dei </w:t>
      </w:r>
      <w:r>
        <w:rPr>
          <w:rFonts w:cs="Bookman;Bookman Old Style" w:ascii="Bookman;Bookman Old Style" w:hAnsi="Bookman;Bookman Old Style"/>
          <w:i/>
        </w:rPr>
        <w:t xml:space="preserve">loop orizzontali </w:t>
      </w:r>
      <w:r>
        <w:rPr>
          <w:rFonts w:cs="Bookman;Bookman Old Style" w:ascii="Bookman;Bookman Old Style" w:hAnsi="Bookman;Bookman Old Style"/>
        </w:rPr>
        <w:t xml:space="preserve">ogni 100 ml. circa (piegature a </w:t>
      </w:r>
      <w:r>
        <w:rPr>
          <w:rFonts w:cs="Bookman;Bookman Old Style" w:ascii="Bookman;Bookman Old Style" w:hAnsi="Bookman;Bookman Old Style"/>
          <w:i/>
        </w:rPr>
        <w:t>omega</w:t>
      </w:r>
      <w:r>
        <w:rPr>
          <w:rFonts w:cs="Bookman;Bookman Old Style" w:ascii="Bookman;Bookman Old Style" w:hAnsi="Bookman;Bookman Old Style"/>
        </w:rPr>
        <w:t xml:space="preserve"> del tub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i  percorsi dei  vapordotti/bifasedotti limitare  l’ingombro della fascia (tubi+pista di servizio) ad un massimo di 5-6 m.;</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gli acquedotti preferire sempre l’interramento, salvo nei tratti in cui questi corrono parallelamente al vapordotto e, in questo caso, posizionarli in strettissima vicinanz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gli attraversamenti di strade evitare sempre (per tutti i tipi di tubazione) il sovrappasso e, una volta costruito il sottopasso, progettare l’uscita del tunnel e altre piccole strutture con un inserimento nell’ambiente circostante evitando di costruire muri in cemento, ringhiere colorate, solai in aggetto,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gli attraversamenti di corsi d’acqua, in prima istanza cercare di ridurli al minimo, e, in caso sia obbligatorio l’attraversamento, evitare l’uso di strutture visualmente impattanti progettando accuratamente i dettagli costruttivi e di finitura dell’infrastruttur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le eventuali schermature, non utilizzare strutture lignee o paratie di altro tipo che non riducono l’impatto visuale, ma, al contrario, “sottolineano” a scala paesistica il percorso del tubo o della line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una riduzione dell’impatto visuale preferire sempre le scelte di percorso seguendo le conformazioni morfologiche più opportune (sfondi scuri, valli, contorni di base di rilievi, ecc.) anche a rischio di allungare il percorso stesso, e ricorrendo a piccole modifiche della morfologia unitamente all’impianto di nuova vegetazione erbacea (anche idrosemina di scarpate), arborea e arbustiva che dovrà sempre essere di tipo autocton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le linee elettriche a MT e BT ricorrere sempre all’interramento e/o al Cavo aereo  con  Pali compatti (questo soprattutto nei bosch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per le linee elettriche a AT ricorrere sempre al percorso a minor impatto visuale (utilizzando le tecniche di analisi e valutazione visuale)  con tralicci di tipo compatto e, in casi di aree di eccezionale valore paesaggistico, all’interra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n caso di impatti negativi non minimizzabili in alcun modo, ricorrere, nelle aree e per talune componenti circostanti gli impianti, a “compensazioni” da progettare caso per cas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 xml:space="preserve">L. Misure per la minimizzazione degli impatti visuali  derivanti dalla realizzazione di centrali geotermoelettriche di tipo unificato da 20 MW </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pPr>
      <w:r>
        <w:rPr>
          <w:rFonts w:cs="Bookman;Bookman Old Style" w:ascii="Bookman;Bookman Old Style" w:hAnsi="Bookman;Bookman Old Style"/>
        </w:rPr>
        <w:t xml:space="preserve">Sia durante la fase dello </w:t>
      </w:r>
      <w:r>
        <w:rPr>
          <w:rFonts w:cs="Bookman;Bookman Old Style" w:ascii="Bookman;Bookman Old Style" w:hAnsi="Bookman;Bookman Old Style"/>
          <w:i/>
        </w:rPr>
        <w:t>Sviluppo delle fasi di costruzione</w:t>
      </w:r>
      <w:r>
        <w:rPr>
          <w:rFonts w:cs="Bookman;Bookman Old Style" w:ascii="Bookman;Bookman Old Style" w:hAnsi="Bookman;Bookman Old Style"/>
        </w:rPr>
        <w:t xml:space="preserve"> che durante la fase della </w:t>
      </w:r>
      <w:r>
        <w:rPr>
          <w:rFonts w:cs="Bookman;Bookman Old Style" w:ascii="Bookman;Bookman Old Style" w:hAnsi="Bookman;Bookman Old Style"/>
          <w:i/>
        </w:rPr>
        <w:t>Produzione</w:t>
      </w:r>
      <w:r>
        <w:rPr>
          <w:rFonts w:cs="Bookman;Bookman Old Style" w:ascii="Bookman;Bookman Old Style" w:hAnsi="Bookman;Bookman Old Style"/>
        </w:rPr>
        <w:t xml:space="preserve"> si hanno impatti visuali alti su una superficie che va da 5 a 10 ha.; il maggior problema di tali impianti è dovuto 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rimozione di circa 50.000 mq. di superficie di vegetazione (se si ricade in area boscat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preparazione delle aree sulle quali verranno predisposte le apparecchiature con i relativi sbancamenti (in alcuni casi anche con l’ausilio di mine) per circa 40.000 mc. (quale differenza tra volume di sbancamento e volume riutilizzabile) con 30.000 mc. di materiale eccedente in discaric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costruzione della strada di accesso (anche di 6 ml. di larghezza della carreggiata);</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a formazione di rilevati e la costruzione delle opere civili (fondazioni e basamenti per impianto sonda, vasche, recinzioni, canalizzazioni, ecc.) con un prelievo di materiale inerte da cave locali per circa 10-20.000 mc. complessivi;</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il completamento della postazione con la realizzazione delle opere civili (basamenti in c.a., centrale, fabbricati di servizio).</w:t>
      </w:r>
    </w:p>
    <w:p>
      <w:pPr>
        <w:pStyle w:val="Normal"/>
        <w:jc w:val="both"/>
        <w:rPr/>
      </w:pPr>
      <w:r>
        <w:rPr>
          <w:rFonts w:cs="Bookman;Bookman Old Style" w:ascii="Bookman;Bookman Old Style" w:hAnsi="Bookman;Bookman Old Style"/>
        </w:rPr>
        <w:t xml:space="preserve">Pertanto ogni postazione dell’impianto dovrà necessariamente essere progettata tenendo conto delle specifiche condizioni ambientali e paesistiche nelle quali si va a collocare tramite la redazione di uno specifico </w:t>
      </w:r>
      <w:r>
        <w:rPr>
          <w:rFonts w:cs="Bookman;Bookman Old Style" w:ascii="Bookman;Bookman Old Style" w:hAnsi="Bookman;Bookman Old Style"/>
          <w:b/>
          <w:i/>
          <w:u w:val="single"/>
        </w:rPr>
        <w:t>Studio di inserimento ambientale</w:t>
      </w:r>
      <w:r>
        <w:rPr>
          <w:rFonts w:cs="Bookman;Bookman Old Style" w:ascii="Bookman;Bookman Old Style" w:hAnsi="Bookman;Bookman Old Style"/>
        </w:rPr>
        <w:t xml:space="preserve"> del tipo descritto al punto H.</w:t>
      </w:r>
    </w:p>
    <w:p>
      <w:pPr>
        <w:pStyle w:val="Normal"/>
        <w:jc w:val="both"/>
        <w:rPr/>
      </w:pPr>
      <w:r>
        <w:rPr>
          <w:rFonts w:cs="Bookman;Bookman Old Style" w:ascii="Bookman;Bookman Old Style" w:hAnsi="Bookman;Bookman Old Style"/>
        </w:rPr>
        <w:t xml:space="preserve">Per quanto concerne alcune </w:t>
      </w:r>
      <w:r>
        <w:rPr>
          <w:rFonts w:cs="Bookman;Bookman Old Style" w:ascii="Bookman;Bookman Old Style" w:hAnsi="Bookman;Bookman Old Style"/>
          <w:u w:val="single"/>
        </w:rPr>
        <w:t>mitigazioni e correttivi</w:t>
      </w:r>
      <w:r>
        <w:rPr>
          <w:rFonts w:cs="Bookman;Bookman Old Style" w:ascii="Bookman;Bookman Old Style" w:hAnsi="Bookman;Bookman Old Style"/>
        </w:rPr>
        <w:t xml:space="preserve"> che dovranno essere tenuti in opportuna considerazione, ovviamente sempre a seguito delle opportune localizzazioni di intervento, sarà opportun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ella scelta del percorso della viabilità di accesso utilizzare per quanto possibile la viabilità esistente senza stravolgerne l’originario percorso ed evitare percorsi a “mezza costa” di nuovo anda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imitare la larghezza della carreggiata al minimo indispensabile con manto stradale  a “sterro e, in caso di allargamento, predisporre opportuni accorgimenti per un inserimento nel contesto paesistico evitando murature di contenimento in cemento armato, sistemi di smaltimento delle acque di tipo “autostradale” (tombini stradali, tubazioni in cemento, canalette a cielo aperto in cemento, tubi in lamiera ondulata in acciaio zincato,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on localizzare in alcun caso il sito della centrale su crinali, cacumini o altre aree caratterizzate da alta intervisibilità, puntando invece su aree che per le loro caratteristiche morfologiche risultino di più semplice inserimento;</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limitare allo stretto indispensabile il taglio della vegetazion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non usare per gli sbancamenti esplosivi di alcun tipo e evitare la completa alterazione degli esistenti pendii con conseguenze negative anche per lo smaltimento delle acque meteoriche:</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durre le quantità dei movimenti di terra anche al fine di evitare l’affioramento in superficie degli orizzonti sterili del suolo o livelli più impermeabili o più erodibili,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utilizzare per le eventuali schermature movimentazioni di terra seguendo comunque il più possibile le conformazioni morfologiche esistenti, nonché vegetazione  di nuovo impianto di tipo autoctono a collegamento e completamento di quella esistente;</w:t>
      </w:r>
    </w:p>
    <w:p>
      <w:pPr>
        <w:pStyle w:val="Normal"/>
        <w:numPr>
          <w:ilvl w:val="0"/>
          <w:numId w:val="6"/>
        </w:numPr>
        <w:jc w:val="both"/>
        <w:rPr/>
      </w:pPr>
      <w:r>
        <w:rPr>
          <w:rFonts w:cs="Bookman;Bookman Old Style" w:ascii="Bookman;Bookman Old Style" w:hAnsi="Bookman;Bookman Old Style"/>
        </w:rPr>
        <w:t xml:space="preserve">non utilizzare per le schermature, pannelli di vario tipo e forma e vegetazione non autoctona tipo sempreverdi come </w:t>
      </w:r>
      <w:r>
        <w:rPr>
          <w:rFonts w:cs="Bookman;Bookman Old Style" w:ascii="Bookman;Bookman Old Style" w:hAnsi="Bookman;Bookman Old Style"/>
          <w:i/>
        </w:rPr>
        <w:t>Cupressus arizonica, Pinus nigra, Thuja</w:t>
      </w:r>
      <w:r>
        <w:rPr>
          <w:rFonts w:cs="Bookman;Bookman Old Style" w:ascii="Bookman;Bookman Old Style" w:hAnsi="Bookman;Bookman Old Style"/>
        </w:rPr>
        <w:t xml:space="preserve"> ss.pp., ecc.;</w:t>
      </w:r>
    </w:p>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ricostituire, una volta completato il sito della centrale  per la fase di esercizio e comunque nel rispetto delle norme di sicurezza di legge, l’area contermine con interventi di recupero ambientale (vedi punto M) che mirino al definitivo inserimento del sito nel contesto paesistico.</w:t>
      </w:r>
    </w:p>
    <w:p>
      <w:pPr>
        <w:pStyle w:val="Normal"/>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b/>
          <w:u w:val="single"/>
        </w:rPr>
        <w:t>M. Misure per gli  interventi di recupero ambientale (sistemazioni stradali, siti delle centrali, postazioni dei pozzi,  percorsi dei vapordotti/bifasedotti, ecc.)</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t>Tutte le attività di costruzione di impianti (postazioni pozzi, viabilità, centrali, impianti lineari, ecc.) alterano i luoghi interessati; in alcuni casi il livello di alterazione è tale che non è possibile effettuare il ripristino dello stato preesistente, in altri casi questo è parzialmente possibile e comunque i recuperi e le varie sistemazioni devono mirare a “ricucire” il tessuto paesistico preesistente e a mitigare l’integrazione forzata dei nuovi “oggetti”.</w:t>
      </w:r>
    </w:p>
    <w:p>
      <w:pPr>
        <w:pStyle w:val="Normal"/>
        <w:jc w:val="both"/>
        <w:rPr/>
      </w:pPr>
      <w:r>
        <w:rPr>
          <w:rFonts w:cs="Bookman;Bookman Old Style" w:ascii="Bookman;Bookman Old Style" w:hAnsi="Bookman;Bookman Old Style"/>
        </w:rPr>
        <w:t xml:space="preserve">Ovviamente </w:t>
      </w:r>
      <w:r>
        <w:rPr>
          <w:rFonts w:cs="Bookman;Bookman Old Style" w:ascii="Bookman;Bookman Old Style" w:hAnsi="Bookman;Bookman Old Style"/>
          <w:u w:val="single"/>
        </w:rPr>
        <w:t>tutti i piani e i progetti presentati alle autorità competenti</w:t>
      </w:r>
      <w:r>
        <w:rPr>
          <w:rFonts w:cs="Bookman;Bookman Old Style" w:ascii="Bookman;Bookman Old Style" w:hAnsi="Bookman;Bookman Old Style"/>
        </w:rPr>
        <w:t xml:space="preserve"> per le autorizzazioni e le concessioni di legge dovranno contenere, in linea di massima:</w:t>
      </w:r>
    </w:p>
    <w:p>
      <w:pPr>
        <w:pStyle w:val="Normal"/>
        <w:numPr>
          <w:ilvl w:val="0"/>
          <w:numId w:val="4"/>
        </w:numPr>
        <w:jc w:val="both"/>
        <w:rPr>
          <w:rFonts w:ascii="Bookman;Bookman Old Style" w:hAnsi="Bookman;Bookman Old Style" w:cs="Bookman;Bookman Old Style"/>
        </w:rPr>
      </w:pPr>
      <w:r>
        <w:rPr>
          <w:rFonts w:cs="Bookman;Bookman Old Style" w:ascii="Bookman;Bookman Old Style" w:hAnsi="Bookman;Bookman Old Style"/>
        </w:rPr>
        <w:t>la disamina degli strumenti di piano esistenti;</w:t>
      </w:r>
    </w:p>
    <w:p>
      <w:pPr>
        <w:pStyle w:val="Normal"/>
        <w:numPr>
          <w:ilvl w:val="0"/>
          <w:numId w:val="4"/>
        </w:numPr>
        <w:jc w:val="both"/>
        <w:rPr>
          <w:rFonts w:ascii="Bookman;Bookman Old Style" w:hAnsi="Bookman;Bookman Old Style" w:cs="Bookman;Bookman Old Style"/>
        </w:rPr>
      </w:pPr>
      <w:r>
        <w:rPr>
          <w:rFonts w:cs="Bookman;Bookman Old Style" w:ascii="Bookman;Bookman Old Style" w:hAnsi="Bookman;Bookman Old Style"/>
        </w:rPr>
        <w:t>i rilievi e le analisi dello stato di fatto di ogni località interessata dalle trasformazioni (non possono essere date soluzioni di carattere generale valide per tutti i luoghi);</w:t>
      </w:r>
    </w:p>
    <w:p>
      <w:pPr>
        <w:pStyle w:val="Normal"/>
        <w:numPr>
          <w:ilvl w:val="0"/>
          <w:numId w:val="4"/>
        </w:numPr>
        <w:jc w:val="both"/>
        <w:rPr>
          <w:rFonts w:ascii="Bookman;Bookman Old Style" w:hAnsi="Bookman;Bookman Old Style" w:cs="Bookman;Bookman Old Style"/>
        </w:rPr>
      </w:pPr>
      <w:r>
        <w:rPr>
          <w:rFonts w:cs="Bookman;Bookman Old Style" w:ascii="Bookman;Bookman Old Style" w:hAnsi="Bookman;Bookman Old Style"/>
        </w:rPr>
        <w:t>le soluzioni progettuali con specificato:</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i movimenti di terra e i relativi consolidamenti</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i sistemi di smaltimento delle acque meteoriche e i drenaggi</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la vegetazione asportata</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la nuova viabilità di accesso e le previsioni d’uso di quella esistente</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i progetti tecnologici e dei servizi</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le sistemazioni ambientali di carattere generale</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i recuperi ambientali specifici per ogni singola opera</w:t>
      </w:r>
    </w:p>
    <w:p>
      <w:pPr>
        <w:pStyle w:val="Normal"/>
        <w:jc w:val="both"/>
        <w:rPr/>
      </w:pPr>
      <w:r>
        <w:rPr>
          <w:rFonts w:cs="Bookman;Bookman Old Style" w:ascii="Bookman;Bookman Old Style" w:hAnsi="Bookman;Bookman Old Style"/>
        </w:rPr>
        <w:t xml:space="preserve">In particolare, pertanto, i recuperi ambientali dovranno indicare specificatamente per ogni zona interessata, tramite progetti esecutivi, le tipologie vegetali (arboree e arbustive, erbacee di tipo autoctono), le opere idrauliche e di smaltimento delle acque, gli interventi di </w:t>
      </w:r>
      <w:r>
        <w:rPr>
          <w:rFonts w:cs="Bookman;Bookman Old Style" w:ascii="Bookman;Bookman Old Style" w:hAnsi="Bookman;Bookman Old Style"/>
          <w:i/>
          <w:u w:val="single"/>
        </w:rPr>
        <w:t xml:space="preserve">ingegneria naturalistica </w:t>
      </w:r>
      <w:r>
        <w:rPr>
          <w:rStyle w:val="FootnoteCharacters"/>
          <w:rStyle w:val="FootnoteAnchor"/>
          <w:rFonts w:cs="Bookman;Bookman Old Style" w:ascii="Bookman;Bookman Old Style" w:hAnsi="Bookman;Bookman Old Style"/>
        </w:rPr>
        <w:footnoteReference w:id="3"/>
      </w:r>
      <w:r>
        <w:rPr>
          <w:rFonts w:cs="Bookman;Bookman Old Style" w:ascii="Bookman;Bookman Old Style" w:hAnsi="Bookman;Bookman Old Style"/>
        </w:rPr>
        <w:t xml:space="preserve"> per il consolidamento delle scarpate (evitare il più possibile muri a retta, gabbionate o simili) o di altre aree soggette a movimenti di terra e per le regimazioni idriche, ecc.</w:t>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le sistemazioni stradali, ogni nuovo intervento (nuova strada, allargamento della carreggiata, dismissione) dovrà essere attuato con metodi e materiali che garantiscano il miglior inserimento possibile nella situazione preesistente (ad esempio evitare la realizzazione di muri in cemento armato a sostegno delle scarpate in continuità con muri in pietra o ciglionamenti in terra, evitare pavimentazione in asfalto su strade a sterro, evitare l’allargamento di strade poderali anche nel bosco con carreggiate superiori ai 3 ml., ecc.) e il ripristino finale (ricostruzione del suolo, drenaggi, vegetazione di nuovo impianto, ecc.).</w:t>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le eventuali regimazioni idriche valgono le stesse considerazioni generali con l’aggiunta di particolari attenzioni all’uso di materiali naturali, tecniche dell’ingegneria naturalistica e, in generale, al rispetto delle esistenti condizioni del corso d’acqua, evitando accuratamente “briglie in calcestruzzo”, “tombamenti” di vario tipo, rivestimenti degli alvei, ecc.</w:t>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le postazioni dei pozzi e le aree delle centrali, sono prevalenti gli aspetti connessi alle necessità di funzionamento e sicurezza degli impianti, per cui valgono soprattutto le scelte localizzative effettuate a livello di pianificazione generale, piuttosto che “maquillage” vegetali più o meno buoni; resta comunque importante una “ricucitura” di tutte le aree contermini per un raggio di almeno 800-1000 ml. tramite sistemazioni di tipo paesistico-ambientale (vegetazione di tipo autoctono, regimazione corretta delle acque, manutenzione della viabilità, ecc.).</w:t>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le aree interessate da impianti lineari, si tratta di “corridoi” che attraversano aree boscate, aree agricole aperte, corrono lungo strade, ecc. e per i quali, sia che si tratti di impianti interrati o fuori terra, è necessario mantenere la fruibilità per le ispezioni e le manutenzioni; pertanto, in fase di recupero ambientale,  si tratta di operare quegli accorgimenti di riconnessione morfologica e vegetazionale  con le aree contermini già precedentemente accennati.</w:t>
      </w:r>
    </w:p>
    <w:p>
      <w:pPr>
        <w:pStyle w:val="Normal"/>
        <w:jc w:val="both"/>
        <w:rPr>
          <w:rFonts w:ascii="Bookman;Bookman Old Style" w:hAnsi="Bookman;Bookman Old Style" w:cs="Bookman;Bookman Old Style"/>
        </w:rPr>
      </w:pPr>
      <w:r>
        <w:rPr>
          <w:rFonts w:cs="Bookman;Bookman Old Style" w:ascii="Bookman;Bookman Old Style" w:hAnsi="Bookman;Bookman Old Style"/>
        </w:rPr>
        <w:t>Per quanto concerne il recupero dei piazzali dei pozzi sterili chiusi, devono essere garantite:</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la ricostruzione del suolo con apporto di strato pedologico fertile;</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un sistema di drenaggio che eviti ristagni e/o compattazioni;</w:t>
      </w:r>
    </w:p>
    <w:p>
      <w:pPr>
        <w:pStyle w:val="Normal"/>
        <w:numPr>
          <w:ilvl w:val="0"/>
          <w:numId w:val="8"/>
        </w:numPr>
        <w:jc w:val="both"/>
        <w:rPr/>
      </w:pPr>
      <w:r>
        <w:rPr>
          <w:rFonts w:cs="Bookman;Bookman Old Style" w:ascii="Bookman;Bookman Old Style" w:hAnsi="Bookman;Bookman Old Style"/>
        </w:rPr>
        <w:t>la messa a dimora di vegetazione di nuovo impianto di tipo autoctono evitando accuratamente l’inserimento di conifere di qualsiasi tipo, di piante infestanti (</w:t>
      </w:r>
      <w:r>
        <w:rPr>
          <w:rFonts w:cs="Bookman;Bookman Old Style" w:ascii="Bookman;Bookman Old Style" w:hAnsi="Bookman;Bookman Old Style"/>
          <w:i/>
        </w:rPr>
        <w:t>Robinia pseudoacacia, Ailanthus altissima</w:t>
      </w:r>
      <w:r>
        <w:rPr>
          <w:rFonts w:cs="Bookman;Bookman Old Style" w:ascii="Bookman;Bookman Old Style" w:hAnsi="Bookman;Bookman Old Style"/>
        </w:rPr>
        <w:t>, ecc.), di piante esotiche, ecc.</w:t>
      </w:r>
    </w:p>
    <w:p>
      <w:pPr>
        <w:pStyle w:val="Normal"/>
        <w:numPr>
          <w:ilvl w:val="0"/>
          <w:numId w:val="8"/>
        </w:numPr>
        <w:jc w:val="both"/>
        <w:rPr>
          <w:rFonts w:ascii="Bookman;Bookman Old Style" w:hAnsi="Bookman;Bookman Old Style" w:cs="Bookman;Bookman Old Style"/>
        </w:rPr>
      </w:pPr>
      <w:r>
        <w:rPr>
          <w:rFonts w:cs="Bookman;Bookman Old Style" w:ascii="Bookman;Bookman Old Style" w:hAnsi="Bookman;Bookman Old Style"/>
        </w:rPr>
        <w:t>il ripristino della viabilità preesistente la realizzazione del pozzo e/ o la totale dismissione della viabilità realizzata ad hoc (con i medesimi criteri precedentemente citati per altri tipi di viabilità).</w:t>
      </w:r>
    </w:p>
    <w:p>
      <w:pPr>
        <w:pStyle w:val="Normal"/>
        <w:jc w:val="both"/>
        <w:rPr>
          <w:rFonts w:ascii="Bookman;Bookman Old Style" w:hAnsi="Bookman;Bookman Old Style" w:cs="Bookman;Bookman Old Style"/>
        </w:rPr>
      </w:pPr>
      <w:r>
        <w:rPr>
          <w:rFonts w:cs="Bookman;Bookman Old Style" w:ascii="Bookman;Bookman Old Style" w:hAnsi="Bookman;Bookman Old Style"/>
        </w:rPr>
        <w:t>Per avere garanzie di buona esecuzione delle progettazioni paesistiche ed ambientali i progetti devono essere curati e firmati  da professionisti specializzati nel settore (geologi ambientali, forestali, naturalisti, ingegneri ambientali, architetti paesaggisti, ecc.) come d’altronde avviene nel resto dei paesi europei.</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rPr>
      </w:pPr>
      <w:r>
        <w:rPr>
          <w:rFonts w:cs="Bookman;Bookman Old Style" w:ascii="Bookman;Bookman Old Style" w:hAnsi="Bookman;Bookman Old Style"/>
        </w:rPr>
        <w:t>E’ necessario, infine , verificare la necessità  di procedere, al termine delle attività di esplorazione profonda e produttive, alla bonifica delle aree  utilizzate per gli impianti, anche in relazione alle disposizioni della L.R. n°25/98 art. 20 “Interventi di bonifica”,  ovele aree interessate da impianti geotermici siano, però,  inserite nel nuovo elenco dei siti da bonificare (a medio o breve termine) del  Piano Regionale di cui agli artt. 9 e 13 della citata L.R.</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t>N. Misure di monitoraggio degli impatti (vegetazione-fauna-ecosistemi)</w:t>
      </w:r>
    </w:p>
    <w:p>
      <w:pPr>
        <w:pStyle w:val="Normal"/>
        <w:jc w:val="both"/>
        <w:rPr>
          <w:rFonts w:ascii="Bookman;Bookman Old Style" w:hAnsi="Bookman;Bookman Old Style" w:cs="Bookman;Bookman Old Style"/>
          <w:b/>
          <w:b/>
          <w:u w:val="single"/>
        </w:rPr>
      </w:pPr>
      <w:r>
        <w:rPr>
          <w:rFonts w:cs="Bookman;Bookman Old Style" w:ascii="Bookman;Bookman Old Style" w:hAnsi="Bookman;Bookman Old Style"/>
          <w:b/>
          <w:u w:val="sing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 xml:space="preserve">Al fine di verificare gli effetti ambientali a breve, medio e lungo termine delle diverse fasi del ciclo geotermico appare opportuno impiantare un rete di monitoraggio. In sostanza si dovranno monitorare i livelli di contaminanti nelle diverse componenti dell’ecosistema ma nello stesso tempo si controlleranno i disturbi causati dalle strutture intese come barriere e dalle loro fasi costruttive(cantieri, strade etc.). </w:t>
      </w:r>
    </w:p>
    <w:p>
      <w:pPr>
        <w:pStyle w:val="Normal"/>
        <w:jc w:val="both"/>
        <w:rPr>
          <w:rFonts w:ascii="Bookman;Bookman Old Style" w:hAnsi="Bookman;Bookman Old Style" w:cs="Bookman;Bookman Old Style"/>
        </w:rPr>
      </w:pPr>
      <w:r>
        <w:rPr>
          <w:rFonts w:cs="Bookman;Bookman Old Style" w:ascii="Bookman;Bookman Old Style" w:hAnsi="Bookman;Bookman Old Style"/>
        </w:rPr>
        <w:t>Tale rete si potrà sviluppare in due distinte direzioni:</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numPr>
          <w:ilvl w:val="0"/>
          <w:numId w:val="6"/>
        </w:numPr>
        <w:jc w:val="both"/>
        <w:rPr>
          <w:rFonts w:ascii="Bookman;Bookman Old Style" w:hAnsi="Bookman;Bookman Old Style" w:cs="Bookman;Bookman Old Style"/>
          <w:b/>
          <w:b/>
        </w:rPr>
      </w:pPr>
      <w:r>
        <w:rPr>
          <w:rFonts w:cs="Bookman;Bookman Old Style" w:ascii="Bookman;Bookman Old Style" w:hAnsi="Bookman;Bookman Old Style"/>
          <w:b/>
        </w:rPr>
        <w:t>Biomonitoraggio tramite l’impiego di animali e vegetali</w:t>
      </w:r>
    </w:p>
    <w:p>
      <w:pPr>
        <w:pStyle w:val="Normal"/>
        <w:numPr>
          <w:ilvl w:val="0"/>
          <w:numId w:val="6"/>
        </w:numPr>
        <w:ind w:left="1134" w:hanging="283"/>
        <w:jc w:val="both"/>
        <w:rPr/>
      </w:pPr>
      <w:r>
        <w:rPr>
          <w:rFonts w:cs="Bookman;Bookman Old Style" w:ascii="Bookman;Bookman Old Style" w:hAnsi="Bookman;Bookman Old Style"/>
        </w:rPr>
        <w:t xml:space="preserve">Studiare nel tempo i cambiamenti nella composizione delle comunità, considerandoli come surrogati dello stato dell’ecosistema e per questo in grado di fornire una misura di grossi cambiamenti di tale stato. Uno scopo importante di questo monitoraggio è fornire elementi quantitativi </w:t>
      </w:r>
      <w:r>
        <w:rPr>
          <w:rFonts w:cs="Bookman;Bookman Old Style" w:ascii="Bookman;Bookman Old Style" w:hAnsi="Bookman;Bookman Old Style"/>
          <w:i/>
        </w:rPr>
        <w:t>before-and-after</w:t>
      </w:r>
      <w:r>
        <w:rPr>
          <w:rFonts w:cs="Bookman;Bookman Old Style" w:ascii="Bookman;Bookman Old Style" w:hAnsi="Bookman;Bookman Old Style"/>
        </w:rPr>
        <w:t xml:space="preserve"> per poter valutare se esiste una stasi od un cambiamento ed agire di conseguenza. Tale azione si conduce su </w:t>
      </w:r>
      <w:r>
        <w:rPr>
          <w:rFonts w:cs="Bookman;Bookman Old Style" w:ascii="Bookman;Bookman Old Style" w:hAnsi="Bookman;Bookman Old Style"/>
          <w:i/>
        </w:rPr>
        <w:t>plot</w:t>
      </w:r>
      <w:r>
        <w:rPr>
          <w:rFonts w:cs="Bookman;Bookman Old Style" w:ascii="Bookman;Bookman Old Style" w:hAnsi="Bookman;Bookman Old Style"/>
        </w:rPr>
        <w:t xml:space="preserve"> identificati su quali vengono condotte analisi sulla biodiversità e composizione floristica.</w:t>
      </w:r>
    </w:p>
    <w:p>
      <w:pPr>
        <w:pStyle w:val="Normal"/>
        <w:numPr>
          <w:ilvl w:val="0"/>
          <w:numId w:val="6"/>
        </w:numPr>
        <w:ind w:left="1134" w:hanging="283"/>
        <w:jc w:val="both"/>
        <w:rPr>
          <w:rFonts w:ascii="Bookman;Bookman Old Style" w:hAnsi="Bookman;Bookman Old Style" w:cs="Bookman;Bookman Old Style"/>
        </w:rPr>
      </w:pPr>
      <w:r>
        <w:rPr>
          <w:rFonts w:cs="Bookman;Bookman Old Style" w:ascii="Bookman;Bookman Old Style" w:hAnsi="Bookman;Bookman Old Style"/>
        </w:rPr>
        <w:t>Bioindicazione e bioaccumulazione tramite specie spontanee o introdotte ad hoc al fine di tenere sotto controllo i livelli dei contaminanti.</w:t>
      </w:r>
    </w:p>
    <w:p>
      <w:pPr>
        <w:pStyle w:val="Normal"/>
        <w:numPr>
          <w:ilvl w:val="0"/>
          <w:numId w:val="6"/>
        </w:numPr>
        <w:ind w:left="1134" w:hanging="283"/>
        <w:jc w:val="both"/>
        <w:rPr>
          <w:rFonts w:ascii="Bookman;Bookman Old Style" w:hAnsi="Bookman;Bookman Old Style" w:cs="Bookman;Bookman Old Style"/>
        </w:rPr>
      </w:pPr>
      <w:r>
        <w:rPr>
          <w:rFonts w:cs="Bookman;Bookman Old Style" w:ascii="Bookman;Bookman Old Style" w:hAnsi="Bookman;Bookman Old Style"/>
        </w:rPr>
        <w:t>La rete di biomonitoraggio potrà avere due livelli di scansione temporale-spaziale:</w:t>
      </w:r>
    </w:p>
    <w:p>
      <w:pPr>
        <w:pStyle w:val="Normal"/>
        <w:numPr>
          <w:ilvl w:val="0"/>
          <w:numId w:val="6"/>
        </w:numPr>
        <w:ind w:left="1701" w:hanging="283"/>
        <w:jc w:val="both"/>
        <w:rPr>
          <w:rFonts w:ascii="Bookman;Bookman Old Style" w:hAnsi="Bookman;Bookman Old Style" w:cs="Bookman;Bookman Old Style"/>
        </w:rPr>
      </w:pPr>
      <w:r>
        <w:rPr>
          <w:rFonts w:cs="Bookman;Bookman Old Style" w:ascii="Bookman;Bookman Old Style" w:hAnsi="Bookman;Bookman Old Style"/>
        </w:rPr>
        <w:t>Estensivo: biomonitoraggio dei grandi cambiamenti da condursi su aree vaste al di fuori dell’ambito della zona di studio, con cadenze da 5-10 anni.</w:t>
      </w:r>
    </w:p>
    <w:p>
      <w:pPr>
        <w:pStyle w:val="Normal"/>
        <w:numPr>
          <w:ilvl w:val="0"/>
          <w:numId w:val="6"/>
        </w:numPr>
        <w:ind w:left="1701" w:hanging="283"/>
        <w:jc w:val="both"/>
        <w:rPr>
          <w:rFonts w:ascii="Bookman;Bookman Old Style" w:hAnsi="Bookman;Bookman Old Style" w:cs="Bookman;Bookman Old Style"/>
        </w:rPr>
      </w:pPr>
      <w:r>
        <w:rPr>
          <w:rFonts w:cs="Bookman;Bookman Old Style" w:ascii="Bookman;Bookman Old Style" w:hAnsi="Bookman;Bookman Old Style"/>
        </w:rPr>
        <w:t>Intensivo: Biomonitoraggio sia se rete sistematica ristretta che puntuale in relazione ad aree di crisi</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numPr>
          <w:ilvl w:val="0"/>
          <w:numId w:val="6"/>
        </w:numPr>
        <w:jc w:val="both"/>
        <w:rPr>
          <w:rFonts w:ascii="Bookman;Bookman Old Style" w:hAnsi="Bookman;Bookman Old Style" w:cs="Bookman;Bookman Old Style"/>
          <w:b/>
          <w:b/>
        </w:rPr>
      </w:pPr>
      <w:r>
        <w:rPr>
          <w:rFonts w:cs="Bookman;Bookman Old Style" w:ascii="Bookman;Bookman Old Style" w:hAnsi="Bookman;Bookman Old Style"/>
          <w:b/>
        </w:rPr>
        <w:t xml:space="preserve">Monitoraggio delle scelte, </w:t>
      </w:r>
      <w:r>
        <w:rPr>
          <w:rFonts w:cs="Bookman;Bookman Old Style" w:ascii="Bookman;Bookman Old Style" w:hAnsi="Bookman;Bookman Old Style"/>
          <w:b/>
          <w:i/>
        </w:rPr>
        <w:t>Auditing</w:t>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left="284" w:hanging="0"/>
        <w:jc w:val="both"/>
        <w:rPr/>
      </w:pPr>
      <w:r>
        <w:rPr>
          <w:rFonts w:cs="Bookman;Bookman Old Style" w:ascii="Bookman;Bookman Old Style" w:hAnsi="Bookman;Bookman Old Style"/>
        </w:rPr>
        <w:t xml:space="preserve">Al fine di una corretta gestione del territorio, specialmente dopo interventi così </w:t>
      </w:r>
      <w:r>
        <w:rPr>
          <w:rFonts w:cs="Bookman;Bookman Old Style" w:ascii="Bookman;Bookman Old Style" w:hAnsi="Bookman;Bookman Old Style"/>
          <w:u w:val="single"/>
        </w:rPr>
        <w:t>importanti</w:t>
      </w:r>
      <w:r>
        <w:rPr>
          <w:rFonts w:cs="Bookman;Bookman Old Style" w:ascii="Bookman;Bookman Old Style" w:hAnsi="Bookman;Bookman Old Style"/>
        </w:rPr>
        <w:t xml:space="preserve"> sia a livello sociale che ambientale è opportuno dotarsi di un </w:t>
      </w:r>
      <w:r>
        <w:rPr>
          <w:rFonts w:cs="Bookman;Bookman Old Style" w:ascii="Bookman;Bookman Old Style" w:hAnsi="Bookman;Bookman Old Style"/>
          <w:b/>
          <w:i/>
        </w:rPr>
        <w:t>sistema di controllo delle scelte</w:t>
      </w:r>
      <w:r>
        <w:rPr>
          <w:rFonts w:cs="Bookman;Bookman Old Style" w:ascii="Bookman;Bookman Old Style" w:hAnsi="Bookman;Bookman Old Style"/>
        </w:rPr>
        <w:t xml:space="preserve"> sia di utilizzo del territorio che di applicazione di costi e benefici richiesti alle popolazioni.</w:t>
      </w:r>
    </w:p>
    <w:p>
      <w:pPr>
        <w:pStyle w:val="Normal"/>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t xml:space="preserve">5. MISURE DI MINIMIZZAZIONE E COMPENSAZIONE DEGLI IMPATTI NEGLI A.P.O. INTERESSATI DA IMPIANTI ESISTENTI E PREVISTI </w:t>
      </w:r>
      <w:r>
        <w:fldChar w:fldCharType="begin"/>
      </w:r>
      <w:r>
        <w:rPr/>
        <w:instrText xml:space="preserve"> TC "5. MISURE DI MINIMIZZAZIONE E COMPENSAZIONE DEGLI IMPATTI NEGLI A.P.O. INTERESSATI DA IMPIANTI ESISTENTI E PREVISTI " \l 2 </w:instrText>
      </w:r>
      <w:r>
        <w:rPr/>
        <w:fldChar w:fldCharType="separate"/>
      </w:r>
      <w:r>
        <w:rPr/>
      </w:r>
      <w:r>
        <w:rPr/>
        <w:fldChar w:fldCharType="end"/>
      </w:r>
      <w:bookmarkStart w:id="11" w:name="__RefHeading___Toc512082233"/>
      <w:bookmarkEnd w:id="11"/>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Le misure di minimizzazione indicate nelle tabelle che seguono sono relative ad ogni singolo A.P.O. individuato, ovvero  sono tarate rispetto e al numero e alla tipologia di impianti (dimensione e concentrazione) che insistono su quel determinato A.P.O. nonché alle caratteristiche e alla sensibilità complessiva dell’A.P.O. stesso.</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Infatti, mentre da una parte abbiamo un “numero” che sinteticamente indica il livello di impatto complessivo e la relativa classe di rischio, dall’altra si individua  il Livello di Compatibilità  che quel determinato A.P.O. ha rispetto ad impianti e infrastrutture geotermici (ma certamente, in linea generale,  anche rispetto ad altri tipi di interventi, infrastrutture, insediamenti, ecc.).</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Il Livello di Compatibilità ci fornisce, inoltre, una prima indicazione  delle dimensioni e del numero di interventi di minimizzazione che, per grandi linee, saranno necessari per “assorbire” l’impatto, in tutto o solo in parte.</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tbl>
      <w:tblPr>
        <w:tblW w:w="9784" w:type="dxa"/>
        <w:jc w:val="left"/>
        <w:tblInd w:w="-77" w:type="dxa"/>
        <w:tblLayout w:type="fixed"/>
        <w:tblCellMar>
          <w:top w:w="0" w:type="dxa"/>
          <w:left w:w="70" w:type="dxa"/>
          <w:bottom w:w="0" w:type="dxa"/>
          <w:right w:w="70" w:type="dxa"/>
        </w:tblCellMar>
      </w:tblPr>
      <w:tblGrid>
        <w:gridCol w:w="1913"/>
        <w:gridCol w:w="787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LIVELLO</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COMPATIBILITA’</w:t>
            </w:r>
          </w:p>
          <w:p>
            <w:pPr>
              <w:pStyle w:val="Normal"/>
              <w:jc w:val="both"/>
              <w:rPr/>
            </w:pPr>
            <w:r>
              <w:rPr>
                <w:rFonts w:cs="Bookman;Bookman Old Style" w:ascii="Bookman;Bookman Old Style" w:hAnsi="Bookman;Bookman Old Style"/>
                <w:sz w:val="22"/>
              </w:rPr>
              <w:t>(</w:t>
            </w:r>
            <w:r>
              <w:rPr>
                <w:rFonts w:cs="Bookman;Bookman Old Style" w:ascii="Bookman;Bookman Old Style" w:hAnsi="Bookman;Bookman Old Style"/>
                <w:b/>
                <w:sz w:val="22"/>
              </w:rPr>
              <w:t>POTENZIALE=</w:t>
            </w:r>
            <w:r>
              <w:rPr>
                <w:rFonts w:cs="Bookman;Bookman Old Style" w:ascii="Bookman;Bookman Old Style" w:hAnsi="Bookman;Bookman Old Style"/>
                <w:sz w:val="22"/>
              </w:rPr>
              <w:t xml:space="preserve"> in relazione a impianti geotermici potenzialmente realizzabili; </w:t>
            </w:r>
            <w:r>
              <w:rPr>
                <w:rFonts w:cs="Bookman;Bookman Old Style" w:ascii="Bookman;Bookman Old Style" w:hAnsi="Bookman;Bookman Old Style"/>
                <w:b/>
                <w:sz w:val="22"/>
              </w:rPr>
              <w:t>REALE=</w:t>
            </w:r>
            <w:r>
              <w:rPr>
                <w:rFonts w:cs="Bookman;Bookman Old Style" w:ascii="Bookman;Bookman Old Style" w:hAnsi="Bookman;Bookman Old Style"/>
                <w:sz w:val="22"/>
              </w:rPr>
              <w:t xml:space="preserve"> in relazione a  impianti geotermici esistenti)</w:t>
            </w:r>
          </w:p>
          <w:p>
            <w:pPr>
              <w:pStyle w:val="Normal"/>
              <w:jc w:val="both"/>
              <w:rPr>
                <w:rFonts w:ascii="Bookman;Bookman Old Style" w:hAnsi="Bookman;Bookman Old Style" w:cs="Bookman;Bookman Old Style"/>
                <w:b/>
                <w:b/>
                <w:sz w:val="32"/>
              </w:rPr>
            </w:pPr>
            <w:r>
              <w:rPr>
                <w:rFonts w:cs="Bookman;Bookman Old Style" w:ascii="Bookman;Bookman Old Style" w:hAnsi="Bookman;Bookman Old Style"/>
                <w:b/>
                <w:sz w:val="32"/>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MINIMO</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Gli impianti e le infrastrutture esistenti e previste producono gli impatti più intensi e mitigabili solo con opere/interventi di   elevatissimo impegno e molto onerose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BASSO</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ianti e le infrastrutture esistenti e previste producono  impatti elevati di onerosa, complessa e comunque solo parziale  mitigazio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MEDIO</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ianti e le infrastrutture esistenti e previste producono  impatti di media intensità mitigabili in modo ragionevolmente  agevole, anche se non completamente eliminabi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ALTO</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ianti e le infrastrutture esistenti e previste producono  impatti di bassa intensità ritenuti sopportabili anche senza opere di  mitigazio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 xml:space="preserve">MASSIMO </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Gli impianti e le infrastrutture esistenti e previste non producono  impatti apprezzabili</w:t>
            </w:r>
          </w:p>
        </w:tc>
      </w:tr>
    </w:tbl>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Le Misure di minimizzazione e compensazione che, conseguentemente a quanto valutato, vengono indicate per ogni A.P.O. sono riferite alle Categorie di Minimizzazione individuate; ovviamente il grado di dettaglio delle opere e degli interventi di minimizzazione (cosa fare in quel punto rispetto a quelle caratteristiche ambientali e paesistiche  e a quel tipo di impianto) non può essere definito  a questo livello, ma dovrà necessariamente essere oggetto di successive specifiche  indagini, studi e progettazioni.</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L’applicazione delle Misure di Minimizzazione e Compensazione  dipende, poi, sia dalla disponibilità di chi realizza gli impianti che dalla volontà delle diverse amministrazioni pubbliche  coinvolte  nei procedimenti di rilascio di autorizzazioni, concessioni, ecc.</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Infatti, la necessità di entrare nel merito dei diversi progetti esecutivi degli impianti, delle conseguenze  derivanti da tali impianti e delle misure che dovranno essere intraprese per rendere il più possibile compatibile lo sviluppo geotermico e l’assetto territoriale e paesistico, può e deve  essere  anche  patrimonio scientifico e tecnico  delle pubbliche amministrazioni coinvolte nel processo  di produzione geotermica che non può risolversi in una semplice accettazione o rifiuto in toto, bensì deve  tradursi in una capacità di  scelta consapevole.</w:t>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t>Le indicazioni sino a qui fornite costituiscono di fatto soltanto gli strumenti base per indicare  la strada da percorrere  per giungere a quelle soluzioni applicate che, invece,  saranno l’ultimo passo per addivenire a modalità attuative di una nuova utilizzazione integrata del territorio, per un miglioramento-ricostruzione delle attuali condizioni dell’ambiente e del paesaggio.</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tbl>
      <w:tblPr>
        <w:tblW w:w="9784" w:type="dxa"/>
        <w:jc w:val="left"/>
        <w:tblInd w:w="-77" w:type="dxa"/>
        <w:tblLayout w:type="fixed"/>
        <w:tblCellMar>
          <w:top w:w="0" w:type="dxa"/>
          <w:left w:w="70" w:type="dxa"/>
          <w:bottom w:w="0" w:type="dxa"/>
          <w:right w:w="70" w:type="dxa"/>
        </w:tblCellMar>
      </w:tblPr>
      <w:tblGrid>
        <w:gridCol w:w="1913"/>
        <w:gridCol w:w="787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CAT.</w:t>
            </w:r>
          </w:p>
        </w:tc>
        <w:tc>
          <w:tcPr>
            <w:tcW w:w="787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MISURE DI MINIMIZZAZIONE  E COMPENSAZIONE</w:t>
            </w:r>
          </w:p>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A</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il consolidamento delle aree di frana o dissesto e/o per la prevenzione di fenomeni di dissest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B</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il contenimento delle sostanze inquinanti liquide eventualmente confluenti nei corpi idrici superficiali e sotterranei e per la minimizzazione degli impatti sui prelievi della risorsa idric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C</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la compensazione del patrimonio vegetazionale perduto durante le fasi del ciclo geotermic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D</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la minimizzazione degli impatti  sul patrimonio faunistic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E</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Bookman;Bookman Old Style" w:hAnsi="Bookman;Bookman Old Style" w:cs="Bookman;Bookman Old Style"/>
              </w:rPr>
            </w:pPr>
            <w:r>
              <w:rPr>
                <w:rFonts w:cs="Bookman;Bookman Old Style" w:ascii="Bookman;Bookman Old Style" w:hAnsi="Bookman;Bookman Old Style"/>
              </w:rPr>
              <w:t>Misure per limitare i danni prodotti dalle operazioni di cantier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Bookman Old Style" w:hAnsi="Bookman;Bookman Old Style" w:cs="Bookman;Bookman Old Style"/>
                <w:b/>
                <w:b/>
                <w:sz w:val="32"/>
              </w:rPr>
            </w:pPr>
            <w:r>
              <w:rPr>
                <w:rFonts w:cs="Bookman;Bookman Old Style" w:ascii="Bookman;Bookman Old Style" w:hAnsi="Bookman;Bookman Old Style"/>
                <w:b/>
                <w:sz w:val="32"/>
              </w:rPr>
              <w:t>F</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240"/>
              <w:jc w:val="both"/>
              <w:rPr>
                <w:rFonts w:ascii="Bookman;Bookman Old Style" w:hAnsi="Bookman;Bookman Old Style" w:cs="Bookman;Bookman Old Style"/>
              </w:rPr>
            </w:pPr>
            <w:r>
              <w:rPr>
                <w:rFonts w:cs="Bookman;Bookman Old Style" w:ascii="Bookman;Bookman Old Style" w:hAnsi="Bookman;Bookman Old Style"/>
              </w:rPr>
              <w:t>Misure per il contenimento dei livelli di rumore e dei livelli di traffico derivanti dalle diverse fasi del ciclo geotermico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G</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Misure per lo smaltimento dei rifiuti solidi (fanghi, fanghi tossici e nocivi, rifiuti inerti)  derivanti dalle diverse fasi del ciclo geotermico e per il prelievo di inerti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H</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la minimizzazione degli impatti visuali  derivanti dalla realizzazione di pozzi produttiv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I</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la minimizzazione degli impatti visuali  derivanti dalla realizzazione dei vapordotti/bifasedotti, acquedotti ed elettrodotti e metodologie di analisi e progettazione per la definizione dei relativi percors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L</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 xml:space="preserve">Misure per la minimizzazione degli impatti visuali  derivanti dalla realizzazione di centrali geotermoelettriche di tipo unificato da 20 MW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M</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per gli  interventi di recupero ambientale (sistemazioni stradali, siti delle centrali, postazioni dei pozzi,  percorsi dei vapordotti/bifasedotti, ecc.)</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32"/>
              </w:rPr>
            </w:pPr>
            <w:r>
              <w:rPr>
                <w:rFonts w:cs="Bookman;Bookman Old Style" w:ascii="Bookman;Bookman Old Style" w:hAnsi="Bookman;Bookman Old Style"/>
                <w:b/>
                <w:sz w:val="32"/>
              </w:rPr>
              <w:t>N</w:t>
            </w:r>
          </w:p>
        </w:tc>
        <w:tc>
          <w:tcPr>
            <w:tcW w:w="78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rPr>
            </w:pPr>
            <w:r>
              <w:rPr>
                <w:rFonts w:cs="Bookman;Bookman Old Style" w:ascii="Bookman;Bookman Old Style" w:hAnsi="Bookman;Bookman Old Style"/>
              </w:rPr>
              <w:t>Misure di monitoraggio degli impatti (vegetazione-fauna-ecosistemi)</w:t>
            </w:r>
          </w:p>
        </w:tc>
      </w:tr>
    </w:tbl>
    <w:p>
      <w:pPr>
        <w:sectPr>
          <w:footerReference w:type="default" r:id="rId9"/>
          <w:footnotePr>
            <w:numFmt w:val="decimal"/>
          </w:footnotePr>
          <w:type w:val="nextPage"/>
          <w:pgSz w:w="12240" w:h="15840"/>
          <w:pgMar w:left="1128" w:right="1134" w:gutter="0" w:header="0" w:top="851" w:footer="516" w:bottom="992"/>
          <w:pgNumType w:fmt="decimal"/>
          <w:formProt w:val="false"/>
          <w:textDirection w:val="lrTb"/>
          <w:docGrid w:type="default" w:linePitch="360" w:charSpace="0"/>
        </w:sectPr>
      </w:pP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PO/MINIMIZZAZIONI E COMPENSAZIONI - PIANCASTAGNAI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2"/>
        </w:rPr>
        <w:t>(Le Categorie richiamate si riferiscono alle Categorie di Minimizzazione di cui al par.4.2.)</w:t>
      </w:r>
    </w:p>
    <w:p>
      <w:pPr>
        <w:pStyle w:val="Normal"/>
        <w:ind w:firstLine="560"/>
        <w:jc w:val="both"/>
        <w:rPr>
          <w:rFonts w:ascii="Bookman;Bookman Old Style" w:hAnsi="Bookman;Bookman Old Style" w:cs="Bookman;Bookman Old Style"/>
          <w:b/>
          <w:b/>
          <w:sz w:val="28"/>
        </w:rPr>
      </w:pPr>
      <w:r>
        <w:rPr>
          <w:rFonts w:cs="Bookman;Bookman Old Style" w:ascii="Bookman;Bookman Old Style" w:hAnsi="Bookman;Bookman Old Style"/>
          <w:b/>
          <w:sz w:val="28"/>
        </w:rPr>
      </w:r>
    </w:p>
    <w:tbl>
      <w:tblPr>
        <w:tblW w:w="15106" w:type="dxa"/>
        <w:jc w:val="left"/>
        <w:tblInd w:w="-87" w:type="dxa"/>
        <w:tblLayout w:type="fixed"/>
        <w:tblCellMar>
          <w:top w:w="0" w:type="dxa"/>
          <w:left w:w="80" w:type="dxa"/>
          <w:bottom w:w="0" w:type="dxa"/>
          <w:right w:w="80" w:type="dxa"/>
        </w:tblCellMar>
      </w:tblPr>
      <w:tblGrid>
        <w:gridCol w:w="3057"/>
        <w:gridCol w:w="4111"/>
        <w:gridCol w:w="1276"/>
        <w:gridCol w:w="1204"/>
        <w:gridCol w:w="2198"/>
        <w:gridCol w:w="3260"/>
      </w:tblGrid>
      <w:tr>
        <w:trPr>
          <w:tblHeader w:val="true"/>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TIPO DI IMPIAN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nc. Coltivazione</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Piancastagnai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AMBITI PAESISTICI OMOGENEI</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Frequenze: “peso” dei ricettori)</w:t>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VAUTAZ. IMPAT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LASSE RISCHIO</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 xml:space="preserve">LIVELLO DI </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MPATIBILITA’</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potenziale/real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MISURE DI MINIMIZZAZIONE E COMPENSAZIONE</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A - Aree Urbanizzate</w:t>
            </w:r>
          </w:p>
          <w:p>
            <w:pPr>
              <w:pStyle w:val="Normal"/>
              <w:tabs>
                <w:tab w:val="clear" w:pos="708"/>
                <w:tab w:val="left" w:pos="1730" w:leader="none"/>
                <w:tab w:val="left" w:pos="4424" w:leader="none"/>
              </w:tabs>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ulla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essun ambito di int.nat.</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essun ambit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214</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730" w:leader="none"/>
                <w:tab w:val="left" w:pos="4424" w:leader="none"/>
              </w:tabs>
              <w:jc w:val="both"/>
              <w:rPr/>
            </w:pPr>
            <w:r>
              <w:rPr>
                <w:rFonts w:cs="Bookman;Bookman Old Style" w:ascii="Bookman;Bookman Old Style" w:hAnsi="Bookman;Bookman Old Style"/>
                <w:sz w:val="18"/>
              </w:rPr>
              <w:t xml:space="preserve">per evitare un’ulteriore accentuazione degli impatti visuali percepibili dal centro abitato di Piancastagnaio, </w:t>
            </w:r>
            <w:r>
              <w:rPr>
                <w:rFonts w:cs="Bookman;Bookman Old Style" w:ascii="Bookman;Bookman Old Style" w:hAnsi="Bookman;Bookman Old Style"/>
                <w:sz w:val="18"/>
                <w:u w:val="single"/>
              </w:rPr>
              <w:t>non introdurre ulteriori impianti</w:t>
            </w:r>
            <w:r>
              <w:rPr>
                <w:rFonts w:cs="Bookman;Bookman Old Style" w:ascii="Bookman;Bookman Old Style" w:hAnsi="Bookman;Bookman Old Style"/>
                <w:sz w:val="18"/>
              </w:rPr>
              <w:t xml:space="preserve"> nell’area di pertinenza  della centrale di Piancastagnaio 2 e nelle zone contermini</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Abbadia 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1</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Abbadia 2A-2B (postazione già costruita) - Abbadia 2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B3 - Paesaggi agro-silvo-pastorali di transizione (colonizzazione antropica storicizzata) : Abbadia San Salvatore</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3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6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 e media per il 6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5%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82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egli eventuali fenomeni di dissesto (Cat. A )</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imitare i danni prodotti dai cantieri (Cat. E)</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imitare impatti visuali derivanti dalla realizzazione dei pozzi (Cat. H)</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gli interventi di recupero ambientale (Cat. M)</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monitoraggio degli impatti (Cat.N)</w:t>
            </w:r>
          </w:p>
          <w:p>
            <w:pPr>
              <w:pStyle w:val="Normal"/>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both"/>
              <w:rPr>
                <w:rFonts w:ascii="Bookman;Bookman Old Style" w:hAnsi="Bookman;Bookman Old Style" w:cs="Bookman;Bookman Old Style"/>
                <w:sz w:val="20"/>
              </w:rPr>
            </w:pPr>
            <w:r>
              <w:rPr>
                <w:rFonts w:cs="Bookman;Bookman Old Style" w:ascii="Bookman;Bookman Old Style" w:hAnsi="Bookman;Bookman Old Style"/>
                <w:b/>
                <w:sz w:val="20"/>
                <w:u w:val="single"/>
              </w:rPr>
              <w:t>B4 - Paesaggi agro-silvo-pastorali di transizione (colonizzazione antropica storicizzata) : Piancastagnai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Propensione al dissesto: n.c. per il 90%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medio int.nat. Classe II sul 100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90%</w:t>
            </w:r>
          </w:p>
          <w:p>
            <w:pPr>
              <w:pStyle w:val="Normal"/>
              <w:numPr>
                <w:ilvl w:val="0"/>
                <w:numId w:val="6"/>
              </w:numPr>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bassa sul 100%</w:t>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551</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degli eventuali impatti sulla vegetazione composta da Castagneti da frutto  (Cat.N)</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PC8-PC7-PC36-36A-36B</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2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Staz.pomp.acqua/ 1- Le Formelle</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1.6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5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Centrali / Piancastagnaio 2</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PC 36C-36D</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otti / 1.700-1.8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otti (rifacimento) / 300 ml. c.a.</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pPr>
            <w:r>
              <w:rPr>
                <w:rFonts w:cs="Bookman;Bookman Old Style" w:ascii="Bookman;Bookman Old Style" w:hAnsi="Bookman;Bookman Old Style"/>
                <w:b/>
                <w:sz w:val="20"/>
                <w:u w:val="single"/>
              </w:rPr>
              <w:t>C- Paesaggi agro-silvo-pastorali di transizione (colonizzazione antropica recente)</w:t>
            </w:r>
            <w:r>
              <w:rPr>
                <w:rFonts w:cs="Bookman;Bookman Old Style" w:ascii="Bookman;Bookman Old Style" w:hAnsi="Bookman;Bookman Old Style"/>
                <w:sz w:val="20"/>
              </w:rPr>
              <w:t xml:space="preserve"> </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2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medio int.nat. Classe II sul 30 % della sup. e n.c. sul 7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il 30% e n.c. per il 50%</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5%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76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ei fenomeni di erosione e dissesto (Cat. A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le  sostanze inquinanti liquide  nei corpi idrici superficiali e dei prelievi della risorsa idrica (Cat. B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compensazione della vegetaz.  e la minimiz. degli impatti sulla fauna (Cat. C e Cat.D)</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 danni prodotti dai cantieri (Cat. 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mpatti visuali derivanti dalla realizzazione dei pozzi e dei vapordotti/bifasedotti (Cat. H e Cat.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degli impatti (Cat.N)</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C11-PC1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3</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3</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1.800-2.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1.9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350 ml. c.a.</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PC 37-37A-37B-37C-37D -PC38-38A-38B-38C</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750- 8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D2 - Paesaggi agro-pastorali di tipo estensivo: Settore nord e sud-occidentale Conc. Coltiv. Min. di Piancastagnaio</w:t>
            </w:r>
          </w:p>
          <w:p>
            <w:pPr>
              <w:pStyle w:val="Normal"/>
              <w:tabs>
                <w:tab w:val="clear" w:pos="708"/>
                <w:tab w:val="left" w:pos="11057"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 9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e medio  int.nat. sul 5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 e media per il 50%</w:t>
            </w:r>
          </w:p>
          <w:p>
            <w:pPr>
              <w:pStyle w:val="Normal"/>
              <w:numPr>
                <w:ilvl w:val="0"/>
                <w:numId w:val="6"/>
              </w:numPr>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724</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ei fenomeni di erosione e dissesto (Cat. A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le  sostanze inquinanti liquide  nei corpi idrici superficiali e nelle acque sotterranee (Cat. B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compensazione della vegetazione  e la minimiz. degli impatti sulla fauna (Cat. C e Cat.D)</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 danni prodotti dai cantieri (Cat. 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mpatti visuali derivanti dalla realizzazione dei pozzi e dei vapordotti/bifasedotti (Cat. H e Cat.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degli impatti (Cat.N)</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jc w:val="both"/>
              <w:rPr>
                <w:rFonts w:ascii="Bookman;Bookman Old Style" w:hAnsi="Bookman;Bookman Old Style" w:cs="Bookman;Bookman Old Style"/>
                <w:sz w:val="20"/>
              </w:rPr>
            </w:pPr>
            <w:r>
              <w:rPr>
                <w:rFonts w:cs="Bookman;Bookman Old Style" w:ascii="Bookman;Bookman Old Style" w:hAnsi="Bookman;Bookman Old Style"/>
                <w:sz w:val="20"/>
              </w:rPr>
              <w:t>Pozzi produz./PC16BIS-16BISA-16BISB- PC25-25BIS-PC26-    PC 27-27A-27B-27C- PC33-33A- PC35-35A-35B</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AGLIA  1- PC6- PC20- PC27R- PC30-30A-30R-PC33B- PC44</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30B-PC16</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1</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4</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5.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5.500-6.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Centrali/</w:t>
            </w:r>
            <w:r>
              <w:rPr>
                <w:rFonts w:cs="Bookman;Bookman Old Style" w:ascii="Bookman;Bookman Old Style" w:hAnsi="Bookman;Bookman Old Style"/>
                <w:sz w:val="22"/>
              </w:rPr>
              <w:t xml:space="preserve"> </w:t>
            </w:r>
            <w:r>
              <w:rPr>
                <w:rFonts w:cs="Bookman;Bookman Old Style" w:ascii="Bookman;Bookman Old Style" w:hAnsi="Bookman;Bookman Old Style"/>
                <w:sz w:val="20"/>
              </w:rPr>
              <w:t>Bellavista - Piancastagnaio 3 - Piancastagnaio 4 - Piancastagnaio 5</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 xml:space="preserve">Pozzi produz./ABBADIA 1-1A -PC 31-31A-31B (postazione già costruita) </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Bifas./ 600 ml. c.a.</w:t>
            </w:r>
          </w:p>
          <w:p>
            <w:pPr>
              <w:pStyle w:val="Normal"/>
              <w:numPr>
                <w:ilvl w:val="0"/>
                <w:numId w:val="7"/>
              </w:numPr>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0"/>
              </w:rPr>
              <w:t>Centrali/</w:t>
            </w:r>
            <w:r>
              <w:rPr>
                <w:rFonts w:cs="Bookman;Bookman Old Style" w:ascii="Bookman;Bookman Old Style" w:hAnsi="Bookman;Bookman Old Style"/>
                <w:sz w:val="22"/>
              </w:rPr>
              <w:t xml:space="preserve"> </w:t>
            </w:r>
            <w:r>
              <w:rPr>
                <w:rFonts w:cs="Bookman;Bookman Old Style" w:ascii="Bookman;Bookman Old Style" w:hAnsi="Bookman;Bookman Old Style"/>
                <w:sz w:val="20"/>
              </w:rPr>
              <w:t>Piancastagnaio 6 - Piancastagnaio 7</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D3 - Paesaggi agro-pastorali di tipo estensivo: Settore orientale Conc. Coltiv. Min. di Piancastagnaio</w:t>
            </w:r>
          </w:p>
          <w:p>
            <w:pPr>
              <w:pStyle w:val="Normal"/>
              <w:tabs>
                <w:tab w:val="clear" w:pos="708"/>
                <w:tab w:val="left" w:pos="1134" w:leader="none"/>
                <w:tab w:val="left" w:pos="9072"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4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3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sul 70% della sup.</w:t>
            </w:r>
          </w:p>
          <w:p>
            <w:pPr>
              <w:pStyle w:val="Normal"/>
              <w:numPr>
                <w:ilvl w:val="0"/>
                <w:numId w:val="6"/>
              </w:numPr>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674</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a prevenzione dei fenomeni di erosione e dissesto e la difesa del suolo (Cat. A )</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contenimento  delle  sostanze inquinanti liquide  nei corpi idrici superficiali e nelle acque sotterranee (Cat. B )</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a compensazione della vegetazione  e la minimiz. degli impatti sulla fauna (Cat. C e Cat.D)</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imitare i danni prodotti dai cantieri (Cat. E)</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contenimento dei livelli di rumore  e di traffico(Cat. F)</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imitare impatti visuali derivanti dalla realizzazione dei pozzi, dei vapordotti/bifasedotti e delle centrali (Cat. H , Cat.I, Cat.L)</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monitoraggio degli impatti (Cat.N)</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E - Alluvioni e fondo valle dei corsi d’acqua principali</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eastAsia="Bookman;Bookman Old Style" w:cs="Bookman;Bookman Old Style" w:ascii="Bookman;Bookman Old Style" w:hAnsi="Bookman;Bookman Old Style"/>
                <w:sz w:val="20"/>
              </w:rPr>
              <w:t xml:space="preserve"> </w:t>
            </w:r>
            <w:r>
              <w:rPr>
                <w:rFonts w:cs="Bookman;Bookman Old Style" w:ascii="Bookman;Bookman Old Style" w:hAnsi="Bookman;Bookman Old Style"/>
                <w:sz w:val="20"/>
              </w:rPr>
              <w:t>Propensione al dissesto: nulla sul 6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l’8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70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2-PC14-PC18</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staz.soppresse/2</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F - Paesaggi boscati delle Vulcaniti dell’Amiata su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9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medio int.nat. Classe 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il 95%</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bassa  sul 95%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566</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ALT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ALT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i eventuali fenomeni di erosione e dissesto e la difesa del suolo (Cat. A )</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 PC4 - PC29- PC34A-34B-34C-34D</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C22 - PC34</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Capannacce - Senna 1 - Senna 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staz.soppresse/1</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3-4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1.7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450 ml. c.a.</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PC 29A-29B (postazione già costruita) -PC22BIS-22BISA-22BISB -PC22BISR</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1.4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G - Paesaggi boscati a prevalenza di querce</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7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l’8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 9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798</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ei fenomeni di erosione (Cat. A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le  sostanze inquinanti liquide  nei corpi idrici superficiali e nelle acque sotterranee (Cat. B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compensazione della vegetazione  (Cat. C)</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 danni prodotti dai cantieri (Cat. 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evitare eventuali  impatti visuali (sui bordi) derivanti dalla realizzazione dei pozzi e dei vapordotti/bifasedotti (Cat. H e Cat.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degli impatti (Cat.N)</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PC23 - PC17</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PC13 - PC24</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7-8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 2.000-2.2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200 ml.</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Bifased./ 5-6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H - Paesaggi boscati in fase di degrado e/o con vegetazione non-autoctona in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95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bassa per il 95%</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90%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825</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ei fenomeni di erosione e dissesto (Cat. A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le  sostanze inquinanti liquide  nei corpi idrici superficiali (Cat. B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 danni prodotti dai cantieri (Cat. 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eventuali impatti visuali derivanti dalla realizzazione dei vapordotti /bifasedotti ( Cat.I)</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I5 - Beni ed intorni di specifico interesse storico-paesaggistico: La Roccaccia-Pigelleto</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medio int.nat. Classe II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71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bl>
    <w:p>
      <w:pPr>
        <w:pStyle w:val="Normal"/>
        <w:jc w:val="center"/>
        <w:rPr>
          <w:rFonts w:ascii="Bookman;Bookman Old Style" w:hAnsi="Bookman;Bookman Old Style" w:cs="Bookman;Bookman Old Style"/>
          <w:b/>
          <w:b/>
          <w:sz w:val="28"/>
        </w:rPr>
      </w:pPr>
      <w:r>
        <w:br w:type="page"/>
      </w:r>
      <w:r>
        <w:rPr>
          <w:rFonts w:cs="Bookman;Bookman Old Style" w:ascii="Bookman;Bookman Old Style" w:hAnsi="Bookman;Bookman Old Style"/>
          <w:b/>
          <w:sz w:val="28"/>
        </w:rPr>
        <w:t>APO/MINIMIZZAZIONI E COMPENSAZIONI - BAGNORE</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r>
    </w:p>
    <w:tbl>
      <w:tblPr>
        <w:tblW w:w="15106" w:type="dxa"/>
        <w:jc w:val="left"/>
        <w:tblInd w:w="-87" w:type="dxa"/>
        <w:tblLayout w:type="fixed"/>
        <w:tblCellMar>
          <w:top w:w="0" w:type="dxa"/>
          <w:left w:w="80" w:type="dxa"/>
          <w:bottom w:w="0" w:type="dxa"/>
          <w:right w:w="80" w:type="dxa"/>
        </w:tblCellMar>
      </w:tblPr>
      <w:tblGrid>
        <w:gridCol w:w="3057"/>
        <w:gridCol w:w="4111"/>
        <w:gridCol w:w="1276"/>
        <w:gridCol w:w="1275"/>
        <w:gridCol w:w="2126"/>
        <w:gridCol w:w="3261"/>
      </w:tblGrid>
      <w:tr>
        <w:trPr>
          <w:tblHeader w:val="true"/>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TIPO DI IMPIAN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nc. Coltivazione</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Bagnore</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AMBITI PAESISTICI OMOGENEI</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Frequenze: “peso” dei ricettori)</w:t>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VAUTAZ.</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IMPATTO</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LASSE RISCHI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 xml:space="preserve">LIVELLO DI </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COMPATIBILITA’</w:t>
            </w:r>
          </w:p>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potenziale/reale</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2"/>
              </w:rPr>
            </w:pPr>
            <w:r>
              <w:rPr>
                <w:rFonts w:cs="Bookman;Bookman Old Style" w:ascii="Bookman;Bookman Old Style" w:hAnsi="Bookman;Bookman Old Style"/>
                <w:b/>
                <w:sz w:val="22"/>
              </w:rPr>
              <w:t>MISURE DI MINIMIZZAZIONE E COMPENSAZIONE</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 Bagnore 7</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A - Aree Urbanizzate</w:t>
            </w:r>
          </w:p>
          <w:p>
            <w:pPr>
              <w:pStyle w:val="Normal"/>
              <w:tabs>
                <w:tab w:val="clear" w:pos="708"/>
                <w:tab w:val="left" w:pos="1730" w:leader="none"/>
                <w:tab w:val="left" w:pos="4424" w:leader="none"/>
              </w:tabs>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ulla sull’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essun ambito di int.nat.</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essun ambito</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10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240</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730" w:leader="none"/>
                <w:tab w:val="left" w:pos="4424" w:leader="none"/>
              </w:tabs>
              <w:jc w:val="both"/>
              <w:rPr/>
            </w:pPr>
            <w:r>
              <w:rPr>
                <w:rFonts w:cs="Bookman;Bookman Old Style" w:ascii="Bookman;Bookman Old Style" w:hAnsi="Bookman;Bookman Old Style"/>
                <w:sz w:val="18"/>
              </w:rPr>
              <w:t xml:space="preserve">per evitare un’ulteriore accentuazione degli impatti visuali percepibili dai centri abitati, applicare, </w:t>
            </w:r>
            <w:r>
              <w:rPr>
                <w:rFonts w:cs="Bookman;Bookman Old Style" w:ascii="Bookman;Bookman Old Style" w:hAnsi="Bookman;Bookman Old Style"/>
                <w:sz w:val="18"/>
                <w:u w:val="single"/>
              </w:rPr>
              <w:t>anche nelle zone contermini</w:t>
            </w:r>
            <w:r>
              <w:rPr>
                <w:rFonts w:cs="Bookman;Bookman Old Style" w:ascii="Bookman;Bookman Old Style" w:hAnsi="Bookman;Bookman Old Style"/>
                <w:sz w:val="18"/>
              </w:rPr>
              <w:t>, misure per limitare impatti visuali derivanti dalla realizzazione di pozzi, e di vapordotti /bifasedotti (Cat. H e Cat.I) e altre misure per limitare le visuali dalla viabilità principale verso le centrali di Bagnore 2 e 3</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degli impatti (Cat.N)</w:t>
            </w:r>
          </w:p>
          <w:p>
            <w:pPr>
              <w:pStyle w:val="Normal"/>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B1 - Paesaggi agro-silvo-pastorali di transizione (colonizzazione antropica storicizzata): Zancona</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n.c. sull’86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30% e media per il 1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7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8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both"/>
              <w:rPr>
                <w:rFonts w:ascii="Bookman;Bookman Old Style" w:hAnsi="Bookman;Bookman Old Style" w:cs="Bookman;Bookman Old Style"/>
                <w:sz w:val="20"/>
              </w:rPr>
            </w:pPr>
            <w:r>
              <w:rPr>
                <w:rFonts w:cs="Bookman;Bookman Old Style" w:ascii="Bookman;Bookman Old Style" w:hAnsi="Bookman;Bookman Old Style"/>
                <w:b/>
                <w:sz w:val="22"/>
                <w:u w:val="single"/>
              </w:rPr>
              <w:t>B2 - Paesaggi agro-silvo-pastorali di transizione (colonizzazione antropica storicizzata): SS.Trinità</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c. sul 10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per il 90%</w:t>
            </w:r>
          </w:p>
          <w:p>
            <w:pPr>
              <w:pStyle w:val="Normal"/>
              <w:numPr>
                <w:ilvl w:val="0"/>
                <w:numId w:val="6"/>
              </w:numPr>
              <w:tabs>
                <w:tab w:val="clear" w:pos="708"/>
                <w:tab w:val="left" w:pos="1134" w:leader="none"/>
                <w:tab w:val="left" w:pos="9072"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100% della sup.</w:t>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8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Bagnore 12</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 Bagnore 15</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Staz.pomp.acqua/  Fiora 1 - Putrido</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 1.0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Bifased./1.2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pPr>
            <w:r>
              <w:rPr>
                <w:rFonts w:cs="Bookman;Bookman Old Style" w:ascii="Bookman;Bookman Old Style" w:hAnsi="Bookman;Bookman Old Style"/>
                <w:b/>
                <w:sz w:val="20"/>
                <w:u w:val="single"/>
              </w:rPr>
              <w:t>C- Paesaggi agro-silvo-pastorali di transizione (colonizzazione antropica recente)</w:t>
            </w:r>
            <w:r>
              <w:rPr>
                <w:rFonts w:cs="Bookman;Bookman Old Style" w:ascii="Bookman;Bookman Old Style" w:hAnsi="Bookman;Bookman Old Style"/>
                <w:sz w:val="20"/>
              </w:rPr>
              <w:t xml:space="preserve"> </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sull’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medio int.nat. Classi III-II  per il 50 %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50% e media per il 30%</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l’85% della sup.</w:t>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i eventuali fenomeni di erosione  (Cat. A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le  sostanze inquinanti liquide  nei corpi idrici superficiali e sotterranei e dei prelievi della risorsa idrica (Cat. B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compensazione della vegetazione  e la minimiz. degli impatti sulla fauna (Cat. C e D)</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 danni prodotti dai cantieri (Cat. E)</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 livello di rumore e del traffico (Cat.F)</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mpatti visuali derivanti dalla realizzazione dei vapordotti /bifasedotti ( Cat.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degli impatti (Cat.N)</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 Bagnore 2BIS-Bagnore 19 -Bagnore 21- Bagnore 22 - Bagnore 25-25A</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 Bagnore 20-20BIS</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reiniez./ Anteie 2 - Bagnore 9</w:t>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Vasche accumul. acqua/ 4</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1-2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 scollegati/ 5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Centrali/ Bagnore 2</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produz./Bagnore 22A-22B - Bagnore 25B -25C-25D - Bagnore 26-26A-26B - Bagnore 27-27A-27B</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Staz.pomp.acqua/  Porcarecci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5.000 ml. c.a.</w:t>
            </w:r>
          </w:p>
          <w:p>
            <w:pPr>
              <w:pStyle w:val="Normal"/>
              <w:numPr>
                <w:ilvl w:val="0"/>
                <w:numId w:val="7"/>
              </w:numPr>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0"/>
              </w:rPr>
              <w:t>Acquedotti -Bifased./5.500 ml. c.a. (+ altri 4.000 ml. c.a. ancora da definire)</w:t>
            </w:r>
          </w:p>
          <w:p>
            <w:pPr>
              <w:pStyle w:val="Normal"/>
              <w:numPr>
                <w:ilvl w:val="0"/>
                <w:numId w:val="7"/>
              </w:numPr>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0"/>
              </w:rPr>
              <w:t>Centrali/Bagnore 3</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D1 - Paesaggi agro-pastorali di tipo estensivo: Settore centrale Conc. Coltiv. Min. di Bagnore</w:t>
            </w:r>
          </w:p>
          <w:p>
            <w:pPr>
              <w:pStyle w:val="Normal"/>
              <w:tabs>
                <w:tab w:val="clear" w:pos="708"/>
                <w:tab w:val="left" w:pos="11057"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sul 7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alto int.nat. Classe III sul 45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l’80%</w:t>
            </w:r>
          </w:p>
          <w:p>
            <w:pPr>
              <w:pStyle w:val="Normal"/>
              <w:numPr>
                <w:ilvl w:val="0"/>
                <w:numId w:val="6"/>
              </w:numPr>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94% della sup.</w:t>
            </w:r>
          </w:p>
          <w:p>
            <w:pPr>
              <w:pStyle w:val="Normal"/>
              <w:tabs>
                <w:tab w:val="clear" w:pos="708"/>
                <w:tab w:val="left" w:pos="11057"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102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057"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a prevenzione dei fenomeni di erosione e dissesto e la difesa del suolo (Cat. A )</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contenimento  delle  sostanze inquinanti liquide  nei corpi idrici superficiali e nelle acque sotterranee (Cat. B )</w:t>
            </w:r>
          </w:p>
          <w:p>
            <w:pPr>
              <w:pStyle w:val="Normal"/>
              <w:numPr>
                <w:ilvl w:val="0"/>
                <w:numId w:val="6"/>
              </w:numPr>
              <w:jc w:val="both"/>
              <w:rPr/>
            </w:pPr>
            <w:r>
              <w:rPr>
                <w:rFonts w:cs="Bookman;Bookman Old Style" w:ascii="Bookman;Bookman Old Style" w:hAnsi="Bookman;Bookman Old Style"/>
                <w:sz w:val="18"/>
                <w:u w:val="single"/>
              </w:rPr>
              <w:t>non realizzazione  della Staz.di Pomp. Porcareccia</w:t>
            </w:r>
            <w:r>
              <w:rPr>
                <w:rFonts w:cs="Bookman;Bookman Old Style" w:ascii="Bookman;Bookman Old Style" w:hAnsi="Bookman;Bookman Old Style"/>
                <w:sz w:val="18"/>
              </w:rPr>
              <w:t xml:space="preserve"> causa assoluta incompatibiltà</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a compensazione della vegetaz.   e la minimiz. degli impatti sulla fauna (Cat. C e Cat.D)</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imitare i danni  dei cantieri (Cat. E)</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contenimento dei livelli di rumore  e di traffico (Cat. F)</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limitare impatti visuali derivanti dalla realizzazione dei pozzi, dei vapordotti/bifasedotti e delle centrali (Cat. H , Cat.I, Cat.L)</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monitoraggio  impatti (Cat.N)</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E - Alluvioni e fondo valle dei corsi d’acqua principali</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eastAsia="Bookman;Bookman Old Style" w:cs="Bookman;Bookman Old Style" w:ascii="Bookman;Bookman Old Style" w:hAnsi="Bookman;Bookman Old Style"/>
                <w:sz w:val="20"/>
              </w:rPr>
              <w:t xml:space="preserve"> </w:t>
            </w:r>
            <w:r>
              <w:rPr>
                <w:rFonts w:cs="Bookman;Bookman Old Style" w:ascii="Bookman;Bookman Old Style" w:hAnsi="Bookman;Bookman Old Style"/>
                <w:sz w:val="20"/>
              </w:rPr>
              <w:t>Propensione al dissesto: n.c. per l’8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alto int.nat. Classe III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100%</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 9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O/</w:t>
            </w:r>
          </w:p>
          <w:p>
            <w:pPr>
              <w:pStyle w:val="Normal"/>
              <w:tabs>
                <w:tab w:val="clear" w:pos="708"/>
                <w:tab w:val="left" w:pos="1134" w:leader="none"/>
                <w:tab w:val="left" w:pos="9072"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Pozzi produz./ Bagnore 1-Bagnore 3BIS-3BISA-Bagnore 5-Bagnore 18</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Pozzi reiniez./ Bagnore 3</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scollegati/ 1.000 ml. c.a.</w:t>
            </w:r>
          </w:p>
          <w:p>
            <w:pPr>
              <w:pStyle w:val="Normal"/>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Vapordotti/ 500 ml. c.a.</w:t>
            </w:r>
          </w:p>
          <w:p>
            <w:pPr>
              <w:pStyle w:val="Normal"/>
              <w:numPr>
                <w:ilvl w:val="0"/>
                <w:numId w:val="7"/>
              </w:numPr>
              <w:rPr>
                <w:rFonts w:ascii="Bookman;Bookman Old Style" w:hAnsi="Bookman;Bookman Old Style" w:cs="Bookman;Bookman Old Style"/>
                <w:sz w:val="22"/>
              </w:rPr>
            </w:pPr>
            <w:r>
              <w:rPr>
                <w:rFonts w:cs="Bookman;Bookman Old Style" w:ascii="Bookman;Bookman Old Style" w:hAnsi="Bookman;Bookman Old Style"/>
                <w:sz w:val="20"/>
              </w:rPr>
              <w:t>Acquedotti-Bifased./700 ml. c.a.</w:t>
            </w:r>
          </w:p>
          <w:p>
            <w:pPr>
              <w:pStyle w:val="Normal"/>
              <w:tabs>
                <w:tab w:val="clear" w:pos="708"/>
                <w:tab w:val="left" w:pos="11057" w:leader="none"/>
              </w:tabs>
              <w:rPr>
                <w:rFonts w:ascii="Bookman;Bookman Old Style" w:hAnsi="Bookman;Bookman Old Style" w:cs="Bookman;Bookman Old Style"/>
                <w:sz w:val="22"/>
              </w:rPr>
            </w:pPr>
            <w:r>
              <w:rPr>
                <w:rFonts w:cs="Bookman;Bookman Old Style" w:ascii="Bookman;Bookman Old Style" w:hAnsi="Bookman;Bookman Old Style"/>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F - Paesaggi boscati delle Vulcaniti dell’Amiata su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ambiti di medio  int.nat. Classe II sul 9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30% e media per il 65 %</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bassa  sul 90%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i eventuali fenomeni di erosione e dissesto e la difesa del suolo (Cat. A )</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compensazione della vegetazione (Cat. C)</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mpatti visuali derivanti dalla realizzazione dei vapordotti e acquedotti/bifasedotti  ( Cat.I)</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impatti (Cat.N)</w:t>
            </w:r>
          </w:p>
          <w:p>
            <w:pPr>
              <w:pStyle w:val="Normal"/>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rPr>
                <w:rFonts w:ascii="Bookman;Bookman Old Style" w:hAnsi="Bookman;Bookman Old Style" w:cs="Bookman;Bookman Old Style"/>
                <w:sz w:val="22"/>
                <w:u w:val="single"/>
              </w:rPr>
            </w:pPr>
            <w:r>
              <w:rPr>
                <w:rFonts w:cs="Bookman;Bookman Old Style" w:ascii="Bookman;Bookman Old Style" w:hAnsi="Bookman;Bookman Old Style"/>
                <w:sz w:val="22"/>
                <w:u w:val="single"/>
              </w:rPr>
              <w:t>Previsti</w:t>
            </w:r>
          </w:p>
          <w:p>
            <w:pPr>
              <w:pStyle w:val="Normal"/>
              <w:tabs>
                <w:tab w:val="clear" w:pos="708"/>
                <w:tab w:val="left" w:pos="1730" w:leader="none"/>
                <w:tab w:val="left" w:pos="4424" w:leader="none"/>
              </w:tabs>
              <w:rPr>
                <w:rFonts w:ascii="Bookman;Bookman Old Style" w:hAnsi="Bookman;Bookman Old Style" w:cs="Bookman;Bookman Old Style"/>
                <w:sz w:val="20"/>
                <w:u w:val="single"/>
              </w:rPr>
            </w:pPr>
            <w:r>
              <w:rPr>
                <w:rFonts w:cs="Bookman;Bookman Old Style" w:ascii="Bookman;Bookman Old Style" w:hAnsi="Bookman;Bookman Old Style"/>
                <w:sz w:val="20"/>
                <w:u w:val="single"/>
              </w:rPr>
            </w:r>
          </w:p>
          <w:p>
            <w:pPr>
              <w:pStyle w:val="Normal"/>
              <w:numPr>
                <w:ilvl w:val="0"/>
                <w:numId w:val="7"/>
              </w:numPr>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0"/>
              </w:rPr>
              <w:t>Pozzi produz./ Fiora 2</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G - Paesaggi boscati a prevalenza di querce</w:t>
            </w:r>
          </w:p>
          <w:p>
            <w:pPr>
              <w:pStyle w:val="Normal"/>
              <w:tabs>
                <w:tab w:val="clear" w:pos="708"/>
                <w:tab w:val="left" w:pos="1730" w:leader="none"/>
                <w:tab w:val="left" w:pos="4424" w:leader="none"/>
              </w:tabs>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l’85%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9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95%</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a sul 100% della sup.</w:t>
            </w:r>
          </w:p>
          <w:p>
            <w:pPr>
              <w:pStyle w:val="Normal"/>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57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AS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prevenzione di fenomeni di erosione e dissesto e la difesa del suolo (Cat. A )</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contenimento  delle  sostanze inquinanti liquide  nei corpi idrici superficiali e nelle acque sotterranee (Cat. B )</w:t>
            </w:r>
          </w:p>
          <w:p>
            <w:pPr>
              <w:pStyle w:val="Normal"/>
              <w:numPr>
                <w:ilvl w:val="0"/>
                <w:numId w:val="6"/>
              </w:numPr>
              <w:tabs>
                <w:tab w:val="clear" w:pos="708"/>
                <w:tab w:val="left" w:pos="1730" w:leader="none"/>
                <w:tab w:val="left" w:pos="4424" w:leader="none"/>
              </w:tabs>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a compensazione della vegetazione (Cat. C)</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limitare impatti visuali derivanti dalla realizzazione di pozzi  ( Cat.H)</w:t>
            </w:r>
          </w:p>
          <w:p>
            <w:pPr>
              <w:pStyle w:val="Normal"/>
              <w:numPr>
                <w:ilvl w:val="0"/>
                <w:numId w:val="6"/>
              </w:numPr>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rFonts w:ascii="Bookman;Bookman Old Style" w:hAnsi="Bookman;Bookman Old Style" w:cs="Bookman;Bookman Old Style"/>
                <w:sz w:val="18"/>
              </w:rPr>
            </w:pPr>
            <w:r>
              <w:rPr>
                <w:rFonts w:cs="Bookman;Bookman Old Style" w:ascii="Bookman;Bookman Old Style" w:hAnsi="Bookman;Bookman Old Style"/>
                <w:sz w:val="18"/>
              </w:rPr>
              <w:t>applicare misure per il monitoraggio  impatti (Cat.N)</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H - Paesaggi boscati in fase di degrado e/o con vegetazione non-autoctona in ambiti estesi</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alta per il  5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 xml:space="preserve">Interesse naturalistico: n.c. sul 100 % della sup. </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bassa per il 100%</w:t>
            </w:r>
          </w:p>
          <w:p>
            <w:pPr>
              <w:pStyle w:val="Normal"/>
              <w:numPr>
                <w:ilvl w:val="0"/>
                <w:numId w:val="6"/>
              </w:numPr>
              <w:tabs>
                <w:tab w:val="clear" w:pos="708"/>
                <w:tab w:val="left" w:pos="1134" w:leader="none"/>
                <w:tab w:val="left" w:pos="9072" w:leader="none"/>
              </w:tabs>
              <w:ind w:left="283" w:right="-8" w:hanging="283"/>
              <w:rPr>
                <w:rFonts w:ascii="Bookman;Bookman Old Style" w:hAnsi="Bookman;Bookman Old Style" w:cs="Bookman;Bookman Old Style"/>
                <w:sz w:val="20"/>
              </w:rPr>
            </w:pPr>
            <w:r>
              <w:rPr>
                <w:rFonts w:cs="Bookman;Bookman Old Style" w:ascii="Bookman;Bookman Old Style" w:hAnsi="Bookman;Bookman Old Style"/>
                <w:sz w:val="20"/>
              </w:rPr>
              <w:t>Sensibilità visuale assoluta: medio-alta sul 95% della sup.</w:t>
            </w:r>
          </w:p>
          <w:p>
            <w:pPr>
              <w:pStyle w:val="Normal"/>
              <w:tabs>
                <w:tab w:val="clear" w:pos="708"/>
                <w:tab w:val="left" w:pos="1134" w:leader="none"/>
                <w:tab w:val="left" w:pos="9072" w:leader="none"/>
              </w:tabs>
              <w:ind w:right="-8" w:hanging="0"/>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74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EDIO/</w:t>
            </w:r>
          </w:p>
          <w:p>
            <w:pPr>
              <w:pStyle w:val="Normal"/>
              <w:tabs>
                <w:tab w:val="clear" w:pos="708"/>
                <w:tab w:val="left" w:pos="1730" w:leader="none"/>
                <w:tab w:val="left" w:pos="4424"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0" w:leader="none"/>
                <w:tab w:val="left" w:pos="4424" w:leader="none"/>
              </w:tabs>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t>Esistenti</w:t>
            </w:r>
          </w:p>
          <w:p>
            <w:pPr>
              <w:pStyle w:val="Normal"/>
              <w:rPr>
                <w:rFonts w:ascii="Bookman;Bookman Old Style" w:hAnsi="Bookman;Bookman Old Style" w:cs="Bookman;Bookman Old Style"/>
                <w:sz w:val="22"/>
                <w:u w:val="single"/>
              </w:rPr>
            </w:pPr>
            <w:r>
              <w:rPr>
                <w:rFonts w:cs="Bookman;Bookman Old Style" w:ascii="Bookman;Bookman Old Style" w:hAnsi="Bookman;Bookman Old Style"/>
                <w:sz w:val="22"/>
                <w:u w:val="single"/>
              </w:rPr>
            </w:r>
          </w:p>
          <w:p>
            <w:pPr>
              <w:pStyle w:val="Normal"/>
              <w:numPr>
                <w:ilvl w:val="0"/>
                <w:numId w:val="7"/>
              </w:numPr>
              <w:rPr>
                <w:rFonts w:ascii="Bookman;Bookman Old Style" w:hAnsi="Bookman;Bookman Old Style" w:cs="Bookman;Bookman Old Style"/>
                <w:sz w:val="20"/>
              </w:rPr>
            </w:pPr>
            <w:r>
              <w:rPr>
                <w:rFonts w:cs="Bookman;Bookman Old Style" w:ascii="Bookman;Bookman Old Style" w:hAnsi="Bookman;Bookman Old Style"/>
                <w:sz w:val="20"/>
              </w:rPr>
              <w:t>Altri pozzi / Bagnore 23</w:t>
            </w:r>
          </w:p>
          <w:p>
            <w:pPr>
              <w:pStyle w:val="Normal"/>
              <w:numPr>
                <w:ilvl w:val="0"/>
                <w:numId w:val="7"/>
              </w:numPr>
              <w:tabs>
                <w:tab w:val="clear" w:pos="708"/>
                <w:tab w:val="left" w:pos="1730" w:leader="none"/>
                <w:tab w:val="left" w:pos="4424" w:leader="none"/>
              </w:tabs>
              <w:rPr>
                <w:rFonts w:ascii="Bookman;Bookman Old Style" w:hAnsi="Bookman;Bookman Old Style" w:cs="Bookman;Bookman Old Style"/>
                <w:sz w:val="22"/>
              </w:rPr>
            </w:pPr>
            <w:r>
              <w:rPr>
                <w:rFonts w:cs="Bookman;Bookman Old Style" w:ascii="Bookman;Bookman Old Style" w:hAnsi="Bookman;Bookman Old Style"/>
                <w:sz w:val="20"/>
              </w:rPr>
              <w:t>Vasche accumul. acqua/ 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I1 - Beni ed intorni di specifico interesse storico-paesaggistico: Monte Labro</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alto int.nat. Classe III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media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tabs>
                <w:tab w:val="clear" w:pos="708"/>
                <w:tab w:val="left" w:pos="1134" w:leader="none"/>
                <w:tab w:val="left" w:pos="9072" w:leader="none"/>
              </w:tabs>
              <w:ind w:right="-8" w:hanging="0"/>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contenimento  delle  sostanze inquinanti liquide  nei corpi idrici superficiali e nelle acque sotterranee (Cat. B )</w:t>
            </w:r>
          </w:p>
          <w:p>
            <w:pPr>
              <w:pStyle w:val="Normal"/>
              <w:numPr>
                <w:ilvl w:val="0"/>
                <w:numId w:val="6"/>
              </w:numPr>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gli interventi di recupero ambientale (Cat. M)</w:t>
            </w:r>
          </w:p>
          <w:p>
            <w:pPr>
              <w:pStyle w:val="Normal"/>
              <w:numPr>
                <w:ilvl w:val="0"/>
                <w:numId w:val="6"/>
              </w:numPr>
              <w:tabs>
                <w:tab w:val="clear" w:pos="708"/>
                <w:tab w:val="left" w:pos="1134" w:leader="none"/>
                <w:tab w:val="left" w:pos="9072" w:leader="none"/>
              </w:tabs>
              <w:ind w:left="283" w:right="-8" w:hanging="283"/>
              <w:jc w:val="both"/>
              <w:rPr/>
            </w:pPr>
            <w:r>
              <w:rPr>
                <w:rFonts w:cs="Bookman;Bookman Old Style" w:ascii="Bookman;Bookman Old Style" w:hAnsi="Bookman;Bookman Old Style"/>
                <w:sz w:val="18"/>
              </w:rPr>
              <w:t xml:space="preserve">applicare </w:t>
            </w:r>
            <w:r>
              <w:rPr>
                <w:rFonts w:cs="Bookman;Bookman Old Style" w:ascii="Bookman;Bookman Old Style" w:hAnsi="Bookman;Bookman Old Style"/>
                <w:sz w:val="18"/>
                <w:u w:val="single"/>
              </w:rPr>
              <w:t>con particolare attenzione</w:t>
            </w:r>
            <w:r>
              <w:rPr>
                <w:rFonts w:cs="Bookman;Bookman Old Style" w:ascii="Bookman;Bookman Old Style" w:hAnsi="Bookman;Bookman Old Style"/>
                <w:sz w:val="18"/>
              </w:rPr>
              <w:t xml:space="preserve"> misure per il monitoraggio degli impatti (Cat.N)</w:t>
            </w:r>
          </w:p>
          <w:p>
            <w:pPr>
              <w:pStyle w:val="Normal"/>
              <w:tabs>
                <w:tab w:val="clear" w:pos="708"/>
                <w:tab w:val="left" w:pos="1134" w:leader="none"/>
                <w:tab w:val="left" w:pos="9072" w:leader="none"/>
              </w:tabs>
              <w:ind w:right="-8" w:hanging="0"/>
              <w:jc w:val="both"/>
              <w:rPr>
                <w:rFonts w:ascii="Bookman;Bookman Old Style" w:hAnsi="Bookman;Bookman Old Style" w:cs="Bookman;Bookman Old Style"/>
                <w:sz w:val="18"/>
              </w:rPr>
            </w:pPr>
            <w:r>
              <w:rPr>
                <w:rFonts w:cs="Bookman;Bookman Old Style" w:ascii="Bookman;Bookman Old Style" w:hAnsi="Bookman;Bookman Old Style"/>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I2 - Beni ed intorni di specifico interesse storico-paesaggistico: Convento della S.S. Trinità</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ambiti di alto int.nat. Classe III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alta per il 60% e media per il 4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7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ED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Bookman Old Style" w:hAnsi="Bookman;Bookman Old Style" w:cs="Bookman;Bookman Old Style"/>
                <w:b/>
                <w:b/>
                <w:sz w:val="18"/>
              </w:rPr>
            </w:pPr>
            <w:r>
              <w:rPr>
                <w:rFonts w:cs="Bookman;Bookman Old Style" w:ascii="Bookman;Bookman Old Style" w:hAnsi="Bookman;Bookman Old Style"/>
                <w:b/>
                <w:sz w:val="1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I3 - Beni ed intorni di specifico interesse storico-paesaggistico: Pieve di Lamulas</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c.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b/>
                <w:b/>
                <w:sz w:val="28"/>
              </w:rPr>
            </w:pPr>
            <w:r>
              <w:rPr>
                <w:rFonts w:cs="Bookman;Bookman Old Style" w:ascii="Bookman;Bookman Old Style" w:hAnsi="Bookman;Bookman Old Style"/>
                <w:b/>
                <w:sz w:val="28"/>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Bookman;Bookman Old Style" w:hAnsi="Bookman;Bookman Old Style" w:cs="Bookman;Bookman Old Style"/>
                <w:sz w:val="22"/>
              </w:rPr>
            </w:pPr>
            <w:r>
              <w:rPr>
                <w:rFonts w:cs="Bookman;Bookman Old Style" w:ascii="Bookman;Bookman Old Style" w:hAnsi="Bookman;Bookman Old Style"/>
                <w:sz w:val="22"/>
                <w:u w:val="single"/>
              </w:rPr>
              <w:t>Nessun impiant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Bookman;Bookman Old Style" w:hAnsi="Bookman;Bookman Old Style" w:cs="Bookman;Bookman Old Style"/>
                <w:b/>
                <w:b/>
                <w:sz w:val="22"/>
                <w:u w:val="single"/>
              </w:rPr>
            </w:pPr>
            <w:r>
              <w:rPr>
                <w:rFonts w:cs="Bookman;Bookman Old Style" w:ascii="Bookman;Bookman Old Style" w:hAnsi="Bookman;Bookman Old Style"/>
                <w:b/>
                <w:sz w:val="22"/>
                <w:u w:val="single"/>
              </w:rPr>
              <w:t>I4 - Beni ed intorni di specifico interesse storico-paesaggistico: Convento di S.Processo</w:t>
            </w:r>
          </w:p>
          <w:p>
            <w:pPr>
              <w:pStyle w:val="Normal"/>
              <w:jc w:val="both"/>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Propensione al dissesto: n.c.  per il  100%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Interesse naturalistico: n.c. sul 100 % della sup.</w:t>
            </w:r>
          </w:p>
          <w:p>
            <w:pPr>
              <w:pStyle w:val="Normal"/>
              <w:numPr>
                <w:ilvl w:val="0"/>
                <w:numId w:val="6"/>
              </w:numPr>
              <w:tabs>
                <w:tab w:val="clear" w:pos="708"/>
                <w:tab w:val="left" w:pos="1730" w:leader="none"/>
                <w:tab w:val="left" w:pos="4424" w:leader="none"/>
              </w:tabs>
              <w:rPr>
                <w:rFonts w:ascii="Bookman;Bookman Old Style" w:hAnsi="Bookman;Bookman Old Style" w:cs="Bookman;Bookman Old Style"/>
                <w:sz w:val="20"/>
              </w:rPr>
            </w:pPr>
            <w:r>
              <w:rPr>
                <w:rFonts w:cs="Bookman;Bookman Old Style" w:ascii="Bookman;Bookman Old Style" w:hAnsi="Bookman;Bookman Old Style"/>
                <w:sz w:val="20"/>
              </w:rPr>
              <w:t>Fragilità ecosistemica: n.c. per il 100%</w:t>
            </w:r>
          </w:p>
          <w:p>
            <w:pPr>
              <w:pStyle w:val="Normal"/>
              <w:numPr>
                <w:ilvl w:val="0"/>
                <w:numId w:val="6"/>
              </w:numPr>
              <w:rPr>
                <w:rFonts w:ascii="Bookman;Bookman Old Style" w:hAnsi="Bookman;Bookman Old Style" w:cs="Bookman;Bookman Old Style"/>
                <w:sz w:val="20"/>
              </w:rPr>
            </w:pPr>
            <w:r>
              <w:rPr>
                <w:rFonts w:cs="Bookman;Bookman Old Style" w:ascii="Bookman;Bookman Old Style" w:hAnsi="Bookman;Bookman Old Style"/>
                <w:sz w:val="20"/>
              </w:rPr>
              <w:t>Sensibilità visuale assoluta: alta sul 100% della sup.</w:t>
            </w:r>
          </w:p>
          <w:p>
            <w:pPr>
              <w:pStyle w:val="Normal"/>
              <w:rPr>
                <w:rFonts w:ascii="Bookman;Bookman Old Style" w:hAnsi="Bookman;Bookman Old Style" w:cs="Bookman;Bookman Old Style"/>
                <w:sz w:val="20"/>
              </w:rPr>
            </w:pPr>
            <w:r>
              <w:rPr>
                <w:rFonts w:cs="Bookman;Bookman Old Style" w:ascii="Bookman;Bookman Old Style" w:hAnsi="Bookman;Bookman Old Style"/>
                <w:sz w:val="20"/>
              </w:rPr>
            </w:r>
          </w:p>
        </w:tc>
        <w:tc>
          <w:tcPr>
            <w:tcW w:w="1276" w:type="dxa"/>
            <w:tcBorders>
              <w:top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AL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INIMO/</w:t>
            </w:r>
          </w:p>
          <w:p>
            <w:pPr>
              <w:pStyle w:val="Normal"/>
              <w:jc w:val="center"/>
              <w:rPr>
                <w:rFonts w:ascii="Bookman;Bookman Old Style" w:hAnsi="Bookman;Bookman Old Style" w:cs="Bookman;Bookman Old Style"/>
                <w:b/>
                <w:b/>
                <w:sz w:val="28"/>
              </w:rPr>
            </w:pPr>
            <w:r>
              <w:rPr>
                <w:rFonts w:cs="Bookman;Bookman Old Style" w:ascii="Bookman;Bookman Old Style" w:hAnsi="Bookman;Bookman Old Style"/>
                <w:b/>
                <w:sz w:val="28"/>
              </w:rPr>
              <w:t>MASSIM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Bookman Old Style" w:hAnsi="Bookman;Bookman Old Style" w:cs="Bookman;Bookman Old Style"/>
                <w:b/>
                <w:b/>
                <w:sz w:val="28"/>
              </w:rPr>
            </w:pPr>
            <w:r>
              <w:rPr>
                <w:rFonts w:cs="Bookman;Bookman Old Style" w:ascii="Bookman;Bookman Old Style" w:hAnsi="Bookman;Bookman Old Style"/>
                <w:b/>
                <w:sz w:val="28"/>
              </w:rPr>
            </w:r>
          </w:p>
        </w:tc>
      </w:tr>
    </w:tbl>
    <w:p>
      <w:pPr>
        <w:pStyle w:val="Normal"/>
        <w:ind w:firstLine="5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sectPr>
      <w:footerReference w:type="default" r:id="rId10"/>
      <w:footnotePr>
        <w:numFmt w:val="decimal"/>
      </w:footnotePr>
      <w:type w:val="nextPage"/>
      <w:pgSz w:orient="landscape" w:w="16838" w:h="11906"/>
      <w:pgMar w:left="1128" w:right="1134" w:gutter="0" w:header="0" w:top="851" w:footer="51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w:altName w:val="Bookman Old Style"/>
    <w:charset w:val="00"/>
    <w:family w:val="auto"/>
    <w:pitch w:val="variable"/>
  </w:font>
  <w:font w:name="Liberation Sans">
    <w:altName w:val="Arial"/>
    <w:charset w:val="01"/>
    <w:family w:val="swiss"/>
    <w:pitch w:val="variable"/>
  </w:font>
  <w:font w:name="Zapf Dingbats">
    <w:charset w:val="02"/>
    <w:family w:val="auto"/>
    <w:pitch w:val="variable"/>
  </w:font>
  <w:font w:name="New York">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rFonts w:ascii="Bookman;Bookman Old Style" w:hAnsi="Bookman;Bookman Old Style" w:cs="Bookman;Bookman Old Style"/>
        <w:sz w:val="18"/>
      </w:rPr>
    </w:pPr>
    <w:r>
      <w:rPr>
        <w:rFonts w:cs="Bookman;Bookman Old Style" w:ascii="Bookman;Bookman Old Style" w:hAnsi="Bookman;Bookman Old Style"/>
        <w:sz w:val="18"/>
      </w:rPr>
      <w:t>31/07/98 ARPAT  Studio-valutazione paesistico-territoriale                Fase Propositiva e di Minimizzazione</w:t>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213995</wp:posOffset>
              </wp:positionV>
              <wp:extent cx="2749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207010"/>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IV</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21.65pt;height:16.3pt;mso-wrap-distance-left:0pt;mso-wrap-distance-right:0pt;mso-wrap-distance-top:0pt;mso-wrap-distance-bottom:0pt;margin-top:16.85pt;mso-position-vertical-relative:text;margin-left:288.05pt;mso-position-horizontal-relative:page">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IV</w:t>
                    </w:r>
                    <w:r>
                      <w:rPr>
                        <w:rStyle w:val="PageNumber"/>
                        <w:rFonts w:cs="Bookman;Bookman Old Style" w:ascii="Bookman;Bookman Old Style" w:hAnsi="Bookman;Bookman Old Styl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560955</wp:posOffset>
              </wp:positionH>
              <wp:positionV relativeFrom="paragraph">
                <wp:posOffset>216535</wp:posOffset>
              </wp:positionV>
              <wp:extent cx="269875" cy="2241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241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1.25pt;height:17.65pt;mso-wrap-distance-left:0pt;mso-wrap-distance-right:0pt;mso-wrap-distance-top:0pt;mso-wrap-distance-bottom:0pt;margin-top:17.05pt;mso-position-vertical-relative:text;margin-left:201.6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397250</wp:posOffset>
              </wp:positionH>
              <wp:positionV relativeFrom="page">
                <wp:posOffset>10009505</wp:posOffset>
              </wp:positionV>
              <wp:extent cx="36576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widowControl w:val="false"/>
                            <w:ind w:right="360" w:hanging="0"/>
                            <w:jc w:val="right"/>
                            <w:rPr/>
                          </w:pPr>
                          <w:r>
                            <w:rPr/>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8.15pt;mso-position-vertical-relative:page;margin-left:267.5pt;mso-position-horizontal-relative:page">
              <v:fill opacity="0f"/>
              <v:textbox inset="0in,0in,0in,0in">
                <w:txbxContent>
                  <w:p>
                    <w:pPr>
                      <w:pStyle w:val="Footer"/>
                      <w:widowControl w:val="false"/>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Bookman Old Style" w:hAnsi="Bookman;Bookman Old Style" w:cs="Bookman;Bookman Old Style"/>
        <w:sz w:val="18"/>
      </w:rPr>
    </w:pPr>
    <w:r>
      <w:rPr>
        <w:rFonts w:cs="Bookman;Bookman Old Style" w:ascii="Bookman;Bookman Old Style" w:hAnsi="Bookman;Bookman Old Style"/>
        <w:sz w:val="18"/>
      </w:rPr>
      <w:t>31/07/98 ARPAT  Studio-valutazione paesistico-territoriale                 Fase Propositiva e di Minimizzazione</w:t>
    </w:r>
    <w:r>
      <mc:AlternateContent>
        <mc:Choice Requires="wps">
          <w:drawing>
            <wp:anchor behindDoc="0" distT="0" distB="0" distL="0" distR="0" simplePos="0" locked="0" layoutInCell="0" allowOverlap="1" relativeHeight="25">
              <wp:simplePos x="0" y="0"/>
              <wp:positionH relativeFrom="page">
                <wp:posOffset>3658235</wp:posOffset>
              </wp:positionH>
              <wp:positionV relativeFrom="paragraph">
                <wp:posOffset>208915</wp:posOffset>
              </wp:positionV>
              <wp:extent cx="183515" cy="203835"/>
              <wp:effectExtent l="0" t="0" r="0" b="0"/>
              <wp:wrapSquare wrapText="largest"/>
              <wp:docPr id="4" name="Frame5"/>
              <a:graphic xmlns:a="http://schemas.openxmlformats.org/drawingml/2006/main">
                <a:graphicData uri="http://schemas.microsoft.com/office/word/2010/wordprocessingShape">
                  <wps:wsp>
                    <wps:cNvSpPr txBox="1"/>
                    <wps:spPr>
                      <a:xfrm>
                        <a:off x="0" y="0"/>
                        <a:ext cx="183515" cy="203835"/>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5</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14.45pt;height:16.05pt;mso-wrap-distance-left:0pt;mso-wrap-distance-right:0pt;mso-wrap-distance-top:0pt;mso-wrap-distance-bottom:0pt;margin-top:16.45pt;mso-position-vertical-relative:text;margin-left:288.05pt;mso-position-horizontal-relative:page">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5</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Bookman Old Style" w:hAnsi="Bookman;Bookman Old Style" w:cs="Bookman;Bookman Old Style"/>
        <w:sz w:val="18"/>
      </w:rPr>
    </w:pPr>
    <w:r>
      <w:rPr>
        <w:rFonts w:cs="Bookman;Bookman Old Style" w:ascii="Bookman;Bookman Old Style" w:hAnsi="Bookman;Bookman Old Style"/>
        <w:sz w:val="18"/>
      </w:rPr>
      <w:t>31/07/98 ARPAT  Studio-valutazione paesistico-territoriale                 Fase Propositiva e di Minimizzazione</w:t>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208915</wp:posOffset>
              </wp:positionV>
              <wp:extent cx="183515" cy="203835"/>
              <wp:effectExtent l="0" t="0" r="0" b="0"/>
              <wp:wrapSquare wrapText="largest"/>
              <wp:docPr id="5" name="Frame4"/>
              <a:graphic xmlns:a="http://schemas.openxmlformats.org/drawingml/2006/main">
                <a:graphicData uri="http://schemas.microsoft.com/office/word/2010/wordprocessingShape">
                  <wps:wsp>
                    <wps:cNvSpPr txBox="1"/>
                    <wps:spPr>
                      <a:xfrm>
                        <a:off x="0" y="0"/>
                        <a:ext cx="183515" cy="203835"/>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14.45pt;height:16.05pt;mso-wrap-distance-left:0pt;mso-wrap-distance-right:0pt;mso-wrap-distance-top:0pt;mso-wrap-distance-bottom:0pt;margin-top:16.45pt;mso-position-vertical-relative:text;margin-left:288.05pt;mso-position-horizontal-relative:page">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Bookman Old Style" w:ascii="Bookman;Bookman Old Style" w:hAnsi="Bookman;Bookman Old Style"/>
        <w:sz w:val="20"/>
      </w:rPr>
      <w:t xml:space="preserve">31/07/98  ARPAT </w:t>
    </w:r>
    <w:r>
      <w:rPr>
        <w:rFonts w:cs="Bookman;Bookman Old Style" w:ascii="Bookman;Bookman Old Style" w:hAnsi="Bookman;Bookman Old Style"/>
        <w:sz w:val="18"/>
      </w:rPr>
      <w:t>- Studio-valutazione paesistico-territoriale</w:t>
      <w:tab/>
      <w:tab/>
      <w:tab/>
      <w:tab/>
      <w:tab/>
      <w:tab/>
      <w:tab/>
      <w:tab/>
      <w:tab/>
      <w:t xml:space="preserve">       Fase Propositiva e di Minimizzazione</w:t>
    </w:r>
    <w:r>
      <mc:AlternateContent>
        <mc:Choice Requires="wps">
          <w:drawing>
            <wp:anchor behindDoc="0" distT="0" distB="0" distL="0" distR="0" simplePos="0" locked="0" layoutInCell="0" allowOverlap="1" relativeHeight="28">
              <wp:simplePos x="0" y="0"/>
              <wp:positionH relativeFrom="page">
                <wp:posOffset>6675755</wp:posOffset>
              </wp:positionH>
              <wp:positionV relativeFrom="paragraph">
                <wp:posOffset>257175</wp:posOffset>
              </wp:positionV>
              <wp:extent cx="26479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264795" cy="207010"/>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8</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20.85pt;height:16.3pt;mso-wrap-distance-left:0pt;mso-wrap-distance-right:0pt;mso-wrap-distance-top:0pt;mso-wrap-distance-bottom:0pt;margin-top:20.25pt;mso-position-vertical-relative:text;margin-left:525.65pt;mso-position-horizontal-relative:page">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8</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Bookman Old Style" w:hAnsi="Bookman;Bookman Old Style" w:cs="Bookman;Bookman Old Style"/>
        <w:sz w:val="18"/>
      </w:rPr>
    </w:pPr>
    <w:r>
      <w:rPr>
        <w:rFonts w:cs="Bookman;Bookman Old Style" w:ascii="Bookman;Bookman Old Style" w:hAnsi="Bookman;Bookman Old Style"/>
        <w:sz w:val="18"/>
      </w:rPr>
      <w:t>31/07/98 ARPAT  Studio-valutazione paesistico-territoriale                 Fase Propositiva e di Minimizzazione</w:t>
    </w:r>
  </w:p>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447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244475" cy="207010"/>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28</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19.25pt;height:16.3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28</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Bookman Old Style" w:hAnsi="Bookman;Bookman Old Style" w:cs="Bookman;Bookman Old Style"/>
        <w:sz w:val="18"/>
      </w:rPr>
    </w:pPr>
    <w:r>
      <w:rPr>
        <w:rFonts w:cs="Bookman;Bookman Old Style" w:ascii="Bookman;Bookman Old Style" w:hAnsi="Bookman;Bookman Old Style"/>
        <w:sz w:val="18"/>
      </w:rPr>
      <w:t xml:space="preserve">31/07/98 ARPAT  Studio-valutazione paesistico-territoriale              </w:t>
      <w:tab/>
      <w:tab/>
      <w:tab/>
      <w:t xml:space="preserve">           Fase Propositiva e di Minimizzazione</w:t>
    </w:r>
  </w:p>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905</wp:posOffset>
              </wp:positionV>
              <wp:extent cx="22415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224155" cy="207010"/>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41</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17.65pt;height:16.3pt;mso-wrap-distance-left:0pt;mso-wrap-distance-right:0pt;mso-wrap-distance-top:0pt;mso-wrap-distance-bottom:0pt;margin-top:-0.15pt;mso-position-vertical-relative:text;margin-left:355.6pt;mso-position-horizontal:center;mso-position-horizontal-relative:margin">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41</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Bookman Old Style" w:hAnsi="Bookman;Bookman Old Style" w:cs="Bookman;Bookman Old Style"/>
        <w:sz w:val="18"/>
      </w:rPr>
    </w:pPr>
    <w:r>
      <w:rPr>
        <w:rFonts w:cs="Bookman;Bookman Old Style" w:ascii="Bookman;Bookman Old Style" w:hAnsi="Bookman;Bookman Old Style"/>
        <w:sz w:val="18"/>
      </w:rPr>
      <w:t>31/07/98 ARPAT  Studio-valutazione paesistico-territoriale                 Fase Propositiva e di Minimizzazione</w:t>
    </w:r>
  </w:p>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4475" cy="203835"/>
              <wp:effectExtent l="0" t="0" r="0" b="0"/>
              <wp:wrapSquare wrapText="largest"/>
              <wp:docPr id="9" name="Frame9"/>
              <a:graphic xmlns:a="http://schemas.openxmlformats.org/drawingml/2006/main">
                <a:graphicData uri="http://schemas.microsoft.com/office/word/2010/wordprocessingShape">
                  <wps:wsp>
                    <wps:cNvSpPr txBox="1"/>
                    <wps:spPr>
                      <a:xfrm>
                        <a:off x="0" y="0"/>
                        <a:ext cx="244475" cy="203835"/>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91</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19.25pt;height:16.0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91</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Bookman Old Style" w:ascii="Bookman;Bookman Old Style" w:hAnsi="Bookman;Bookman Old Style"/>
        <w:sz w:val="20"/>
      </w:rPr>
      <w:t xml:space="preserve">31/07/98 ARPAT </w:t>
    </w:r>
    <w:r>
      <w:rPr>
        <w:rFonts w:cs="Bookman;Bookman Old Style" w:ascii="Bookman;Bookman Old Style" w:hAnsi="Bookman;Bookman Old Style"/>
        <w:sz w:val="18"/>
      </w:rPr>
      <w:t>- Studio-valutazione paesistico-territoriale</w:t>
      <w:tab/>
      <w:tab/>
      <w:tab/>
      <w:t xml:space="preserve">             Fase Propositiva e di Minimizzazione</w:t>
    </w:r>
    <w:r>
      <mc:AlternateContent>
        <mc:Choice Requires="wps">
          <w:drawing>
            <wp:anchor behindDoc="0" distT="0" distB="0" distL="0" distR="0" simplePos="0" locked="0" layoutInCell="0" allowOverlap="1" relativeHeight="115">
              <wp:simplePos x="0" y="0"/>
              <wp:positionH relativeFrom="page">
                <wp:posOffset>5304155</wp:posOffset>
              </wp:positionH>
              <wp:positionV relativeFrom="paragraph">
                <wp:posOffset>127635</wp:posOffset>
              </wp:positionV>
              <wp:extent cx="264795" cy="414020"/>
              <wp:effectExtent l="0" t="0" r="0" b="0"/>
              <wp:wrapSquare wrapText="largest"/>
              <wp:docPr id="10" name="Frame10"/>
              <a:graphic xmlns:a="http://schemas.openxmlformats.org/drawingml/2006/main">
                <a:graphicData uri="http://schemas.microsoft.com/office/word/2010/wordprocessingShape">
                  <wps:wsp>
                    <wps:cNvSpPr txBox="1"/>
                    <wps:spPr>
                      <a:xfrm>
                        <a:off x="0" y="0"/>
                        <a:ext cx="264795" cy="414020"/>
                      </a:xfrm>
                      <a:prstGeom prst="rect"/>
                      <a:solidFill>
                        <a:srgbClr val="FFFFFF">
                          <a:alpha val="0"/>
                        </a:srgbClr>
                      </a:solidFill>
                    </wps:spPr>
                    <wps:txbx>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05</w:t>
                          </w:r>
                          <w:r>
                            <w:rPr>
                              <w:rStyle w:val="PageNumber"/>
                              <w:rFonts w:cs="Bookman;Bookman Old Style" w:ascii="Bookman;Bookman Old Style" w:hAnsi="Bookman;Bookman Old Style"/>
                            </w:rPr>
                            <w:fldChar w:fldCharType="end"/>
                          </w:r>
                        </w:p>
                      </w:txbxContent>
                    </wps:txbx>
                    <wps:bodyPr anchor="t" lIns="0" tIns="0" rIns="0" bIns="0">
                      <a:noAutofit/>
                    </wps:bodyPr>
                  </wps:wsp>
                </a:graphicData>
              </a:graphic>
            </wp:anchor>
          </w:drawing>
        </mc:Choice>
        <mc:Fallback>
          <w:pict>
            <v:rect fillcolor="#FFFFFF" style="position:absolute;rotation:-0;width:20.85pt;height:32.6pt;mso-wrap-distance-left:0pt;mso-wrap-distance-right:0pt;mso-wrap-distance-top:0pt;mso-wrap-distance-bottom:0pt;margin-top:10.05pt;mso-position-vertical-relative:text;margin-left:417.65pt;mso-position-horizontal-relative:page">
              <v:fill opacity="0f"/>
              <v:textbox inset="0in,0in,0in,0in">
                <w:txbxContent>
                  <w:p>
                    <w:pPr>
                      <w:pStyle w:val="Footer"/>
                      <w:rPr>
                        <w:rStyle w:val="PageNumber"/>
                        <w:rFonts w:ascii="Bookman;Bookman Old Style" w:hAnsi="Bookman;Bookman Old Style" w:cs="Bookman;Bookman Old Style"/>
                      </w:rPr>
                    </w:pPr>
                    <w:r>
                      <w:rPr>
                        <w:rStyle w:val="PageNumber"/>
                        <w:rFonts w:cs="Bookman;Bookman Old Style" w:ascii="Bookman;Bookman Old Style" w:hAnsi="Bookman;Bookman Old Style"/>
                      </w:rPr>
                      <w:fldChar w:fldCharType="begin"/>
                    </w:r>
                    <w:r>
                      <w:rPr>
                        <w:rStyle w:val="PageNumber"/>
                        <w:rFonts w:cs="Bookman;Bookman Old Style" w:ascii="Bookman;Bookman Old Style" w:hAnsi="Bookman;Bookman Old Style"/>
                      </w:rPr>
                      <w:instrText xml:space="preserve"> PAGE </w:instrText>
                    </w:r>
                    <w:r>
                      <w:rPr>
                        <w:rStyle w:val="PageNumber"/>
                        <w:rFonts w:cs="Bookman;Bookman Old Style" w:ascii="Bookman;Bookman Old Style" w:hAnsi="Bookman;Bookman Old Style"/>
                      </w:rPr>
                      <w:fldChar w:fldCharType="separate"/>
                    </w:r>
                    <w:r>
                      <w:rPr>
                        <w:rStyle w:val="PageNumber"/>
                        <w:rFonts w:cs="Bookman;Bookman Old Style" w:ascii="Bookman;Bookman Old Style" w:hAnsi="Bookman;Bookman Old Style"/>
                      </w:rPr>
                      <w:t>105</w:t>
                    </w:r>
                    <w:r>
                      <w:rPr>
                        <w:rStyle w:val="PageNumber"/>
                        <w:rFonts w:cs="Bookman;Bookman Old Style" w:ascii="Bookman;Bookman Old Style" w:hAnsi="Bookman;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Bookman Old Style" w:ascii="Bookman;Bookman Old Style" w:hAnsi="Bookman;Bookman Old Style"/>
        </w:rPr>
        <w:t xml:space="preserve"> </w:t>
      </w:r>
      <w:r>
        <w:rPr>
          <w:rFonts w:cs="Bookman;Bookman Old Style" w:ascii="Bookman;Bookman Old Style" w:hAnsi="Bookman;Bookman Old Style"/>
        </w:rPr>
        <w:t xml:space="preserve">Fonte: ENEL - Compartimento di Firenze, </w:t>
      </w:r>
      <w:r>
        <w:rPr>
          <w:rFonts w:cs="Bookman;Bookman Old Style" w:ascii="Bookman;Bookman Old Style" w:hAnsi="Bookman;Bookman Old Style"/>
          <w:b/>
          <w:i/>
        </w:rPr>
        <w:t>Impianti di distribuzione dell’ENEL: compatibilità ambientale</w:t>
      </w:r>
      <w:r>
        <w:rPr>
          <w:rFonts w:cs="Bookman;Bookman Old Style" w:ascii="Bookman;Bookman Old Style" w:hAnsi="Bookman;Bookman Old Style"/>
        </w:rPr>
        <w:t>, Firenze, nov.’95</w:t>
      </w:r>
    </w:p>
  </w:footnote>
  <w:footnote w:id="3">
    <w:p>
      <w:pPr>
        <w:pStyle w:val="Footnote"/>
        <w:rPr/>
      </w:pPr>
      <w:r>
        <w:rPr>
          <w:rStyle w:val="FootnoteCharacters"/>
        </w:rPr>
        <w:footnoteRef/>
      </w:r>
      <w:r>
        <w:rPr>
          <w:rFonts w:cs="Bookman;Bookman Old Style" w:ascii="Bookman;Bookman Old Style" w:hAnsi="Bookman;Bookman Old Style"/>
        </w:rPr>
        <w:t xml:space="preserve">  </w:t>
      </w:r>
      <w:r>
        <w:rPr>
          <w:rFonts w:cs="Bookman;Bookman Old Style" w:ascii="Bookman;Bookman Old Style" w:hAnsi="Bookman;Bookman Old Style"/>
        </w:rPr>
        <w:t>Le utilizzazioni di opere di ingegneria naturalistica sono oramai di largo utilizzo e hanno trovato validissime applicazioni a larga scala anche nella nostra regione in occasione delle sistemazioni a seguito di alluvioni in Garfagn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170"/>
        </w:tabs>
        <w:ind w:left="170" w:hanging="170"/>
      </w:pPr>
      <w:rPr>
        <w:rFonts w:ascii="Symbol" w:hAnsi="Symbol" w:cs="Symbol" w:hint="default"/>
      </w:rPr>
    </w:lvl>
  </w:abstractNum>
  <w:abstractNum w:abstractNumId="8">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Bookman;Bookman Old Style" w:hAnsi="Bookman;Bookman Old Style" w:cs="Bookman;Bookman Old Style"/>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ontpredefinitoparagrafo">
    <w:name w:val="Font predefinito paragrafo"/>
    <w:qFormat/>
    <w:rPr/>
  </w:style>
  <w:style w:type="character" w:styleId="PageNumber">
    <w:name w:val="Page Number"/>
    <w:basedOn w:val="Fontpredefinitoparagrafo"/>
    <w:rPr/>
  </w:style>
  <w:style w:type="character" w:styleId="FootnoteCharacters">
    <w:name w:val="Footnote Characters"/>
    <w:basedOn w:val="Font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Bookman Old Style" w:hAnsi="Bookman;Bookman Old Style" w:cs="Bookman;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onente">
    <w:name w:val="componente"/>
    <w:qFormat/>
    <w:pPr>
      <w:widowControl/>
      <w:bidi w:val="0"/>
    </w:pPr>
    <w:rPr>
      <w:rFonts w:ascii="Zapf Dingbats" w:hAnsi="Zapf Dingbats" w:eastAsia="Times New Roman" w:cs="Zapf Dingbats"/>
      <w:smallCaps/>
      <w:color w:val="auto"/>
      <w:sz w:val="22"/>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it-IT" w:eastAsia="zh-CN" w:bidi="hi-IN"/>
    </w:rPr>
  </w:style>
  <w:style w:type="paragraph" w:styleId="Footnote">
    <w:name w:val="Footnote Text"/>
    <w:basedOn w:val="Normal"/>
    <w:pPr/>
    <w:rPr>
      <w:sz w:val="20"/>
    </w:rPr>
  </w:style>
  <w:style w:type="paragraph" w:styleId="Contents1">
    <w:name w:val="TOC 1"/>
    <w:basedOn w:val="Normal1"/>
    <w:next w:val="Normal1"/>
    <w:pPr>
      <w:tabs>
        <w:tab w:val="clear" w:pos="708"/>
        <w:tab w:val="right" w:pos="9617" w:leader="dot"/>
      </w:tabs>
      <w:spacing w:before="360" w:after="0"/>
    </w:pPr>
    <w:rPr>
      <w:rFonts w:ascii="Helvetica;Arial" w:hAnsi="Helvetica;Arial" w:cs="Helvetica;Arial"/>
      <w:b/>
      <w:caps/>
    </w:rPr>
  </w:style>
  <w:style w:type="paragraph" w:styleId="Contents2">
    <w:name w:val="TOC 2"/>
    <w:basedOn w:val="Normal1"/>
    <w:next w:val="Normal1"/>
    <w:pPr>
      <w:tabs>
        <w:tab w:val="clear" w:pos="708"/>
        <w:tab w:val="right" w:pos="9617" w:leader="dot"/>
      </w:tabs>
      <w:spacing w:before="240" w:after="0"/>
      <w:ind w:left="240" w:hanging="0"/>
    </w:pPr>
    <w:rPr>
      <w:rFonts w:ascii="Times;Times New Roman" w:hAnsi="Times;Times New Roman" w:cs="Times;Times New Roman"/>
      <w:b/>
      <w:sz w:val="20"/>
    </w:rPr>
  </w:style>
  <w:style w:type="paragraph" w:styleId="Contents3">
    <w:name w:val="TOC 3"/>
    <w:basedOn w:val="Normal1"/>
    <w:next w:val="Normal1"/>
    <w:pPr>
      <w:tabs>
        <w:tab w:val="clear" w:pos="708"/>
        <w:tab w:val="right" w:pos="9617" w:leader="dot"/>
      </w:tabs>
      <w:ind w:left="480" w:hanging="0"/>
    </w:pPr>
    <w:rPr>
      <w:rFonts w:ascii="Times;Times New Roman" w:hAnsi="Times;Times New Roman" w:cs="Times;Times New Roman"/>
      <w:sz w:val="20"/>
    </w:rPr>
  </w:style>
  <w:style w:type="paragraph" w:styleId="Contents4">
    <w:name w:val="TOC 4"/>
    <w:basedOn w:val="Normal1"/>
    <w:next w:val="Normal1"/>
    <w:pPr>
      <w:tabs>
        <w:tab w:val="clear" w:pos="708"/>
        <w:tab w:val="right" w:pos="9617" w:leader="dot"/>
      </w:tabs>
      <w:ind w:left="720" w:hanging="0"/>
    </w:pPr>
    <w:rPr>
      <w:rFonts w:ascii="Times;Times New Roman" w:hAnsi="Times;Times New Roman" w:cs="Times;Times New Roman"/>
      <w:sz w:val="20"/>
    </w:rPr>
  </w:style>
  <w:style w:type="paragraph" w:styleId="Contents5">
    <w:name w:val="TOC 5"/>
    <w:basedOn w:val="Normal"/>
    <w:next w:val="Normal"/>
    <w:pPr>
      <w:tabs>
        <w:tab w:val="clear" w:pos="708"/>
        <w:tab w:val="right" w:pos="9617" w:leader="dot"/>
      </w:tabs>
      <w:ind w:left="960" w:hanging="0"/>
    </w:pPr>
    <w:rPr>
      <w:sz w:val="20"/>
    </w:rPr>
  </w:style>
  <w:style w:type="paragraph" w:styleId="Contents6">
    <w:name w:val="TOC 6"/>
    <w:basedOn w:val="Normal"/>
    <w:next w:val="Normal"/>
    <w:pPr>
      <w:tabs>
        <w:tab w:val="clear" w:pos="708"/>
        <w:tab w:val="right" w:pos="9617" w:leader="dot"/>
      </w:tabs>
      <w:ind w:left="1200" w:hanging="0"/>
    </w:pPr>
    <w:rPr>
      <w:sz w:val="20"/>
    </w:rPr>
  </w:style>
  <w:style w:type="paragraph" w:styleId="Contents7">
    <w:name w:val="TOC 7"/>
    <w:basedOn w:val="Normal"/>
    <w:next w:val="Normal"/>
    <w:pPr>
      <w:tabs>
        <w:tab w:val="clear" w:pos="708"/>
        <w:tab w:val="right" w:pos="9617" w:leader="dot"/>
      </w:tabs>
      <w:ind w:left="1440" w:hanging="0"/>
    </w:pPr>
    <w:rPr>
      <w:sz w:val="20"/>
    </w:rPr>
  </w:style>
  <w:style w:type="paragraph" w:styleId="Contents8">
    <w:name w:val="TOC 8"/>
    <w:basedOn w:val="Normal"/>
    <w:next w:val="Normal"/>
    <w:pPr>
      <w:tabs>
        <w:tab w:val="clear" w:pos="708"/>
        <w:tab w:val="right" w:pos="9617" w:leader="dot"/>
      </w:tabs>
      <w:ind w:left="1680" w:hanging="0"/>
    </w:pPr>
    <w:rPr>
      <w:sz w:val="20"/>
    </w:rPr>
  </w:style>
  <w:style w:type="paragraph" w:styleId="Contents9">
    <w:name w:val="TOC 9"/>
    <w:basedOn w:val="Normal"/>
    <w:next w:val="Normal"/>
    <w:pPr>
      <w:tabs>
        <w:tab w:val="clear" w:pos="708"/>
        <w:tab w:val="right" w:pos="9617" w:leader="dot"/>
      </w:tabs>
      <w:ind w:left="1920" w:hanging="0"/>
    </w:pPr>
    <w:rPr>
      <w:sz w:val="20"/>
    </w:rPr>
  </w:style>
  <w:style w:type="paragraph" w:styleId="TextBodyIndent">
    <w:name w:val="Body Text Indent"/>
    <w:basedOn w:val="Normal"/>
    <w:pPr>
      <w:ind w:firstLine="567"/>
      <w:jc w:val="both"/>
    </w:pPr>
    <w:rPr>
      <w:rFonts w:ascii="Bookman;Bookman Old Style" w:hAnsi="Bookman;Bookman Old Style" w:cs="Bookman;Bookman Old Style"/>
    </w:rPr>
  </w:style>
  <w:style w:type="paragraph" w:styleId="Rientrocorpodeltesto2">
    <w:name w:val="Rientro corpo del testo 2"/>
    <w:basedOn w:val="Normal"/>
    <w:qFormat/>
    <w:pPr>
      <w:ind w:left="1418" w:hanging="1418"/>
      <w:jc w:val="both"/>
    </w:pPr>
    <w:rPr>
      <w:rFonts w:ascii="Bookman;Bookman Old Style" w:hAnsi="Bookman;Bookman Old Style" w:cs="Bookman;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7:02:00Z</dcterms:created>
  <dc:creator>arch. Lorenzo Vallerini</dc:creator>
  <dc:description/>
  <dc:language>en-US</dc:language>
  <cp:lastModifiedBy>Arch. Lorenzo Vallerini</cp:lastModifiedBy>
  <cp:lastPrinted>1998-12-21T12:05:00Z</cp:lastPrinted>
  <dcterms:modified xsi:type="dcterms:W3CDTF">2001-04-16T17:07:00Z</dcterms:modified>
  <cp:revision>3</cp:revision>
  <dc:subject/>
  <dc:title>CRITERI DI VALUTAZIONE</dc:title>
</cp:coreProperties>
</file>